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12"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12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  <w:u w:val="single"/>
        </w:rPr>
        <w:t>แบบการพิมพ์รายละเอียดโครงการและปริมาณ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12"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รณี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u w:val="single"/>
        </w:rPr>
        <w:t>ซ่อมสร้าง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u w:val="single"/>
        </w:rPr>
        <w:t>ซ่อมแซม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u w:val="single"/>
        </w:rPr>
        <w:t xml:space="preserve">ปรับปรุง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หรือ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u w:val="single"/>
        </w:rPr>
        <w:t>บำรุงรักษาถนน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ประเภทถนนคอนกรีตเสริมเหล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ดยา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นนแอสฟัลท์ติก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ถนนเ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ี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นน</w:t>
      </w:r>
      <w:r>
        <w:rPr>
          <w:rFonts w:cs="TH SarabunPSK" w:ascii="TH SarabunPSK" w:hAnsi="TH SarabunPSK"/>
          <w:sz w:val="32"/>
          <w:szCs w:val="32"/>
        </w:rPr>
        <w:t>.... ..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>) .........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ชื่อม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ชื่อสถานที่บริเวณก่อสร้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ว้าง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ยาว </w:t>
      </w:r>
      <w:r>
        <w:rPr>
          <w:rFonts w:cs="TH SarabunPSK" w:ascii="TH SarabunPSK" w:hAnsi="TH SarabunPSK"/>
          <w:sz w:val="32"/>
          <w:szCs w:val="32"/>
        </w:rPr>
        <w:t xml:space="preserve">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หนา 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หล่ทาง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งละ  </w:t>
      </w:r>
      <w:r>
        <w:rPr>
          <w:rFonts w:cs="TH SarabunPSK" w:ascii="TH SarabunPSK" w:hAnsi="TH SarabunPSK"/>
          <w:sz w:val="32"/>
          <w:szCs w:val="32"/>
        </w:rPr>
        <w:t xml:space="preserve">..........  </w:t>
      </w:r>
      <w:r>
        <w:rPr>
          <w:rFonts w:ascii="TH SarabunPSK" w:hAnsi="TH SarabunPSK" w:cs="TH SarabunPSK"/>
          <w:sz w:val="32"/>
          <w:sz w:val="32"/>
          <w:szCs w:val="32"/>
        </w:rPr>
        <w:t>เมตร  พร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มท่อระบาย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นนดังกล่าวมีขนาดกว้าง ยาวไม่เท่ากันทั้งสาย ให้พิมพ์ มีพื้นที่รวมไม่น้อยกว่า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้องระบุความกว้าง ความยาว เช่น  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 ..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>) .........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ื่อม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ชื่อสถานที่บริเวณก่อสร้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ไม่น้อยกว่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 พร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มท่อระบาย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จังหว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บันทึกข้อมูลรายละเอียดโครงการและปริมาณงานลงในเอกสารสรุปงบหน้าฯ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26"/>
          <w:szCs w:val="26"/>
          <w:u w:val="single"/>
        </w:rPr>
      </w:pPr>
      <w:r>
        <w:rPr>
          <w:rFonts w:cs="TH SarabunPSK" w:ascii="TH SarabunPSK" w:hAnsi="TH SarabunPSK"/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360" w:footer="196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0"/>
        <w:szCs w:val="10"/>
      </w:rPr>
    </w:pPr>
    <w:r>
      <w:rPr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54:00Z</dcterms:created>
  <dc:creator>GOLF</dc:creator>
  <dc:description/>
  <cp:keywords/>
  <dc:language>en-US</dc:language>
  <cp:lastModifiedBy>Dell</cp:lastModifiedBy>
  <cp:lastPrinted>2015-11-16T14:00:00Z</cp:lastPrinted>
  <dcterms:modified xsi:type="dcterms:W3CDTF">2015-11-16T09:30:00Z</dcterms:modified>
  <cp:revision>665</cp:revision>
  <dc:subject/>
  <dc:title>           </dc:title>
</cp:coreProperties>
</file>