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สิ่งที่ส่งมาด้วย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๓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การตรวจสอบรายละเอียดด้านเทคนิคและประมาณการราคา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1440" w:hanging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ปริมาณ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ขอรับการสนับสนุน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การตรวจสอ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342900" cy="2305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2pt;width:26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ถูกต้อง  เอกสารครบ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9370</wp:posOffset>
                </wp:positionV>
                <wp:extent cx="342900" cy="230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1pt;width:26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ม่ถูกต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</w:t>
      </w:r>
    </w:p>
    <w:p>
      <w:pPr>
        <w:pStyle w:val="Normal"/>
        <w:spacing w:before="60" w:after="6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....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 </w:t>
      </w: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ผู้มีความรู้ความสามารถด้านวิศวกรรม  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ผู้มีใบอนุญาตเป็นผู้ประกอบวิชาชีพวิศวกรรม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)     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ที่จังหวัดแต่งตั้ง เป็นผู้ลงนามตรวจสอบโครงการ</w:t>
      </w:r>
    </w:p>
    <w:sectPr>
      <w:headerReference w:type="default" r:id="rId2"/>
      <w:headerReference w:type="first" r:id="rId3"/>
      <w:type w:val="nextPage"/>
      <w:pgSz w:w="11906" w:h="16838"/>
      <w:pgMar w:left="1440" w:right="92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42:00Z</dcterms:created>
  <dc:creator>iLLuSioN</dc:creator>
  <dc:description/>
  <cp:keywords/>
  <dc:language>en-US</dc:language>
  <cp:lastModifiedBy>Dell</cp:lastModifiedBy>
  <cp:lastPrinted>2015-11-16T14:51:00Z</cp:lastPrinted>
  <dcterms:modified xsi:type="dcterms:W3CDTF">2015-11-16T09:30:00Z</dcterms:modified>
  <cp:revision>10</cp:revision>
  <dc:subject/>
  <dc:title>บันทึกการตรวจสอบรายละเอียดด้านเทคนิคและประมาณการราคาโครงการ</dc:title>
</cp:coreProperties>
</file>