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่งที่ส่งมาด้ว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14"/>
          <w:sz w:val="36"/>
          <w:szCs w:val="36"/>
          <w:u w:val="dotted"/>
        </w:rPr>
      </w:pPr>
      <w:r>
        <w:rPr>
          <w:rFonts w:ascii="TH SarabunPSK" w:hAnsi="TH SarabunPSK" w:cs="TH SarabunPSK"/>
          <w:b/>
          <w:b/>
          <w:bCs/>
          <w:spacing w:val="-14"/>
          <w:sz w:val="36"/>
          <w:sz w:val="36"/>
          <w:szCs w:val="36"/>
        </w:rPr>
        <w:t xml:space="preserve">ชื่อ </w:t>
      </w:r>
      <w:r>
        <w:rPr>
          <w:rFonts w:ascii="TH SarabunPSK" w:hAnsi="TH SarabunPSK" w:cs="TH SarabunPSK"/>
          <w:b/>
          <w:b/>
          <w:bCs/>
          <w:spacing w:val="-14"/>
          <w:sz w:val="36"/>
          <w:sz w:val="36"/>
          <w:szCs w:val="36"/>
          <w:u w:val="dotted"/>
        </w:rPr>
        <w:t>โครงการแก้ไขปัญหาการขาดแคลนน้ำอุปโภคบริโภคแก่ประชาชน</w:t>
      </w:r>
      <w:r>
        <w:rPr>
          <w:rFonts w:ascii="TH SarabunPSK" w:hAnsi="TH SarabunPSK" w:cs="TH SarabunPSK"/>
          <w:b/>
          <w:b/>
          <w:bCs/>
          <w:spacing w:val="-14"/>
          <w:sz w:val="36"/>
          <w:sz w:val="36"/>
          <w:szCs w:val="36"/>
          <w:u w:val="dotted"/>
        </w:rPr>
        <w:t xml:space="preserve"> </w:t>
      </w:r>
      <w:r>
        <w:rPr>
          <w:rFonts w:cs="TH SarabunPSK" w:ascii="TH SarabunPSK" w:hAnsi="TH SarabunPSK"/>
          <w:b/>
          <w:bCs/>
          <w:spacing w:val="-14"/>
          <w:sz w:val="36"/>
          <w:szCs w:val="36"/>
          <w:u w:val="dotted"/>
        </w:rPr>
        <w:t>(</w:t>
      </w:r>
      <w:r>
        <w:rPr>
          <w:rFonts w:ascii="TH SarabunPSK" w:hAnsi="TH SarabunPSK" w:cs="TH SarabunPSK"/>
          <w:b/>
          <w:b/>
          <w:bCs/>
          <w:spacing w:val="-14"/>
          <w:sz w:val="36"/>
          <w:sz w:val="36"/>
          <w:szCs w:val="36"/>
          <w:u w:val="dotted"/>
        </w:rPr>
        <w:t>ก่อสร้างและปรับปรุงเพิ่มประสิทธิภาพ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u w:val="dotted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ระบบประปาหมู่บ้า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 xml:space="preserve">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๒๕๖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 xml:space="preserve">รายละเอียด </w:t>
      </w: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  <w:u w:val="dotted"/>
        </w:rPr>
        <w:t>โครงการก่อสร้างระบบประปาหมู่บ้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๑ โครงการ ต่อ ๑ ฉบับ โดยให้ระบุข้อความและทำเครื่องหมาย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/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ห้ครบทุกหัวข้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ชื่อโครงการ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ระบบประปาหมู่บ้าน แบบ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สถานที่ดำเนินการ  หมู่ที่ </w:t>
      </w:r>
      <w:r>
        <w:rPr>
          <w:rFonts w:cs="TH SarabunPSK" w:ascii="TH SarabunPSK" w:hAnsi="TH SarabunPSK"/>
          <w:sz w:val="32"/>
          <w:szCs w:val="32"/>
        </w:rPr>
        <w:t xml:space="preserve">..........  </w:t>
      </w:r>
      <w:r>
        <w:rPr>
          <w:rFonts w:ascii="TH SarabunPSK" w:hAnsi="TH SarabunPSK" w:cs="TH SarabunPSK"/>
          <w:sz w:val="32"/>
          <w:sz w:val="32"/>
          <w:szCs w:val="32"/>
        </w:rPr>
        <w:t>ชื่อ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หรือบริเวณ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...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</w:t>
      </w:r>
      <w:r>
        <w:rPr>
          <w:rFonts w:cs="TH SarabunPSK" w:ascii="TH SarabunPSK" w:hAnsi="TH SarabunPSK"/>
          <w:sz w:val="32"/>
          <w:szCs w:val="32"/>
        </w:rPr>
        <w:t xml:space="preserve">..........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หน่วยงานที่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)  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 ผู้รับผิดชอบ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)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 ระยะเวลาดำเนินการ  </w:t>
      </w:r>
      <w:r>
        <w:rPr>
          <w:rFonts w:cs="TH SarabunPSK" w:ascii="TH SarabunPSK" w:hAnsi="TH SarabunPSK"/>
          <w:sz w:val="32"/>
          <w:szCs w:val="32"/>
        </w:rPr>
        <w:t xml:space="preserve">...............  </w:t>
      </w:r>
      <w:r>
        <w:rPr>
          <w:rFonts w:ascii="TH SarabunPSK" w:hAnsi="TH SarabunPSK" w:cs="TH SarabunPSK"/>
          <w:sz w:val="32"/>
          <w:sz w:val="32"/>
          <w:szCs w:val="32"/>
        </w:rPr>
        <w:t>วัน   เริ่มต้น 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  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spacing w:val="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14"/>
          <w:sz w:val="32"/>
          <w:szCs w:val="32"/>
        </w:rPr>
        <w:t>.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>๖  งบประมาณที่ขอรับการสนับสนุนจากกรมส่งเสริมการปกครองท้องถิ่น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 xml:space="preserve">   จำนวน</w:t>
      </w:r>
      <w:r>
        <w:rPr>
          <w:rFonts w:cs="TH SarabunPSK" w:ascii="TH SarabunPSK" w:hAnsi="TH SarabunPSK"/>
          <w:spacing w:val="14"/>
          <w:sz w:val="32"/>
          <w:szCs w:val="32"/>
          <w:u w:val="dotted"/>
        </w:rPr>
        <w:tab/>
        <w:t xml:space="preserve">   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6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าคาค่าก่อสร้า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วงเงินค่าก่อสร้างตามประมาณการราคาและแบบแปล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ที่มาของโครง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ต้อง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ปริมาณงานที่ต้องดำเนินการ  </w:t>
      </w:r>
    </w:p>
    <w:p>
      <w:pPr>
        <w:pStyle w:val="Normal"/>
        <w:ind w:left="1215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โปรดระบุ  ประเภท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เพี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ีย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่าน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ผิวดิ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ดา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นา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็ก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าง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ญ่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ญ่มา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ช้แบบแปลน</w:t>
      </w:r>
      <w:r>
        <w:rPr>
          <w:rFonts w:cs="TH SarabunPSK" w:ascii="TH SarabunPSK" w:hAnsi="TH SarabunPSK"/>
          <w:sz w:val="32"/>
          <w:szCs w:val="32"/>
        </w:rPr>
        <w:t>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ใช้ของหน่วยงานใ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ind w:left="495" w:firstLine="720"/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ละเอียดตามปริมาณงานและแบบแปล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อปท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ำหน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ระบุแผนผังสถานที่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กัด </w:t>
      </w:r>
      <w:r>
        <w:rPr>
          <w:rFonts w:cs="TH SarabunPSK" w:ascii="TH SarabunPSK" w:hAnsi="TH SarabunPSK"/>
          <w:sz w:val="32"/>
          <w:szCs w:val="32"/>
        </w:rPr>
        <w:t xml:space="preserve">GPS)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Latitude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Longitude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ประโยชน์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>จาก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และประชากรที่ได้รับประโยชน์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ครัวเรือน จำนวนประชากร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ค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นโยบายและแผนพัฒน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นโยบายการบริหารราชการแผ่นดินของ ค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 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จำเป็นในการดำเนินโครง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เป็นหมู่บ้านที่ไม่มีประป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ปัญหาภัย</w:t>
      </w:r>
      <w:r>
        <w:rPr>
          <w:rFonts w:ascii="TH SarabunPSK" w:hAnsi="TH SarabunPSK" w:cs="TH SarabunPSK"/>
          <w:sz w:val="32"/>
          <w:sz w:val="32"/>
          <w:szCs w:val="32"/>
        </w:rPr>
        <w:t>แล้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ร้อมในการดำเนินโครง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การศึกษาความเป็นไปได้  ความเหมาะสมและความคุ้มค่าของโครงการเบื้องต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รียบร้อยแล้ว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ทำการศึกษาความเป็นไปได้โครงการเบื้อง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ไม่ม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ความพร้อม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ความพร้อม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ละสมบูรณ์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แต่ยังไม่สม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ความพร้อมของพื้นที่ดำเนิน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หรือได้รับอนุญาตตามกฎหมายแล้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กำกั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แล้วแต่ต้องเตรียมการขออนุญาตตามกฎหมายก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จัดหาใหม่ 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กรณีมีที่ดินเป็นกรรมสิทธิ์ของ อปท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ที่ดินอื่นที่ได้รับอนุญาตให้ใช้ในการก่อสร้างให้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</w:p>
    <w:p>
      <w:pPr>
        <w:pStyle w:val="Normal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นบสำเนาเอกสารสิทธิ์ในที่ดิน หรือสำเนาหนังสืออนุญาตให้ใช้ที่ดินมาพร้อมแบบขอรับ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งบประมาณฯ นี้ด้วย พร้อมลงชื่อรับรองสำเนาถูกต้อ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วาม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แหล่ง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ด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ิวด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pacing w:val="1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( ) 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แหล่งน้ำบาดาลมีการขุดเจาะบ่อบาดาล โดยได้ทดสอบปริมาณและคุณภาพน้ำแล้วเพียงพอ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            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จะผลิตน้ำประปาตลอด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ผิวดินมีปริมาณและคุณภาพน้ำเพียงพอที่จะผลิตน้ำประปาตลอด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ขุดเจาะบ่อบาด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ยังไม่มีแหล่งน้ำ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วาม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ระบบไฟฟ้า 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เขตบริการไฟฟ้าถึงสถานที่ที่จะก่อสร้างระบบประปาได้ทันที โดยไม่ต้องขอขยายเขตไฟฟ้าเพิ่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ระบบไฟฟ้าเข้าถึงบริเวณที่จะก่อสร้างแล้ว กระแสไฟฟ้าไม่เพียงพอที่จะเดินระบบที่จะก่อสร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ระบบไฟฟ้าเข้าถึงบริเวณที่จะก่อสร้าง ยังต้องขยายเขตไฟฟ้าอีก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โครงการ   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อ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วิธีจ้างเหมา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 )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ร่วมมือดำเนินโครงการกับองค์กรปกครองส่วนท้องถิ่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ภาครัฐ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อกชน 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ปรดระบุและให้ส่งข้อตกล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รือหลักฐานความร่วมมือ</w:t>
      </w:r>
      <w:r>
        <w:rPr>
          <w:rFonts w:cs="TH SarabunPSK" w:ascii="TH SarabunPSK" w:hAnsi="TH SarabunPSK"/>
          <w:sz w:val="32"/>
          <w:szCs w:val="32"/>
        </w:rPr>
        <w:t>)  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มีการจ้างงานในพื้นที่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ใช้งบประมาณ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้างงาน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สนอ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1800" w:firstLine="36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>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 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sectPr>
      <w:footerReference w:type="default" r:id="rId2"/>
      <w:type w:val="nextPage"/>
      <w:pgSz w:w="11906" w:h="16838"/>
      <w:pgMar w:left="1080" w:right="926" w:gutter="0" w:header="0" w:top="360" w:footer="196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4:00Z</dcterms:created>
  <dc:creator>GOLF</dc:creator>
  <dc:description/>
  <cp:keywords/>
  <dc:language>en-US</dc:language>
  <cp:lastModifiedBy>User</cp:lastModifiedBy>
  <cp:lastPrinted>2015-11-19T10:03:00Z</cp:lastPrinted>
  <dcterms:modified xsi:type="dcterms:W3CDTF">2015-11-19T05:32:00Z</dcterms:modified>
  <cp:revision>716</cp:revision>
  <dc:subject/>
  <dc:title>           </dc:title>
</cp:coreProperties>
</file>