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ิมาณ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ขอรับการสนับสนุน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บจ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ารตรวจสอบ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 เอกสารครบถ้วน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3429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1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ต้อง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spacing w:lineRule="exact" w:line="380" w:before="60" w:after="6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exact" w:line="380"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สอบโครงการ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 )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ผู้มีความรู้ความสามารถด้านวิศวกรรม 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   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ที่จังหวัดแต่งตั้ง เป็นผู้ลงนามตรวจสอบโครงการ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2:00Z</dcterms:created>
  <dc:creator>iLLuSioN</dc:creator>
  <dc:description/>
  <dc:language>en-US</dc:language>
  <cp:lastModifiedBy>Dell</cp:lastModifiedBy>
  <cp:lastPrinted>2016-11-22T15:43:00Z</cp:lastPrinted>
  <dcterms:modified xsi:type="dcterms:W3CDTF">2016-11-22T08:43:00Z</dcterms:modified>
  <cp:revision>3</cp:revision>
  <dc:subject/>
  <dc:title>บันทึกการตรวจสอบรายละเอียดด้านเทคนิคและประมาณการราคาโครงการ</dc:title>
</cp:coreProperties>
</file>