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สิ่งที่ส่งมาด้วย  ๕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การตรวจสอบรายละเอียดด้านเทคนิคและประมาณการราคา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ริมาณ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ขอรับการสนับสนุน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การตรวจสอ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เห็นด้านแบบแปลนและเทคนิค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เห็นด้านประมาณการราคา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  <w:tab/>
        <w:t xml:space="preserve">          </w:t>
        <w:tab/>
        <w:t xml:space="preserve">        </w:t>
        <w:tab/>
        <w:tab/>
        <w:t xml:space="preserve">      ( .......................................................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</w:t>
      </w: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ผู้มีความรู้ความสามารถด้านช่าง 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ผู้มีใบอนุญาตเป็นผู้ประกอบวิชาชีพวิศวกรรม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)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ป็นผู้ลงนามตรวจสอบโครงการ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24:00Z</dcterms:created>
  <dc:creator>iLLuSioN</dc:creator>
  <dc:description/>
  <cp:keywords/>
  <dc:language>en-US</dc:language>
  <cp:lastModifiedBy>User</cp:lastModifiedBy>
  <cp:lastPrinted>2012-02-14T15:23:00Z</cp:lastPrinted>
  <dcterms:modified xsi:type="dcterms:W3CDTF">2012-02-23T04:19:00Z</dcterms:modified>
  <cp:revision>140</cp:revision>
  <dc:subject/>
  <dc:title>บันทึกการตรวจสอบรายละเอียดด้านเทคนิคและประมาณการราคาโครงการ</dc:title>
</cp:coreProperties>
</file>