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ิ่งที่ส่งมาด้วย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เอกสารรายละเอียด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งินอุดหนุนเฉพาะกิจสำหรับพัฒนาองค์กรปกครองส่วนท้องถิ่นกรณีเร่งด่วน 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(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  ฉบับ  ต่อ  ๑  โครงการ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ระบุประเภทโครงการที่เสนอขอรับการสนับสนุนงบประมา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โปรด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 / 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สนับสนุนโครงการพระราชดำริ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นโยบายของรัฐ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แหล่งน้ำเพื่ออุปโภค  บริโภคและน้ำเพื่อการเกษต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เส้นทางคมนาคม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ป้องกันภัยสาธารณะหรือการบูรณะสาธารณประโยชน์ที่เสียหายหลังเกิดภัยพิบ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่อสร้างหรือซ่อมแซมโครงสร้างพื้นฐานทางเศรษฐกิจที่องค์กรปกครองส่วนท้องถิ่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ด้รับการถ่ายโอนภารกิจจากส่วนราชการต่างๆ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อำนาจหน้าที่ขององค์กรปกครองส่วนท้องถิ่นเพื่อพัฒนาคุณภาพชีวิต  การสร้าง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ปลอดภัยในชีวิตและทรัพย์สินของประชาชนในองค์กรปกครองส่วนท้องถิ่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ดำเนินการ  หมู่ที่ </w:t>
      </w:r>
      <w:r>
        <w:rPr>
          <w:rFonts w:cs="TH SarabunPSK" w:ascii="TH SarabunPSK" w:hAnsi="TH SarabunPSK"/>
          <w:sz w:val="32"/>
          <w:szCs w:val="32"/>
        </w:rPr>
        <w:t xml:space="preserve">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๕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 </w:t>
      </w:r>
      <w:r>
        <w:rPr>
          <w:rFonts w:cs="TH SarabunPSK" w:ascii="TH SarabunPSK" w:hAnsi="TH SarabunPSK"/>
          <w:sz w:val="32"/>
          <w:szCs w:val="32"/>
        </w:rPr>
        <w:t xml:space="preserve">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 xml:space="preserve">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  เริ่มต้น 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  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ขอรับการสนับสนุนจากกรมส่งเสริมการปกครองท้องถิ่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และเหตุผ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โครง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ความต้อง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ิมาณงานที่ต้องดำเนินการ  </w:t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ณี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ถนนคอนกรีตเสริมเหล็ก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สล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รือถนนลาดยาง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ระบุ  กว้าง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   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มีพื้นที่ไม่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เมตร  ไหล่ทา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รั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ินคลุ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ว้างข้างละ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มีปริมาตรลูกรั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ินคลุกไม่น้อยกว่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ูกบาศก์เมตร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ร้อมระบบท่อระบายน้ำ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ข้อมูลพิกั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ริ่มต้นโครงการ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จุดสิ้นสุดโครงการ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งค์การบริ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จังหวัดจะต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ุข้อมูลค่าพิกัดนี้ด้วยโดยสามารถใช้การหาค่า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พิกัดในระบบ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 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e-Plan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14"/>
          <w:sz w:val="32"/>
          <w:sz w:val="32"/>
          <w:szCs w:val="32"/>
          <w:u w:val="single"/>
        </w:rPr>
        <w:t>ตามหนังสื</w:t>
      </w:r>
      <w:r>
        <w:rPr>
          <w:rFonts w:ascii="TH SarabunPSK" w:hAnsi="TH SarabunPSK" w:cs="TH SarabunPSK"/>
          <w:b/>
          <w:b/>
          <w:bCs/>
          <w:spacing w:val="14"/>
          <w:sz w:val="32"/>
          <w:sz w:val="32"/>
          <w:szCs w:val="32"/>
          <w:u w:val="single"/>
        </w:rPr>
        <w:t>อสั่งการ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 xml:space="preserve">กรมส่งเสริมการปกครองท้องถิ่น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>ที่  มท  ๐๘๑๐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 xml:space="preserve">ว ๑๗๖๐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>ลงวันที่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 xml:space="preserve">         </w:t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ณ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ับปรุ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ซ่อมแซมถนนลูกรัง  หรือถนนหินคลุก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ระบุ  กว้าง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   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มีพื้นที่ไม่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เมต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มีปริมาตรลูกรั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ินคลุกไม่น้อยกว่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ูกบาศก์เมตร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ร้อมระบบท่อระบายน้ำ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ข้อมูลพิกั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ริ่มต้นโครงการ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จุดสิ้นสุดโครงการ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งค์การบริ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จังหวัดจะต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ุข้อมูลค่าพิกัดนี้ด้วย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ดยสามารถใช้การหาค่า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พิกัดในระบบ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e-Plan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14"/>
          <w:sz w:val="32"/>
          <w:sz w:val="32"/>
          <w:szCs w:val="32"/>
          <w:u w:val="single"/>
        </w:rPr>
        <w:t>ตามหนังสื</w:t>
      </w:r>
      <w:r>
        <w:rPr>
          <w:rFonts w:ascii="TH SarabunPSK" w:hAnsi="TH SarabunPSK" w:cs="TH SarabunPSK"/>
          <w:b/>
          <w:b/>
          <w:bCs/>
          <w:spacing w:val="14"/>
          <w:sz w:val="32"/>
          <w:sz w:val="32"/>
          <w:szCs w:val="32"/>
          <w:u w:val="single"/>
        </w:rPr>
        <w:t>อสั่งการ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 xml:space="preserve">กรมส่งเสริมการปกครองท้องถิ่น 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4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4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>ที่  มท  ๐๘๑๐</w:t>
      </w:r>
      <w:r>
        <w:rPr>
          <w:rFonts w:cs="TH SarabunPSK" w:ascii="TH SarabunPSK" w:hAnsi="TH SarabunPSK"/>
          <w:b/>
          <w:bCs/>
          <w:spacing w:val="4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pacing w:val="4"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>ว ๑๗๖๐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>ลงวันที่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>๒๕  สิงหาคม  ๒๕๕๔</w:t>
      </w:r>
      <w:r>
        <w:rPr>
          <w:rFonts w:ascii="TH SarabunPSK" w:hAnsi="TH SarabunPSK" w:cs="TH SarabunPSK"/>
          <w:spacing w:val="4"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>สำหรับเทศบาลและองค์การบริหาร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u w:val="single"/>
        </w:rPr>
        <w:t xml:space="preserve">    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ส่วนตำบลไม่ต้องระบุข้อมูลนี้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)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 </w:t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ณีขุดลอกแหล่งน้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ุดบ่อ  ขุดสระกักเก็บน้ำ  เป็นต้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ระบุ  กว้าง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    ล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มีปริมาตรดินข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ูกบาศก์เมตร         </w:t>
      </w:r>
    </w:p>
    <w:p>
      <w:pPr>
        <w:pStyle w:val="Normal"/>
        <w:rPr>
          <w:rFonts w:ascii="TH SarabunPSK" w:hAnsi="TH SarabunPSK" w:cs="TH SarabunPSK"/>
          <w:spacing w:val="12"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ร้อมระบบท่อระบายน้ำ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4"/>
          <w:sz w:val="34"/>
          <w:szCs w:val="34"/>
        </w:rPr>
        <w:t>อปท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จะต้องมีแผนการจัดการ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ดินที่ขุดขึ้นมา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จาก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แหล่งน้ำจะ</w:t>
      </w:r>
    </w:p>
    <w:p>
      <w:pPr>
        <w:pStyle w:val="Normal"/>
        <w:ind w:left="720" w:hanging="0"/>
        <w:rPr>
          <w:rFonts w:ascii="TH SarabunPSK" w:hAnsi="TH SarabunPSK" w:cs="TH SarabunPSK"/>
          <w:spacing w:val="12"/>
          <w:sz w:val="34"/>
          <w:szCs w:val="34"/>
        </w:rPr>
      </w:pPr>
      <w:r>
        <w:rPr>
          <w:rFonts w:eastAsia="TH SarabunPSK" w:cs="TH SarabunPSK" w:ascii="TH SarabunPSK" w:hAnsi="TH SarabunPSK"/>
          <w:spacing w:val="12"/>
          <w:sz w:val="34"/>
          <w:szCs w:val="34"/>
        </w:rPr>
        <w:t xml:space="preserve">      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นำไปทำประโยชน์ต่อสาธารณ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ะ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อย่างไ</w:t>
      </w:r>
      <w:r>
        <w:rPr>
          <w:rFonts w:ascii="TH SarabunPSK" w:hAnsi="TH SarabunPSK" w:cs="TH SarabunPSK"/>
          <w:spacing w:val="12"/>
          <w:sz w:val="34"/>
          <w:sz w:val="34"/>
          <w:szCs w:val="34"/>
        </w:rPr>
        <w:t>ร</w:t>
      </w:r>
      <w:r>
        <w:rPr>
          <w:rFonts w:cs="TH SarabunPSK" w:ascii="TH SarabunPSK" w:hAnsi="TH SarabunPSK"/>
          <w:spacing w:val="12"/>
          <w:sz w:val="34"/>
          <w:szCs w:val="34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pacing w:val="-2"/>
          <w:sz w:val="34"/>
          <w:szCs w:val="34"/>
        </w:rPr>
      </w:pPr>
      <w:r>
        <w:rPr>
          <w:rFonts w:eastAsia="TH SarabunPSK" w:cs="TH SarabunPSK" w:ascii="TH SarabunPSK" w:hAnsi="TH SarabunPSK"/>
          <w:spacing w:val="12"/>
          <w:sz w:val="34"/>
          <w:szCs w:val="34"/>
        </w:rPr>
        <w:t xml:space="preserve">      </w:t>
      </w:r>
      <w:r>
        <w:rPr>
          <w:rFonts w:cs="TH SarabunPSK" w:ascii="TH SarabunPSK" w:hAnsi="TH SarabunPSK"/>
          <w:spacing w:val="12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เพื่อมิให้นำดินที่ขุดขึ้นมา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ไปทิ้ง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ไ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ว้ข้างคูคลอง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 xml:space="preserve">  ฯลฯ  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เพราะอาจมีการพังทลาย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ของดิน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ลง</w:t>
      </w:r>
      <w:r>
        <w:rPr>
          <w:rFonts w:ascii="TH SarabunPSK" w:hAnsi="TH SarabunPSK" w:cs="TH SarabunPSK"/>
          <w:spacing w:val="-2"/>
          <w:sz w:val="34"/>
          <w:sz w:val="34"/>
          <w:szCs w:val="34"/>
        </w:rPr>
        <w:t>สู่แหล่งน้ำ</w:t>
      </w:r>
    </w:p>
    <w:p>
      <w:pPr>
        <w:pStyle w:val="Normal"/>
        <w:ind w:left="720" w:hanging="0"/>
        <w:rPr>
          <w:rFonts w:ascii="TH SarabunPSK" w:hAnsi="TH SarabunPSK" w:cs="TH SarabunPSK"/>
          <w:spacing w:val="16"/>
          <w:sz w:val="34"/>
          <w:szCs w:val="34"/>
        </w:rPr>
      </w:pPr>
      <w:r>
        <w:rPr>
          <w:rFonts w:eastAsia="TH SarabunPSK" w:cs="TH SarabunPSK" w:ascii="TH SarabunPSK" w:hAnsi="TH SarabunPSK"/>
          <w:spacing w:val="16"/>
          <w:sz w:val="34"/>
          <w:szCs w:val="34"/>
        </w:rPr>
        <w:t xml:space="preserve">      </w:t>
      </w:r>
      <w:r>
        <w:rPr>
          <w:rFonts w:ascii="TH SarabunPSK" w:hAnsi="TH SarabunPSK" w:cs="TH SarabunPSK"/>
          <w:spacing w:val="16"/>
          <w:sz w:val="34"/>
          <w:sz w:val="34"/>
          <w:szCs w:val="34"/>
        </w:rPr>
        <w:t>และต้องทำ</w:t>
      </w:r>
      <w:r>
        <w:rPr>
          <w:rFonts w:ascii="TH SarabunPSK" w:hAnsi="TH SarabunPSK" w:cs="TH SarabunPSK"/>
          <w:spacing w:val="16"/>
          <w:sz w:val="34"/>
          <w:sz w:val="34"/>
          <w:szCs w:val="34"/>
        </w:rPr>
        <w:t>โครงการ</w:t>
      </w:r>
      <w:r>
        <w:rPr>
          <w:rFonts w:ascii="TH SarabunPSK" w:hAnsi="TH SarabunPSK" w:cs="TH SarabunPSK"/>
          <w:spacing w:val="16"/>
          <w:sz w:val="34"/>
          <w:sz w:val="34"/>
          <w:szCs w:val="34"/>
        </w:rPr>
        <w:t>เสนอขอรับการสนับสนุ</w:t>
      </w:r>
      <w:r>
        <w:rPr>
          <w:rFonts w:ascii="TH SarabunPSK" w:hAnsi="TH SarabunPSK" w:cs="TH SarabunPSK"/>
          <w:spacing w:val="16"/>
          <w:sz w:val="34"/>
          <w:sz w:val="34"/>
          <w:szCs w:val="34"/>
        </w:rPr>
        <w:t>น</w:t>
      </w:r>
      <w:r>
        <w:rPr>
          <w:rFonts w:ascii="TH SarabunPSK" w:hAnsi="TH SarabunPSK" w:cs="TH SarabunPSK"/>
          <w:spacing w:val="16"/>
          <w:sz w:val="34"/>
          <w:sz w:val="34"/>
          <w:szCs w:val="34"/>
        </w:rPr>
        <w:t>งบประมาณใหม่เพื่อดำเนินโครงการเดิม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pacing w:val="16"/>
          <w:sz w:val="34"/>
          <w:szCs w:val="34"/>
        </w:rPr>
        <w:t xml:space="preserve">      </w:t>
      </w:r>
      <w:r>
        <w:rPr>
          <w:rFonts w:ascii="TH SarabunPSK" w:hAnsi="TH SarabunPSK" w:cs="TH SarabunPSK"/>
          <w:spacing w:val="16"/>
          <w:sz w:val="34"/>
          <w:sz w:val="34"/>
          <w:szCs w:val="34"/>
        </w:rPr>
        <w:t>เป็นการ</w:t>
      </w:r>
      <w:r>
        <w:rPr>
          <w:rFonts w:ascii="TH SarabunPSK" w:hAnsi="TH SarabunPSK" w:cs="TH SarabunPSK"/>
          <w:sz w:val="34"/>
          <w:sz w:val="34"/>
          <w:szCs w:val="34"/>
        </w:rPr>
        <w:t>สิ้นเปลืองงบประมาณ</w:t>
      </w:r>
      <w:r>
        <w:rPr>
          <w:rFonts w:cs="TH SarabunPSK" w:ascii="TH SarabunPSK" w:hAnsi="TH SarabunPSK"/>
          <w:sz w:val="34"/>
          <w:szCs w:val="34"/>
        </w:rPr>
        <w:t>)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ข้อมูลพิกัดจุดเริ่มต้นโครงการ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จุดสิ้นสุด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6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pacing w:val="6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pacing w:val="6"/>
          <w:sz w:val="32"/>
          <w:szCs w:val="32"/>
        </w:rPr>
        <w:t>........................</w:t>
      </w:r>
      <w:r>
        <w:rPr>
          <w:rFonts w:cs="TH SarabunPSK" w:ascii="TH SarabunPSK" w:hAnsi="TH SarabunPSK"/>
          <w:b/>
          <w:bCs/>
          <w:spacing w:val="6"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u w:val="single"/>
        </w:rPr>
        <w:t>องค์การบริหารส่วนจังหวัดจะต้อ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u w:val="single"/>
        </w:rPr>
        <w:t>ง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u w:val="single"/>
        </w:rPr>
        <w:t>ระบุข้อมูลค่าพิกัดนี้ด้วยโดยสามารถ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8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pacing w:val="8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u w:val="single"/>
        </w:rPr>
        <w:t xml:space="preserve">ใช้การหาค่าพิกัดในระบบ  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u w:val="single"/>
        </w:rPr>
        <w:t xml:space="preserve">e-Plan 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u w:val="single"/>
        </w:rPr>
        <w:t>ได้  ตามหนังสื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u w:val="single"/>
        </w:rPr>
        <w:t xml:space="preserve">อสั่งการกรมส่งเสริมการปกครองท้องถิ่น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ที่  มท  ๐๘๑๐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ว ๑๗๖๐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>ลงวันที่  ๒๕  สิงหาคม  ๒๕๕๔</w:t>
      </w:r>
      <w:r>
        <w:rPr>
          <w:rFonts w:ascii="TH SarabunPSK" w:hAnsi="TH SarabunPSK" w:cs="TH SarabunPSK"/>
          <w:spacing w:val="24"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สำหรับเทศบาลและองค์การบริหาร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ส่วนตำบลไม่ต้องระบุข้อมูลนี้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)  </w:t>
      </w:r>
    </w:p>
    <w:p>
      <w:pPr>
        <w:pStyle w:val="Normal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โครงการอื่นๆ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  ปริมาณงานหลักที่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ข้อมูลพิกัดจุดเริ่มต้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จุดสิ้นสุด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งค์การบริหารส่วนจังหวัดจะต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บุข้อมูลค่าพิกัดนี้ด้วยโดยสามารถใช้การหาค่า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พิกัด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ในระบบ 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e-Plan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ได้  ตามหนังสื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อสั่งการกรมส่งเสริมการปกครองท้องถิ่น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ที่  มท  ๐๘๑๐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ว ๑๗๖๐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pacing w:val="-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>ลงวันที่  ๒๕  สิงหาคม  ๒๕๕๔</w:t>
      </w:r>
      <w:r>
        <w:rPr>
          <w:rFonts w:ascii="TH SarabunPSK" w:hAnsi="TH SarabunPSK" w:cs="TH SarabunPSK"/>
          <w:spacing w:val="24"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สำหรับเทศบาลและองค์การบริหารส่วนตำบลไม่ต้องระบุข้อมูลนี้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ากการดำเนิน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นโยบายและแผนพัฒน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ท้องถิ่น  ข้อ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จังหวัด  ข้อ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กลุ่มจังหวัด  ข้อ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รัฐบาลที่แถลงไว้ต่อรัฐสภา   ข้อ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จำเป็นในการดำเนินโครง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ากไม่รีบดำเนินการจะเกิดความเสียห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แก้ไขปัญหาภัยพิบ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ร่งด่วนตามมติคณะรัฐม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ความมั่นคงจังหวัดชายแดนภาคใต้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ในการดำเนินโครงกา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/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ความเป็นไปได้  ความเหมาะสมและความคุ้มค่าของโครงการเบื้องต้น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ำเนินการเรียบร้อยแล้ว  เม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้อมเอกสารกำกั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ต้องทำการศึกษาความเป็นไปได้โครงการเบื้องต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ังไม่มี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แบบ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ปฏิบัติ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บประมา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และสมบูรณ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้อมเอกสารกำกั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แต่ยังไม่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มี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พื้นที่ดำเนินการ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พื้นที่หรือได้รับอนุญาตตามกฎหมายแล้ว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้อมเอกสารกำกับ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พื้นที่แล้วแต่ต้องเตรียมการขออนุญาตตามกฎหมายก่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องจัดหาใหม่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โครงการ   โป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เครื่องหมาย  </w:t>
      </w:r>
      <w:r>
        <w:rPr>
          <w:rFonts w:cs="TH SarabunPSK" w:ascii="TH SarabunPSK" w:hAnsi="TH SarabunPSK"/>
          <w:b/>
          <w:bCs/>
          <w:sz w:val="32"/>
          <w:szCs w:val="32"/>
        </w:rPr>
        <w:t>(/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ำเนินการเอ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ากมีการดำเนินโครงการลักษณะดังกล่าวมาแล้ว  โปรดระบุชื่อโครงการ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วงเง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……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ำเนินการโดยวิธีจ้างเหม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ากมีการดำเนินโครงการลักษณะดังกล่าวมาแล้ว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ชื่อโครงการและวงเงิ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ระเบีย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มหาดไทยว่าด้วยการพัสดุของ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ร่วมมือดำเนินโครงการกับองค์กรปกครอง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รัฐ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ช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ส่งข้อตกลงหรือหลักฐานความร่วมมื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ำเนินการโดยมีการจ้างงานในพื้นที่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  ใช้งบประมาณ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จ้า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spacing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                (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spacing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็น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                (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                (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PSK" w:hAnsi="TH SarabunPSK" w:cs="TH SarabunPSK"/>
          <w:b/>
          <w:b/>
          <w:bCs/>
          <w:spacing w:val="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โครงการที่องค์กรปกครองส่วนท้องถิ่นเสนอขอรับการสนับสนุนงบประมาณจะต้องเป็นไปตามประกาศคณะกรรมการการกระจายอำนาจให้แก่องค์กรปกครองส่วนท้องถิ่น  เรื่อง  การจัดสรรเงินอุดหนุนเฉพาะกิจ       </w:t>
      </w:r>
      <w:r>
        <w:rPr>
          <w:rFonts w:ascii="TH SarabunPSK" w:hAnsi="TH SarabunPSK" w:cs="TH SarabunPSK"/>
          <w:b/>
          <w:b/>
          <w:bCs/>
          <w:spacing w:val="4"/>
          <w:sz w:val="30"/>
          <w:sz w:val="30"/>
          <w:szCs w:val="30"/>
        </w:rPr>
        <w:t>สำหรับพัฒนาองค์กรปกครองส่วนท้องถิ่นกรณีเร่งด่วน  ปีงบประมาณ  พ</w:t>
      </w:r>
      <w:r>
        <w:rPr>
          <w:rFonts w:cs="TH SarabunPSK" w:ascii="TH SarabunPSK" w:hAnsi="TH SarabunPSK"/>
          <w:b/>
          <w:bCs/>
          <w:spacing w:val="4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4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pacing w:val="4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4"/>
          <w:sz w:val="30"/>
          <w:sz w:val="30"/>
          <w:szCs w:val="30"/>
        </w:rPr>
        <w:t>๒๕๕๕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22"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pacing w:val="22"/>
          <w:sz w:val="30"/>
          <w:szCs w:val="30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pacing w:val="22"/>
          <w:sz w:val="30"/>
          <w:sz w:val="30"/>
          <w:szCs w:val="30"/>
        </w:rPr>
        <w:t>เอกสารโครงการที่องค์กรปกครองส่วนท้องถิ่นเสนอขอรับการสนับสนุน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งบประมาณจะต้องส่ง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12"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เพื่อประกอบการพิจารณา  จำนวน  ๒  ชุด  โดยเอกสารโครงการแต่ละชุดให้จัดเรียงตามลำดับ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๑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 xml:space="preserve">บันทึกการตรวจสอบรายละเอียดด้านเทคนิคและประมาณการราคาโครงการ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1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pacing w:val="12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รายละเอียดโครงการเงินอุดหนุนเฉพาะกิจสำหรับพัฒนาองค์กรปกครองส่วนท้องถิ่นกรณีเร่งด่วน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12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1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>ปีงบประมาณ  พ</w:t>
      </w:r>
      <w:r>
        <w:rPr>
          <w:rFonts w:cs="TH SarabunPSK" w:ascii="TH SarabunPSK" w:hAnsi="TH SarabunPSK"/>
          <w:b/>
          <w:bCs/>
          <w:spacing w:val="1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1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12"/>
          <w:sz w:val="32"/>
          <w:sz w:val="32"/>
          <w:szCs w:val="32"/>
        </w:rPr>
        <w:t>๒๕๕๕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๓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ประมาณการราคาโครง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แบบแปลนโครง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๕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 xml:space="preserve">รูปภาพตัดขวางงานถนนดินลูกรัง  ถนนหินคลุก  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>ถนนลาดยาง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>ถนนแอสฟัลท์ติก   ถนนเค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>ป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 xml:space="preserve">ซิล  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10"/>
          <w:sz w:val="30"/>
          <w:szCs w:val="30"/>
        </w:rPr>
        <w:t xml:space="preserve">     </w:t>
      </w:r>
      <w:r>
        <w:rPr>
          <w:rFonts w:ascii="TH SarabunPSK" w:hAnsi="TH SarabunPSK" w:cs="TH SarabunPSK"/>
          <w:b/>
          <w:b/>
          <w:bCs/>
          <w:spacing w:val="10"/>
          <w:sz w:val="30"/>
          <w:sz w:val="30"/>
          <w:szCs w:val="30"/>
        </w:rPr>
        <w:t xml:space="preserve">และงานขุดลอกแหล่งน้ำ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๖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ผังบริเวณสถานที่ดำเนินการ</w:t>
      </w:r>
    </w:p>
    <w:p>
      <w:pPr>
        <w:pStyle w:val="Normal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๗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รูปถ่ายสภาพสถานที่ดำเนินโครง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๘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 xml:space="preserve">สำเนาแผนพัฒนาสามปี  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พ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 xml:space="preserve">๒๕๕๕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–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 xml:space="preserve"> พ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๒๕๕๗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ที่ระบุโครงการที่ขอรับการสนับสนุ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12"/>
          <w:sz w:val="30"/>
          <w:szCs w:val="30"/>
        </w:rPr>
        <w:t xml:space="preserve">   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งบประมาณ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๙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เอกสารอื่นๆที่เกี่ยวข้อง  เช่น  หนังสือแสดงเอกสารสิทธิ์หรือหนังสือ  ที่ได้รับอนุมัติหรืออนุญาต</w:t>
      </w:r>
    </w:p>
    <w:p>
      <w:pPr>
        <w:pStyle w:val="Normal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 xml:space="preserve">ให้ใช้พื้นที่ดำเนินการโครงการ  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12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b/>
          <w:bCs/>
          <w:spacing w:val="12"/>
          <w:sz w:val="30"/>
          <w:szCs w:val="30"/>
        </w:rPr>
        <w:t xml:space="preserve">)    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1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12"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User</cp:lastModifiedBy>
  <cp:lastPrinted>2012-02-22T17:09:00Z</cp:lastPrinted>
  <dcterms:modified xsi:type="dcterms:W3CDTF">2012-02-22T10:09:00Z</dcterms:modified>
  <cp:revision>679</cp:revision>
  <dc:subject/>
  <dc:title>           </dc:title>
</cp:coreProperties>
</file>