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rPr>
          <w:rFonts w:ascii="TH SarabunIT๙" w:hAnsi="TH SarabunIT๙" w:eastAsia="Calibri" w:cs="TH SarabunIT๙"/>
          <w:b/>
          <w:b/>
          <w:bCs/>
          <w:sz w:val="36"/>
          <w:szCs w:val="36"/>
        </w:rPr>
      </w:pPr>
      <w:r>
        <w:rPr>
          <w:rFonts w:eastAsia="Calibri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ind w:left="360" w:hanging="0"/>
        <w:rPr>
          <w:rFonts w:ascii="TH SarabunIT๙" w:hAnsi="TH SarabunIT๙" w:eastAsia="Calibri" w:cs="TH SarabunIT๙"/>
          <w:b/>
          <w:b/>
          <w:bCs/>
          <w:sz w:val="36"/>
          <w:szCs w:val="36"/>
        </w:rPr>
      </w:pPr>
      <w:r>
        <w:rPr>
          <w:rFonts w:eastAsia="Calibri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ind w:left="360" w:hanging="0"/>
        <w:rPr>
          <w:rFonts w:ascii="TH SarabunIT๙" w:hAnsi="TH SarabunIT๙" w:eastAsia="Calibri" w:cs="TH SarabunIT๙"/>
          <w:b/>
          <w:b/>
          <w:bCs/>
          <w:sz w:val="36"/>
          <w:szCs w:val="36"/>
        </w:rPr>
      </w:pPr>
      <w:r>
        <w:rPr>
          <w:rFonts w:eastAsia="Calibri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pBdr>
          <w:bottom w:val="thickThinMediumGap" w:sz="24" w:space="1" w:color="000000"/>
        </w:pBdr>
        <w:autoSpaceDE w:val="false"/>
        <w:ind w:left="360" w:hanging="0"/>
        <w:jc w:val="right"/>
        <w:rPr>
          <w:rFonts w:ascii="TH SarabunIT๙" w:hAnsi="TH SarabunIT๙" w:eastAsia="Calibri" w:cs="TH SarabunIT๙"/>
          <w:b/>
          <w:b/>
          <w:bCs/>
          <w:sz w:val="72"/>
          <w:szCs w:val="72"/>
        </w:rPr>
      </w:pPr>
      <w:r>
        <w:rPr>
          <w:rFonts w:ascii="TH SarabunIT๙" w:hAnsi="TH SarabunIT๙" w:eastAsia="Calibri" w:cs="TH SarabunIT๙"/>
          <w:b/>
          <w:b/>
          <w:bCs/>
          <w:sz w:val="72"/>
          <w:sz w:val="72"/>
          <w:szCs w:val="72"/>
        </w:rPr>
        <w:t>ส่วนที่ ๓</w:t>
      </w:r>
    </w:p>
    <w:p>
      <w:pPr>
        <w:pStyle w:val="Normal"/>
        <w:autoSpaceDE w:val="false"/>
        <w:ind w:left="360" w:hanging="0"/>
        <w:jc w:val="right"/>
        <w:rPr>
          <w:rFonts w:ascii="TH SarabunIT๙" w:hAnsi="TH SarabunIT๙" w:eastAsia="Calibri" w:cs="TH SarabunIT๙"/>
          <w:b/>
          <w:b/>
          <w:bCs/>
          <w:sz w:val="72"/>
          <w:szCs w:val="72"/>
        </w:rPr>
      </w:pPr>
      <w:r>
        <w:rPr>
          <w:rFonts w:ascii="TH SarabunIT๙" w:hAnsi="TH SarabunIT๙" w:eastAsia="Calibri" w:cs="TH SarabunIT๙"/>
          <w:b/>
          <w:b/>
          <w:bCs/>
          <w:sz w:val="72"/>
          <w:sz w:val="72"/>
          <w:szCs w:val="72"/>
        </w:rPr>
        <w:t>ยุทธศาสตร์การจัดการขยะมูลฝอย</w:t>
      </w:r>
    </w:p>
    <w:p>
      <w:pPr>
        <w:pStyle w:val="Normal"/>
        <w:autoSpaceDE w:val="false"/>
        <w:ind w:left="360" w:hanging="0"/>
        <w:jc w:val="right"/>
        <w:rPr>
          <w:rFonts w:ascii="TH SarabunIT๙" w:hAnsi="TH SarabunIT๙" w:eastAsia="Calibri" w:cs="TH SarabunIT๙"/>
          <w:b/>
          <w:b/>
          <w:bCs/>
          <w:sz w:val="72"/>
          <w:szCs w:val="72"/>
        </w:rPr>
      </w:pPr>
      <w:r>
        <w:rPr>
          <w:rFonts w:ascii="TH SarabunIT๙" w:hAnsi="TH SarabunIT๙" w:eastAsia="Calibri" w:cs="TH SarabunIT๙"/>
          <w:b/>
          <w:b/>
          <w:bCs/>
          <w:sz w:val="72"/>
          <w:sz w:val="72"/>
          <w:szCs w:val="72"/>
        </w:rPr>
        <w:t>ของจังหวัดแพร่</w:t>
      </w:r>
    </w:p>
    <w:p>
      <w:pPr>
        <w:pStyle w:val="Normal"/>
        <w:autoSpaceDE w:val="false"/>
        <w:ind w:left="360" w:hanging="0"/>
        <w:rPr>
          <w:rFonts w:ascii="TH SarabunIT๙" w:hAnsi="TH SarabunIT๙" w:eastAsia="Calibri" w:cs="TH SarabunIT๙"/>
          <w:b/>
          <w:b/>
          <w:bCs/>
          <w:sz w:val="36"/>
          <w:szCs w:val="36"/>
        </w:rPr>
      </w:pPr>
      <w:r>
        <w:rPr>
          <w:rFonts w:eastAsia="Calibri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ind w:left="360" w:hanging="0"/>
        <w:rPr>
          <w:rFonts w:ascii="TH SarabunIT๙" w:hAnsi="TH SarabunIT๙" w:eastAsia="Calibri" w:cs="TH SarabunIT๙"/>
          <w:b/>
          <w:b/>
          <w:bCs/>
          <w:sz w:val="36"/>
          <w:szCs w:val="36"/>
        </w:rPr>
      </w:pPr>
      <w:r>
        <w:rPr>
          <w:rFonts w:eastAsia="Calibri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ind w:left="360" w:hanging="0"/>
        <w:rPr>
          <w:rFonts w:ascii="TH SarabunIT๙" w:hAnsi="TH SarabunIT๙" w:eastAsia="Calibri" w:cs="TH SarabunIT๙"/>
          <w:b/>
          <w:b/>
          <w:bCs/>
          <w:sz w:val="36"/>
          <w:szCs w:val="36"/>
        </w:rPr>
      </w:pPr>
      <w:r>
        <w:rPr>
          <w:rFonts w:eastAsia="Calibri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ind w:left="360" w:hanging="0"/>
        <w:rPr>
          <w:rFonts w:ascii="TH SarabunIT๙" w:hAnsi="TH SarabunIT๙" w:eastAsia="Calibri" w:cs="TH SarabunIT๙"/>
          <w:b/>
          <w:b/>
          <w:bCs/>
          <w:sz w:val="36"/>
          <w:szCs w:val="36"/>
        </w:rPr>
      </w:pPr>
      <w:r>
        <w:rPr>
          <w:rFonts w:eastAsia="Calibri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ind w:left="360" w:hanging="0"/>
        <w:rPr>
          <w:rFonts w:ascii="TH SarabunIT๙" w:hAnsi="TH SarabunIT๙" w:eastAsia="Calibri" w:cs="TH SarabunIT๙"/>
          <w:b/>
          <w:b/>
          <w:bCs/>
          <w:sz w:val="36"/>
          <w:szCs w:val="36"/>
        </w:rPr>
      </w:pPr>
      <w:r>
        <w:rPr>
          <w:rFonts w:eastAsia="Calibri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ind w:left="360" w:hanging="0"/>
        <w:rPr>
          <w:rFonts w:ascii="TH SarabunIT๙" w:hAnsi="TH SarabunIT๙" w:eastAsia="Calibri" w:cs="TH SarabunIT๙"/>
          <w:b/>
          <w:b/>
          <w:bCs/>
          <w:sz w:val="36"/>
          <w:szCs w:val="36"/>
        </w:rPr>
      </w:pPr>
      <w:r>
        <w:rPr>
          <w:rFonts w:eastAsia="Calibri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ind w:left="360" w:hanging="0"/>
        <w:rPr>
          <w:rFonts w:ascii="TH SarabunIT๙" w:hAnsi="TH SarabunIT๙" w:eastAsia="Calibri" w:cs="TH SarabunIT๙"/>
          <w:b/>
          <w:b/>
          <w:bCs/>
          <w:sz w:val="36"/>
          <w:szCs w:val="36"/>
        </w:rPr>
      </w:pPr>
      <w:r>
        <w:rPr>
          <w:rFonts w:eastAsia="Calibri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ind w:left="360" w:hanging="0"/>
        <w:rPr>
          <w:rFonts w:ascii="TH SarabunIT๙" w:hAnsi="TH SarabunIT๙" w:eastAsia="Calibri" w:cs="TH SarabunIT๙"/>
          <w:b/>
          <w:b/>
          <w:bCs/>
          <w:sz w:val="36"/>
          <w:szCs w:val="36"/>
        </w:rPr>
      </w:pPr>
      <w:r>
        <w:rPr>
          <w:rFonts w:eastAsia="Calibri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autoSpaceDE w:val="false"/>
        <w:ind w:left="360" w:hanging="0"/>
        <w:rPr>
          <w:rFonts w:ascii="TH SarabunIT๙" w:hAnsi="TH SarabunIT๙" w:eastAsia="Calibri" w:cs="TH SarabunIT๙"/>
          <w:b/>
          <w:b/>
          <w:bCs/>
          <w:sz w:val="36"/>
          <w:szCs w:val="36"/>
        </w:rPr>
      </w:pPr>
      <w:r>
        <w:rPr>
          <w:rFonts w:eastAsia="Calibri"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  <w:lang w:val="en-US" w:eastAsia="en-US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5305</wp:posOffset>
                </wp:positionH>
                <wp:positionV relativeFrom="paragraph">
                  <wp:posOffset>528955</wp:posOffset>
                </wp:positionV>
                <wp:extent cx="491490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๓๕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7pt;height:32.9pt;mso-wrap-distance-left:9.05pt;mso-wrap-distance-right:9.05pt;mso-wrap-distance-top:0pt;mso-wrap-distance-bottom:0pt;margin-top:41.65pt;mso-position-vertical-relative:text;margin-left:44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๓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 วิสัยทัศน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</w:t>
      </w:r>
    </w:p>
    <w:p>
      <w:pPr>
        <w:pStyle w:val="Normal"/>
        <w:ind w:firstLine="1134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การบริหารจัดการขยะมูลฝอยแบบมีส่วนร่วม ตามหลักธรรมาภิบาล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พื่อเมืองแพร่น่าอยู่</w:t>
      </w:r>
    </w:p>
    <w:p>
      <w:pPr>
        <w:pStyle w:val="Normal"/>
        <w:jc w:val="left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๒ เป้าประสงค์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พื่อให้มีการจัดการขยะมูลฝอยอย่างมีประสิทธิภาพ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ร้างจิตสำนึกและวินัยในการจัดการขยะมูลฝอย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นับสนุนให้ชุมชนและท้องถิ่นมีการกำหนดข้อตกลงร่วมกั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eastAsia="Calibri" w:cs="TH SarabunPSK"/>
          <w:b/>
          <w:b/>
          <w:bCs/>
          <w:sz w:val="16"/>
          <w:szCs w:val="16"/>
        </w:rPr>
      </w:pPr>
      <w:r>
        <w:rPr>
          <w:rFonts w:eastAsia="Calibri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๓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มีการจัดการขยะมูลฝอยเก่าที่ถูกต้อง 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ศูนย์รวมกำจัดขยะมูลฝอยที่ถูกหลักสุขาภิบาล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จุดรวบรวมของเสียอันตราย และส่งไปกำจัดอย่างถูกต้อง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๔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มีการนำขยะมูลฝอยไปใช้ประโยชน์ เน้นมุ่งสู่พลังงาน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>๕</w:t>
      </w:r>
      <w:r>
        <w:rPr>
          <w:rFonts w:eastAsia="Calibri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ประชาชน มีจิตสำนึกในการลด คัดแยกและนำขยะมูลฝอยมาใช้ประโยชน์ ณ ต้นทาง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๔ พื้นที่ดำเนินการ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แพ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แก่ อ</w:t>
      </w:r>
      <w:r>
        <w:rPr>
          <w:rFonts w:ascii="TH SarabunPSK" w:hAnsi="TH SarabunPSK" w:cs="TH SarabunPSK"/>
          <w:sz w:val="32"/>
          <w:sz w:val="32"/>
          <w:szCs w:val="32"/>
        </w:rPr>
        <w:t>งค์กรปกครองส่วนทัองถิ่น ๘๔ แห่ง  ๗๐๘ 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สถานศึกษา วัด หน่วยงานภาครัฐ รัฐวิสาหกิจ เอกชน ทุกแห่ง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eastAsia="Calibri" w:cs="TH SarabunPSK"/>
          <w:sz w:val="16"/>
          <w:szCs w:val="16"/>
        </w:rPr>
      </w:pPr>
      <w:r>
        <w:rPr>
          <w:rFonts w:eastAsia="Calibri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๕ กฎหมาย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ฎระเบียบที่เกี่ยวข้อง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ข้อบัญญัติ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เทศบัญญัติ</w:t>
      </w:r>
    </w:p>
    <w:p>
      <w:pPr>
        <w:pStyle w:val="Normal"/>
        <w:ind w:firstLine="1134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ระเบียบ</w:t>
      </w:r>
      <w:r>
        <w:rPr>
          <w:rFonts w:ascii="TH SarabunPSK" w:hAnsi="TH SarabunPSK" w:cs="TH SarabunPSK"/>
          <w:sz w:val="32"/>
          <w:sz w:val="32"/>
          <w:szCs w:val="32"/>
        </w:rPr>
        <w:t>ส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นายกรัฐมนตรีว่าด้วยการจัดระบบบริหารจัดการขยะมูลฝอยของประเทศ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๗ ประกาศ ณ วันที่ วันที่ ๑๙ กันย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ที่เกิดปัญหาการจัดการขยะมูลฝอยไม่ถูกต้องและตกค้างสะสมอยู่เป็นจํานวนมาก อันส่งผลกระทบต่อสิ่งแวดล้อมและอาจเป็นอันตรายต่อสุขภาพของประชาชน  สมควรกําหนดระเบียบ การปฏิบัติราชการเพื่อกําหนดขั้นตอนการดําเนินการในการแก้ไขปัญหาการจัดการขยะมูลฝอยให้เป็นระบบและมีประสิทธิภาพ  ด้วยการบูรณาการแผนและแนวทางในการดําเนินงานของส่วนราชการและองค์กรปกครองส่วนท้องถิ่น  โดยมีกระทรวงทรัพยากรธรรมชาติและสิ่งแวดล้อมเป็นศูนย์กลางในการกําหนด แนวทางการทํางาน  การสั่งการ  การแก้ไขปัญหาให้เป็นไปอย่างเป็นระบบ  รวดเร็ว  และมีประสิทธิภาพ อาศัยอํานาจตามคว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ในมาตรา ๑๑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ห่งพระราชบัญญัติระเบียบบริหารราชการแผ่นดิ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๓๔ นายกรัฐมนตรีโดยความเห็นชอบของคณะรัฐมนตรี  จึงวางระเบียบไว้  ดังต่อไปนี้</w:t>
      </w:r>
    </w:p>
    <w:p>
      <w:pPr>
        <w:pStyle w:val="Normal"/>
        <w:ind w:firstLine="1134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ข้อ  ๑  ระเบียบนี้เรียกว่า“ระเบียบสํานักนายกรัฐมนตรี  ว่าด้วยการจัดระบบบริหารจัดการขยะมูลฝอยของประเทศ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” 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๒  ระเบียบนี้ให้ใช้บังคับตั้งแต่วันถัดจากวันประกาศในราชกิจจานุเบกษาเป็นต้นไป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๓  ในระเบียบนี้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แผนแม่บท”  หมายความว่า  แผนแม่บทการบริหารจัดการขยะมูลฝอยของประเทศ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การ”  หมายความว่า  แผนการดําเนินงานในการจัดการขยะมูลฝอยของจังหวัด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ขยะมูลฝอย”  หมายความว่า  มูลฝอยตามกฎหมายว่าด้วยการสาธารณสุข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ของรัฐ”  หมายความว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ฐวิสาหกิจ ราชการส่วนท้องถิ่นและหน่วยงานอื่นของรัฐ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ราชการส่วนท้องถิ่น” หมายความว่า ราชการส่วนท้องถิ่นตามกฎหมายว่าด้วยการสาธารณสุข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จ้าพนักงานท้องถิ่น” หมายความว่า เจ้าพนักงานท้องถิ่นตามกฎหมายว่าด้วยการสาธารณสุ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3420</wp:posOffset>
                </wp:positionH>
                <wp:positionV relativeFrom="paragraph">
                  <wp:posOffset>722630</wp:posOffset>
                </wp:positionV>
                <wp:extent cx="491490" cy="417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๖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7pt;height:32.9pt;mso-wrap-distance-left:9.05pt;mso-wrap-distance-right:9.05pt;mso-wrap-distance-top:0pt;mso-wrap-distance-bottom:0pt;margin-top:56.9pt;mso-position-vertical-relative:text;margin-left:45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๓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รณีที่บทบัญญัติในระเบียบนี้อ้างถึงจังหวัดหรือกําหนดให้เป็นอํานาจหน้าที่ของผู้ว่าราชการจังหว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ให้หมายความรวมถึงกรุงเทพมหานครหรือให้เป็นอํานาจหน้าที่ของผู้ว่าราชการกรุงเทพมหานคร แล้วแต่กรณี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๔  เพื่อให้การจัดการขยะมูลฝอยในทุกพื้นที่เป็นไปอย่างมีระบบ รวดเร็ว และมีประสิทธิภาพ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กระทรวงทรัพยากรธรรมชาติและสิ่งแวดล้อมจัดทําแผนแม่บทการบริหารจัดการขยะมูลฝอยของประเทศเสนอต่อคณะรัฐมนตรีแผนแม่บทตามวรรคหนึ่งอย่างน้อยต้องประกอบด้วยสถานการณ์ขยะมูลฝ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ัญหาอุปสรรคและแนวทางในการจัดการขยะมูลฝอยของแต่ละจังหวัด  พร้อมทั้งกําหนดแนวทางในการดําเนินการงบประมาณในการดําเนินการ  และหน่วยงานของรัฐที่มีหน้าที่รับผิดชอบในการดําเนินการ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คณะรัฐมนตรีได้ให้ความเห็นชอบแล้ว  ให้กระทรวงทรัพยากรธรรมชาติ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แจ้งหน่วยงานของรัฐที่เกี่ยวข้องเพื่อดําเนินการให้เป็นไปตามแผนแม่บทตามระยะเวลาที่กระทรวงทรัพยากรธรรมชาติและสิ่งแวดล้อมกําหนด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๕  ในการจัดทําแผนแม่บทตามข้อ  ๔  ให้กระทรวงทรัพยากรธรรมชาติ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แจ้งให้ผู้ว่าราชการจังหวัดจัดทําแผนการบริหารจัดการขยะมูลฝอยของจังหวัดเสนอมายังกระทรวงทรัพยากรธรรมชาติและสิ่งแวดล้อมตามแนวทางและระยะเวลาที่กําหนดให้กระทรวงทรัพยากรธรรมชาติและสิ่งแวดล้อมบูรณาการแผนการบริหารจัดการขยะมูลฝอยของจังหวัดเพื่อให้เป็นแผนแม่บทการบริหารจัดการขยะมูลฝอยของประเทศ  และหากจําเป็นต้องมีการวางระเบียบการปฏิบัติงานให้แตกต่างจากระเบียบปฏิบัติราชการทั่วไปของหน่วยงานของรัฐที่เกี่ยวข้องเพื่อให้การดําเนินการตามแผนแม่บทสามารถดําเนินการได้โดยรวดเร็วและมีประสิทธิภาพ ให้กระทรวงทรัพยากรธรรมชาติและสิ่งแวดล้อมกําหนดไว้ในแผนแม่บทเพื่อขออนุมัติต่อคณะรัฐมนตรีได้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๖  เมื่อคณะรัฐมนตรีให้ความเห็นชอบแผนแม่บทและมีผลใช้บังคับแล้ว หากมีกรณีจํา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ห้กระทรวงทรัพยากรธรรมชาติและสิ่งแวดล้อมมีอํานาจแก้ไขเปลี่ยนแปลงหรือเพิ่มเติมแผนแม่บทให้เหมาะสมแก่สถานการณ์ได้และแจ้งให้คณะรัฐมนตรีทราบ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๗  ให้สํานักงบประมาณสนับสนุนงบประมาณเพื่อดําเนินการตามแผนแม่บทที่คณะรัฐมนตร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วามเห็นชอบไว้ที่กระทรวงทรัพยากรธรรมชาติและสิ่งแวดล้อม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๘  ให้ผู้ว่าราชการจังหวัดดําเนินการจัดทําแผนปฏิบัติการซึ่งอย่างน้อยต้องประกอบด้วยสถานการณ์ขยะของพื้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งานซึ่งประกอบด้วยแนวท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ูปแบบ และวิธีการจัดการขยะมูลฝอยงบประมาณในการดําเนินงาน และหน่วยงานที่มีหน้าที่รับผิดชอบ  เพื่อปฏิบัติให้เป็นไปตามแผนแม่บทเสนอกระทรวงทรัพยากรธรรมชาติและสิ่งแวดล้อมเพื่อพิจารณาอนุมัติก่อนการดําเนินการให้กระทรวงทรัพยากรธรรมชาติและสิ่งแวดล้อมจัดสรรงบประมาณในการดําเนินการให้แก่หน่วยงานที่มีหน้าที่รับผิดชอบตามแผนปฏิบัติการ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๙  ให้ผู้ว่าราชการจังหวัดมีอํานาจหน้าที่ดังต่อไปนี้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ํากับดูแลการใช้จ่ายงบประมาณให้เป็นไปตามแผนปฏิบัติการและสอดคล้องกับแผนแม่บท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ํากับดูแลให้ราชการส่วนท้องถิ่นและเจ้าพนักงานท้องถิ่นปฏิบัติการให้เป็นไปตามแผนปฏิบัติการและแผนแม่บท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ติดตามและประเมินผลการดําเนินงานตามแผนปฏิบัติการของราชการส่ว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คําแนะนําหรือข้อเสนอแนะเพื่อแก้ไขปัญหาอุปสรรคในการดําเนินการตามแผนปฏิบัติการ และรายงานผลการดําเนินงานต่อกระทรวงทรัพยากรธรรมชาติและสิ่งแวดล้อม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การอื่นใดเพื่อให้เป็นไปตามระเบียบนี้  หรือตามที่กําหนดไว้ในแผนแม่บท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๑๐  ในกรณีที่การดําเนินการในเรื่องใดไม่เป็นไปตามที่กําหนดหรือไม่สอดคล้องกับแผนปฏิบัติการหรือแผนแม่บท ให้ผู้ว่าราชการจังหวัดแจ้งให้เจ้าพนักงานท้องถิ่นทรา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ดําเนินการแก้ไขหรือปรับปรุงให้เป็นไปตามแผนปฏิบัติการหรือแผนแม่บ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5795</wp:posOffset>
                </wp:positionH>
                <wp:positionV relativeFrom="paragraph">
                  <wp:posOffset>1048385</wp:posOffset>
                </wp:positionV>
                <wp:extent cx="491490" cy="4178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๗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7pt;height:32.9pt;mso-wrap-distance-left:9.05pt;mso-wrap-distance-right:9.05pt;mso-wrap-distance-top:0pt;mso-wrap-distance-bottom:0pt;margin-top:82.55pt;mso-position-vertical-relative:text;margin-left:45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๓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รณีที่ผู้ว่าราชการจังหวัดพิจารณาแล้วเห็นว่าราชการส่วนท้องถิ่นหรือเจ้าพนักงาน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ดําเนินการตามแผนปฏิบัติการให้สอดคล้องกับที่กําหนดไว้ในแผนแม่บทได้  ให้รายงานกระทรวงทรัพยากรธรรมชาติและสิ่งแวดล้อมเพื่อพิจารณาแก้ไขปรับปรุงแผนแม่บทให้เหมาะสมต่อไป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๑๑  ให้หน่วยงานของรัฐมีหน้าที่ดําเนินการตามที่กฎหมายกําหนดให้เป็นอํานาจหน้าที่ของหน่วยงานของรัฐนั้นให้สอดคล้องกับแผนปฏิบัติการหรือแผนแม่บท โดยถือเป็นการปฏิบัติตามที่คณะรัฐมนตรีกําหนดในกรณีหน่วยงานของรัฐใดไม่สามารถดําเนินการตามแผนปฏิบัติการ  แผนแม่บท  หรือตามระเบียบนี้ ให้รายงานปัญหา อุปสรร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ความเห็นต่อกระทรวงทรัพยากรธรรมชาติ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กระทรวงทรัพยากรธรรมชาติและสิ่งแวดล้อมมีมติเช่นใด ให้หน่วยงานของรัฐปฏิบัติไปตาม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ยังมิได้มีการปฏิบัติตาม  ให้กระทรวงทรัพยากรธรรมชาติและสิ่งแวดล้อมเสนอนายกรัฐมนตรีในฐานะหัวหน้ารัฐบาลเป็นผู้วินิจฉัย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สั่งการ ในกรณีที่เป็นราชการส่วนท้องถิ่นให้คณะรัฐมนตรีวินิจฉัยและมีมติให้ราชการส่วนท้องถิ่นปฏิบัติต่อไปการวินิจฉัยและสั่งการของนายกรัฐมนตรีหรือมติคณะรัฐมนตรีตามวรรคสองให้เป็นที่สุด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๑๒  ให้กระทรวงทรัพยากรธรรมชาติและสิ่งแวดล้อมประเมินผลการดําเนินการตามแผนปฏิบัติการและแผนแม่บท  และรายงานคณะรัฐมนตรีเพื่อทราบอย่างน้อยทุกหกเดือน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๑๓  ในการจัดทําแผนแม่บทตามข้อ  ๔  ให้กระทรวงทรัพยากรธรรมชาติ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ําแผนปฏิบัติการแก้ไขปัญหาการกําจัดขยะมูลฝอยในท้องที่จังหวัดนครปฐม  จังหวัดปทุมธานี จังหวัดพระนครศรีอยุธยา  จังหวัดลพบุรี  จังหวัดสมุทรปราการ  และจังหวัดสระบุรี  ซึ่งออกตามระเบียบสํานักนายกรัฐมนตรีว่าด้วยการแก้ไขปัญหาการจัดการขยะมูลฝ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ท้องที่จังหวัดนครปฐ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ปทุมธานี  จังหวัดพระนครศรีอยุธยา  จังหวัดลพบุรี  จังหวัดสมุทรปราการ  และจังหวัดสระบุร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๗ มาบูรณาการไว้เป็นส่วนหนึ่งของแผนแม่บทด้วย และให้ถือว่าแผนปฏิบัติการดังกล่าวเป็นแผนปฏิบัติการตามระเบียบ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ดําเนินการใดๆ ตามแผนปฏิบัติการแก้ไขปัญหาการกําจัดขยะมูลฝอยในท้องที่จังหวัดนครปฐ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ปทุมธานี จังหวัดพระนครศรีอยุธยา จังหวัดลพบุรี จังหวัดสมุทรปร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จังหวัดสระบุรี ซึ่งออกตามระเบียบสํานักนายกรัฐมนตรี ว่าด้วยการแก้ไขปัญหาการจัดการขยะมูลฝอยในท้องที่จังหวัดนครปฐม จังหวัดปทุมธานี จังหวัดพระนครศรีอยุธยา จังหวัดลพบุรี จังหวัดสมุทรปราการและจังหวัดสระบุร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๕๕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ได้ดําเนินการไปแล้วให้ถือเป็นการดําเนินการตามระเบียบนี้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 ๑๔  ให้นายกรัฐมนตรีรักษาการตามระเบียบนี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๖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แนวคิดการจัดการขยะมูลฝอยของจังหวัดแพร่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นโยบายรัฐมนตรีว่าการกระทรวงทรัพยากรธรรมชาติและสิ่งแวดล้อ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ลเอกดาว์พงษ์         รัตนสุวรร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มอบไว้ในการประชุมมอบนโยบายการจัดการขยะมูลฝอยของประเทศ เมื่อวันที่ ๑๘ กันยายน ๒๕๕๗ ณ ห้องมัฆวานรังสรรค์ สโมสรทหารบก วิภาวดีรังสิต มีประเด็นหลักที่มอบหมายให้ดำเนินการ โดยเน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ดำเนินงานตาม </w:t>
      </w:r>
      <w:r>
        <w:rPr>
          <w:rFonts w:cs="TH SarabunPSK" w:ascii="TH SarabunPSK" w:hAnsi="TH SarabunPSK"/>
          <w:sz w:val="32"/>
          <w:szCs w:val="32"/>
        </w:rPr>
        <w:t xml:space="preserve">Road m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ขยะมูลฝอยและของเสียอันตราย การแก้ไขปัญหาในพื้นที่วิกฤตที่ต้องเร่งแก้ไขปัญหากำจัดขยะมูลฝอยไม่ถูกต้องและตกค้างสะสม กิจกรรมตาม </w:t>
      </w:r>
      <w:r>
        <w:rPr>
          <w:rFonts w:cs="TH SarabunPSK" w:ascii="TH SarabunPSK" w:hAnsi="TH SarabunPSK"/>
          <w:sz w:val="32"/>
          <w:szCs w:val="32"/>
        </w:rPr>
        <w:t xml:space="preserve">Roadmap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ารขยะมูลฝอยและของเสียอันตราย ๔ แนวทาง ได้แก่ 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ำจัดขยะมูลฝอยตกค้างสะสมในสถานที่กำจัดขยะมูลฝอยในพื้นที่วิกฤต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ยะมูลฝอยเก่า</w:t>
      </w:r>
      <w:r>
        <w:rPr>
          <w:rFonts w:cs="TH SarabunPSK" w:ascii="TH SarabunPSK" w:hAnsi="TH SarabunPSK"/>
          <w:sz w:val="32"/>
          <w:szCs w:val="32"/>
        </w:rPr>
        <w:t xml:space="preserve">)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พื้นที่ต้องดำเนินการพร้อมกันในระยะเร่งด่วน ๖ เดือนแรก เหมือนกับแนวทางการดำเนินงานระยะเร่งด่วน   ในพื้นที่เป้าหมายจำนวน ๖ จังหว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ครปฐม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ปทุมธานี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พระนครศรีอยุธยา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ลพบุรี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มุทรปราการและสระบุร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พื้นที่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าญจนบุรี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ครศรีธรรมราช เพชรบุรี สุราษฎร์ธานี ราชบุรี ขอนแก่น ปราจีนบุรี ประจวบคีรีขันธ์ ชลบุรี นครราชสีมา ลำปาง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แพ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ชัยนาท เพชรบูรณ์ ระนอง ชุมพร ยะลา ฉะเชิงเทรา กระบี่และสมุทรสาคร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พื้นที่กลุ่มเป้าหมาย ๒๖ จังหวัด </w:t>
      </w:r>
      <w:r>
        <w:rPr>
          <w:rFonts w:ascii="TH SarabunPSK" w:hAnsi="TH SarabunPSK" w:cs="TH SarabunPSK"/>
          <w:sz w:val="32"/>
          <w:sz w:val="32"/>
          <w:szCs w:val="32"/>
        </w:rPr>
        <w:t>ให้มีการดำเนินการจัดการแก้ไขปัญหาขยะ</w:t>
      </w:r>
      <w:r>
        <w:rPr>
          <w:rFonts w:ascii="TH SarabunPSK" w:hAnsi="TH SarabunPSK" w:cs="TH SarabunPSK"/>
          <w:sz w:val="32"/>
          <w:sz w:val="32"/>
          <w:szCs w:val="32"/>
        </w:rPr>
        <w:t>มูลฝอยเ</w:t>
      </w:r>
      <w:r>
        <w:rPr>
          <w:rFonts w:ascii="TH SarabunPSK" w:hAnsi="TH SarabunPSK" w:cs="TH SarabunPSK"/>
          <w:sz w:val="32"/>
          <w:sz w:val="32"/>
          <w:szCs w:val="32"/>
        </w:rPr>
        <w:t>ก่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ดำเนินการภายในระยะ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 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ถูกต้องตามหลักวิชาการ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9925</wp:posOffset>
                </wp:positionH>
                <wp:positionV relativeFrom="paragraph">
                  <wp:posOffset>1957070</wp:posOffset>
                </wp:positionV>
                <wp:extent cx="491490" cy="4178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๘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7pt;height:32.9pt;mso-wrap-distance-left:9.05pt;mso-wrap-distance-right:9.05pt;mso-wrap-distance-top:0pt;mso-wrap-distance-bottom:0pt;margin-top:154.1pt;mso-position-vertical-relative:text;margin-left:4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๓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รูปแบบการจัดการขยะมูลฝอยและของเสียอันตรายที่เหมาะส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ยะมูลฝอยใหม่</w:t>
      </w:r>
      <w:r>
        <w:rPr>
          <w:rFonts w:cs="TH SarabunPSK" w:ascii="TH SarabunPSK" w:hAnsi="TH SarabunPSK"/>
          <w:sz w:val="32"/>
          <w:szCs w:val="32"/>
        </w:rPr>
        <w:t xml:space="preserve">)      </w:t>
      </w:r>
      <w:r>
        <w:rPr>
          <w:rFonts w:ascii="TH SarabunPSK" w:hAnsi="TH SarabunPSK" w:cs="TH SarabunPSK"/>
          <w:sz w:val="32"/>
          <w:sz w:val="32"/>
          <w:szCs w:val="32"/>
        </w:rPr>
        <w:t>โดยเน้นการลดและคัดแยกขยะมูลฝอยตั้งแต่ต้นทาง จัดการขยะมูลฝอยแบบศูนย์รวมและกำจัดโดยเทคโนโลยี          แบบผสมผสานเน้นการแปรรูปเป็นพลังงานหรือทำให้เกิดประโยชน์สูงสุดเพื่อให้เกิด</w:t>
      </w:r>
      <w:r>
        <w:rPr>
          <w:rFonts w:ascii="TH SarabunPSK" w:hAnsi="TH SarabunPSK" w:cs="TH SarabunPSK"/>
          <w:sz w:val="32"/>
          <w:sz w:val="32"/>
          <w:szCs w:val="32"/>
        </w:rPr>
        <w:t>ผลสัมฤทธิ์</w:t>
      </w:r>
      <w:r>
        <w:rPr>
          <w:rFonts w:ascii="TH SarabunPSK" w:hAnsi="TH SarabunPSK" w:cs="TH SarabunPSK"/>
          <w:sz w:val="32"/>
          <w:sz w:val="32"/>
          <w:szCs w:val="32"/>
        </w:rPr>
        <w:t>ขยะมูลฝอย           ของประเทศได้รับการจัดการอย่างเป็นระบบและยั่งยืน</w:t>
      </w:r>
    </w:p>
    <w:p>
      <w:pPr>
        <w:pStyle w:val="Heading2"/>
        <w:ind w:firstLine="1134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วางระเบียบ มาตรการการบริหารจัดการขยะมูลฝอยและของเสียอันตราย</w:t>
      </w:r>
    </w:p>
    <w:p>
      <w:pPr>
        <w:pStyle w:val="Heading2"/>
        <w:ind w:firstLine="1134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ร้างวินัยของคนในชาติมุ่งสู่การจัดการที่ยั่งยืน โดยการให้ความรู้ประชาชน รณรงค์ ประชาสัมพันธ์และปลูกจิตสำนึกประชาชนให้เข้ามามีส่วนร่วมในการจัดการขยะมูลฝอย ตั้งแต่การลด คัดแยก    ที่ต้นทางและการบังคับใช้กฎหมายตรวจสอบและดำเนินการทางกฎหมายแก่ผู้ลักลอบทิ้ง ลักลอบกำจัด          ขยะมูลฝอยชุมชน กากอุตสาหกรรมฯลฯเพื่อผลสัมฤทธิ์คือสุขภาพประชาชนต้องดีขึ้น และมีความมั่นคง       ทางพลังงานควบคู่กัน</w:t>
      </w:r>
    </w:p>
    <w:p>
      <w:pPr>
        <w:pStyle w:val="Heading2"/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อบแนวคิดการจัดการขยะมูลฝอย</w:t>
      </w:r>
      <w:r>
        <w:rPr>
          <w:rFonts w:ascii="TH SarabunPSK" w:hAnsi="TH SarabunPSK" w:cs="TH SarabunPSK"/>
        </w:rPr>
        <w:t xml:space="preserve"> ดำเนินการตามกระบวนงานบริหารจัดการขยะมูลฝอย    </w:t>
      </w:r>
      <w:r>
        <w:rPr>
          <w:rFonts w:ascii="TH SarabunPSK" w:hAnsi="TH SarabunPSK" w:cs="TH SarabunPSK"/>
        </w:rPr>
        <w:t>ของจังหวัดแพร่</w:t>
      </w:r>
      <w:r>
        <w:rPr>
          <w:rFonts w:ascii="TH SarabunPSK" w:hAnsi="TH SarabunPSK" w:cs="TH SarabunPSK"/>
        </w:rPr>
        <w:t xml:space="preserve"> โดยมีเป้าหมายดำเนินการเพื่อแก้ไขปัญหาวิกฤตขยะมูลฝอยของจังหวัดแพร่อย่างยั่งยืนและเป็นจังหวัดที่ไม่ประสบปัญหาวิกฤตขยะมูลฝอย ซึ่งแบ่งเป็น ๔ กระบวนงาน ดังนี้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รณรงค์ ประชาสัมพันธ์ เพื่อสร้างวินัย การปลูกจิตสำนึกคนในจังหวัด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วงกฎระเบียบในการส่งเสริม การลด คัดแยกและนำกลับมาใช้ประโยชน์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ขยะมูลฝอยผขยะเก่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หม่ อย่างถูกหลักวิชาการ</w:t>
      </w:r>
    </w:p>
    <w:p>
      <w:pPr>
        <w:pStyle w:val="Normal"/>
        <w:ind w:firstLine="1134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มุ่งเน้นกลุ่มเป้าหมายที่สำคัญ คือ สถาบันการศึกษา องค์กรปกครองส่วนท้องถิ่น อำเภอ หน่วยงานที่เกี่ยวข้อง อาทิ สำนักงานประชาสัมพันธ์จังหวัดแพร่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ขตพื้นที่การศึกษาประถมศึกษาแพร่    เขต ๑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พื้นที่การศึกษามัธยมศึกษา เขต ๓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พร่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่า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อาชีวศึกษาจังหวัดแพร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ศาสนสถา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เกษตรและสหกรณ์จังหวั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พัฒนาชุมชนจังหวัดแพร่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พัฒนาที่ดินจังหวัดแพร่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ทรัพยากรธรรมชาติและสิ่งแวดล้อมจังหวัดแพร่ สำนักงานส่งเสริมการปกครองท้องถิ่นจังหวัดแพร่ และมีการแต่งตั้งคณะกรรมการบริหาร</w:t>
      </w:r>
      <w:r>
        <w:rPr>
          <w:rFonts w:ascii="TH SarabunPSK" w:hAnsi="TH SarabunPSK" w:cs="TH SarabunPSK"/>
          <w:sz w:val="32"/>
          <w:sz w:val="32"/>
          <w:szCs w:val="32"/>
        </w:rPr>
        <w:t>จัดการขยะมูลฝอยของจังหวัดแพ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คำสั่งจังหวัดแพร่ ที่ ๒๘๓๖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๗ ลงวันที่ ๔ พฤศจิกายน ๒๕๕๗ และคำสั่งจังหวัดแพร่ที่ ๒๙๓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๗ ลงวันที่ ๑๔ พฤศจิกายน ๒๕๕๗  โดยมีผู้ว่าราชการจังหวัดแพร่เป็นประธาน </w:t>
      </w:r>
      <w:bookmarkStart w:id="0" w:name="_Hlk405061720"/>
      <w:r>
        <w:rPr>
          <w:rFonts w:ascii="TH SarabunPSK" w:hAnsi="TH SarabunPSK" w:cs="TH SarabunPSK"/>
          <w:sz w:val="32"/>
          <w:sz w:val="32"/>
          <w:szCs w:val="32"/>
        </w:rPr>
        <w:t xml:space="preserve">และผู้อำนวยการสำนักงานทรัพยากรธรรมชาติและสิ่งแวดล้อมจังหวัดแพร่ </w:t>
      </w:r>
      <w:bookmarkEnd w:id="0"/>
      <w:r>
        <w:rPr>
          <w:rFonts w:ascii="TH SarabunPSK" w:hAnsi="TH SarabunPSK" w:cs="TH SarabunPSK"/>
          <w:sz w:val="32"/>
          <w:sz w:val="32"/>
          <w:szCs w:val="32"/>
        </w:rPr>
        <w:t>เป็นกรรมการและเลขานุการ ผู้บังคับการจังหวัดทหารบกอุตรดิตถ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ผู้บัญชาการกองกำลังรักษาความสงบเรียบร้อยจังหวัดอุตรดิตถ์ เป็นที่ปรึกษา มีอำนาจหน้าที่ตามประกาศกระทรวงทรัพยากรธรรมชาติ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องค์ประกอบและอำนาจหน้าที่ของคณะกรรมการบริหารจัดการขยะมูลฝอยของจังหวัด ลงวันที่ ๒๐ ตุลาคม ๒๕๕๗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680" w:bottom="736"/>
          <w:pgNumType w:start="3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9685</wp:posOffset>
                </wp:positionV>
                <wp:extent cx="491490" cy="47815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7pt;height:37.65pt;mso-wrap-distance-left:9.05pt;mso-wrap-distance-right:9.05pt;mso-wrap-distance-top:0pt;mso-wrap-distance-bottom:0pt;margin-top:201.55pt;mso-position-vertical-relative:text;margin-left:4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๓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40705</wp:posOffset>
                </wp:positionH>
                <wp:positionV relativeFrom="paragraph">
                  <wp:posOffset>2024380</wp:posOffset>
                </wp:positionV>
                <wp:extent cx="491490" cy="4178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7pt;height:32.9pt;mso-wrap-distance-left:9.05pt;mso-wrap-distance-right:9.05pt;mso-wrap-distance-top:0pt;mso-wrap-distance-bottom:0pt;margin-top:159.4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๓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งานบริหารจัดการขยะมูลฝอยของจังหวัดแพร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0925</wp:posOffset>
                </wp:positionH>
                <wp:positionV relativeFrom="paragraph">
                  <wp:posOffset>31115</wp:posOffset>
                </wp:positionV>
                <wp:extent cx="2000250" cy="879475"/>
                <wp:effectExtent l="10160" t="10160" r="1524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79480"/>
                        </a:xfrm>
                        <a:custGeom>
                          <a:avLst/>
                          <a:gdLst>
                            <a:gd name="textAreaLeft" fmla="*/ 0 w 1134000"/>
                            <a:gd name="textAreaRight" fmla="*/ 1134360 w 1134000"/>
                            <a:gd name="textAreaTop" fmla="*/ 0 h 498600"/>
                            <a:gd name="textAreaBottom" fmla="*/ 498960 h 49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(๑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ารรณรงค์ ประชาสัมพันธ์ เพื่อสร้างวินัย การปลูกจิตสำนึกคนในจังหวั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82.75pt;margin-top:2.45pt;width:157.45pt;height:69.2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(๑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ารรณรงค์ ประชาสัมพันธ์ เพื่อสร้างวินัย การปลูกจิตสำนึกคนในจังหวัด</w:t>
                      </w:r>
                    </w:p>
                  </w:txbxContent>
                </v:textbox>
                <v:fill o:detectmouseclick="t" color2="#d6e3bc"/>
                <v:stroke color="#76923c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7785</wp:posOffset>
                </wp:positionH>
                <wp:positionV relativeFrom="paragraph">
                  <wp:posOffset>31115</wp:posOffset>
                </wp:positionV>
                <wp:extent cx="2000250" cy="879475"/>
                <wp:effectExtent l="25400" t="10160" r="15240" b="4838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79480"/>
                        </a:xfrm>
                        <a:custGeom>
                          <a:avLst/>
                          <a:gdLst>
                            <a:gd name="textAreaLeft" fmla="*/ 0 w 1134000"/>
                            <a:gd name="textAreaRight" fmla="*/ 1134360 w 1134000"/>
                            <a:gd name="textAreaTop" fmla="*/ 0 h 498600"/>
                            <a:gd name="textAreaBottom" fmla="*/ 498960 h 49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(๒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    การวางกฎระเบียบในการ      ส่งเสริม การลด คัดแยกแล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     นำกลับ มาใช้ประโยชน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204.55pt;margin-top:2.45pt;width:157.45pt;height:69.2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(๒)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    การวางกฎระเบียบในการ      ส่งเสริม การลด คัดแยกแล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     นำกลับ มาใช้ประโยชน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76923c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7345</wp:posOffset>
                </wp:positionH>
                <wp:positionV relativeFrom="paragraph">
                  <wp:posOffset>31115</wp:posOffset>
                </wp:positionV>
                <wp:extent cx="2000250" cy="879475"/>
                <wp:effectExtent l="25400" t="10160" r="15240" b="922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79480"/>
                        </a:xfrm>
                        <a:custGeom>
                          <a:avLst/>
                          <a:gdLst>
                            <a:gd name="textAreaLeft" fmla="*/ 0 w 1134000"/>
                            <a:gd name="textAreaRight" fmla="*/ 1134360 w 1134000"/>
                            <a:gd name="textAreaTop" fmla="*/ 0 h 498600"/>
                            <a:gd name="textAreaBottom" fmla="*/ 498960 h 49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(๓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        การจัดการขยะมูลฝอ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      ขยะมูลฝอยเก่า/ใหม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      อย่างถูกหลักวิชาการ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35pt;margin-top:2.45pt;width:157.45pt;height:69.2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(๓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        การจัดการขยะมูลฝอย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      ขยะมูลฝอยเก่า/ใหม่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      อย่างถูกหลักวิชาการ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76923c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6905</wp:posOffset>
                </wp:positionH>
                <wp:positionV relativeFrom="paragraph">
                  <wp:posOffset>31115</wp:posOffset>
                </wp:positionV>
                <wp:extent cx="2000250" cy="879475"/>
                <wp:effectExtent l="25400" t="10160" r="1524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879480"/>
                        </a:xfrm>
                        <a:custGeom>
                          <a:avLst/>
                          <a:gdLst>
                            <a:gd name="textAreaLeft" fmla="*/ 0 w 1134000"/>
                            <a:gd name="textAreaRight" fmla="*/ 1134360 w 1134000"/>
                            <a:gd name="textAreaTop" fmla="*/ 0 h 498600"/>
                            <a:gd name="textAreaBottom" fmla="*/ 498960 h 49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(๔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             การบริหารจัดการ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าร ติดตาม/ประเมินผ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15pt;margin-top:2.45pt;width:157.45pt;height:69.2pt;mso-wrap-style:square;v-text-anchor:top" type="_x0000_t5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(๔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             การบริหารจัดการ/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าร ติดตาม/ประเมินผล</w:t>
                      </w:r>
                    </w:p>
                  </w:txbxContent>
                </v:textbox>
                <v:fill o:detectmouseclick="t" color2="#d6e3bc"/>
                <v:stroke color="#76923c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560</wp:posOffset>
                </wp:positionH>
                <wp:positionV relativeFrom="paragraph">
                  <wp:posOffset>79375</wp:posOffset>
                </wp:positionV>
                <wp:extent cx="828675" cy="303530"/>
                <wp:effectExtent l="10160" t="10160" r="16510" b="136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03480"/>
                        </a:xfrm>
                        <a:custGeom>
                          <a:avLst/>
                          <a:gdLst>
                            <a:gd name="textAreaLeft" fmla="*/ 0 w 469800"/>
                            <a:gd name="textAreaRight" fmla="*/ 470160 w 469800"/>
                            <a:gd name="textAreaTop" fmla="*/ 0 h 172080"/>
                            <a:gd name="textAreaBottom" fmla="*/ 172440 h 17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ระบวนง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6.25pt;width:65.2pt;height:23.8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ระบวนงาน</w:t>
                      </w:r>
                    </w:p>
                  </w:txbxContent>
                </v:textbox>
                <v:fill o:detectmouseclick="t" color2="#d6e3bc"/>
                <v:stroke color="#76923c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11465</wp:posOffset>
                </wp:positionH>
                <wp:positionV relativeFrom="paragraph">
                  <wp:posOffset>79375</wp:posOffset>
                </wp:positionV>
                <wp:extent cx="1009650" cy="2698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7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เป้าหมา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622.95pt;margin-top:6.25pt;width:79.45pt;height:2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เป้าหมาย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51775</wp:posOffset>
                </wp:positionH>
                <wp:positionV relativeFrom="paragraph">
                  <wp:posOffset>17780</wp:posOffset>
                </wp:positionV>
                <wp:extent cx="1431925" cy="8953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จังหวัดที่มีการจัดการขยะมูลฝอยและของเสียอันตรายอย่างถูกหลัก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70.5pt;mso-wrap-distance-left:9.05pt;mso-wrap-distance-right:9.05pt;mso-wrap-distance-top:0pt;mso-wrap-distance-bottom:0pt;margin-top:1.4pt;mso-position-vertical-relative:text;margin-left:61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จังหวัดที่มีการจัดการขยะมูลฝอยและของเสียอันตรายอย่างถูกหลักวิชา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560</wp:posOffset>
                </wp:positionH>
                <wp:positionV relativeFrom="paragraph">
                  <wp:posOffset>66040</wp:posOffset>
                </wp:positionV>
                <wp:extent cx="828675" cy="286385"/>
                <wp:effectExtent l="10160" t="10160" r="1714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86560"/>
                        </a:xfrm>
                        <a:custGeom>
                          <a:avLst/>
                          <a:gdLst>
                            <a:gd name="textAreaLeft" fmla="*/ 0 w 469800"/>
                            <a:gd name="textAreaRight" fmla="*/ 470160 w 469800"/>
                            <a:gd name="textAreaTop" fmla="*/ 0 h 162360"/>
                            <a:gd name="textAreaBottom" fmla="*/ 162360 h 16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ระยะเวล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5.2pt;width:65.2pt;height:22.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ระยะเวลา</w:t>
                      </w:r>
                    </w:p>
                  </w:txbxContent>
                </v:textbox>
                <v:fill o:detectmouseclick="t" color2="#d6e3bc"/>
                <v:stroke color="#76923c" weight="1908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1875</wp:posOffset>
                </wp:positionH>
                <wp:positionV relativeFrom="paragraph">
                  <wp:posOffset>46990</wp:posOffset>
                </wp:positionV>
                <wp:extent cx="6402070" cy="3143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3143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  <w:t xml:space="preserve">ตุลาคม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  <w:t xml:space="preserve"> กันยา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6923C" strokeweight="1pt" fillcolor="#FFFFFF" style="position:absolute;rotation:-0;width:504.1pt;height:24.75pt;mso-wrap-distance-left:9.05pt;mso-wrap-distance-right:9.05pt;mso-wrap-distance-top:0pt;mso-wrap-distance-bottom:0pt;margin-top:3.7pt;mso-position-vertical-relative:text;margin-left:81.25pt;mso-position-horizontal-relative:text"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4"/>
                        </w:rPr>
                        <w:t xml:space="preserve">ตุลาคม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4"/>
                        </w:rPr>
                        <w:t>–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4"/>
                        </w:rPr>
                        <w:t xml:space="preserve"> กันยา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1875</wp:posOffset>
                </wp:positionH>
                <wp:positionV relativeFrom="paragraph">
                  <wp:posOffset>147955</wp:posOffset>
                </wp:positionV>
                <wp:extent cx="1533525" cy="7639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7639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สถาบัน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 xml:space="preserve">*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อปท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ท้องถิ่นจังหวั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ประชาสัมพันธ์จังหวั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6923C" strokeweight="1pt" fillcolor="#FFFFFF" style="position:absolute;rotation:-0;width:120.75pt;height:60.15pt;mso-wrap-distance-left:9.05pt;mso-wrap-distance-right:9.05pt;mso-wrap-distance-top:0pt;mso-wrap-distance-bottom:0pt;margin-top:11.65pt;mso-position-vertical-relative:text;margin-left:81.25pt;mso-position-horizontal-relative:text">
                <v:fill type="gradient" angle="-180" color2="#D6E3BC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>*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สถาบันการศึกษ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 xml:space="preserve">*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อปท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ท้องถิ่นจังหวัด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ประชาสัมพันธ์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1605</wp:posOffset>
                </wp:positionH>
                <wp:positionV relativeFrom="paragraph">
                  <wp:posOffset>147955</wp:posOffset>
                </wp:positionV>
                <wp:extent cx="1592580" cy="76390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7639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อปท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สพป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เขต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๒ 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สพม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๓๗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อศจ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* 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มหาวิทยาล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6923C" strokeweight="1pt" fillcolor="#FFFFFF" style="position:absolute;rotation:-0;width:125.4pt;height:60.15pt;mso-wrap-distance-left:9.05pt;mso-wrap-distance-right:9.05pt;mso-wrap-distance-top:0pt;mso-wrap-distance-bottom:0pt;margin-top:11.65pt;mso-position-vertical-relative:text;margin-left:211.15pt;mso-position-horizontal-relative:text">
                <v:fill type="gradient" angle="-180" color2="#D6E3BC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อปท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สพป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เขต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๒ 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สพม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๓๗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,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อศจ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* 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มหาวิทยาลั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7840</wp:posOffset>
                </wp:positionH>
                <wp:positionV relativeFrom="paragraph">
                  <wp:posOffset>147955</wp:posOffset>
                </wp:positionV>
                <wp:extent cx="1533525" cy="76390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7639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คณะอนุกรรมการฯจังหวัด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อำเภ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อปท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อำเภ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ทสจ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อบจ</w:t>
                            </w:r>
                            <w:r>
                              <w:rPr>
                                <w:rFonts w:cs="TH SarabunPSK" w:ascii="TH SarabunPSK" w:hAnsi="TH SarabunPSK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Cs w:val="22"/>
                              </w:rPr>
                              <w:t>ท้องถิ่นจังหว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6923C" strokeweight="1pt" fillcolor="#FFFFFF" style="position:absolute;rotation:-0;width:120.75pt;height:60.15pt;mso-wrap-distance-left:9.05pt;mso-wrap-distance-right:9.05pt;mso-wrap-distance-top:0pt;mso-wrap-distance-bottom:0pt;margin-top:11.65pt;mso-position-vertical-relative:text;margin-left:339.2pt;mso-position-horizontal-relative:text">
                <v:fill type="gradient" angle="-180" color2="#D6E3BC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*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คณะอนุกรรมการฯจังหวัด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อำเภอ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*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อปท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อำเภอ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ทสจ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อบจ</w:t>
                      </w:r>
                      <w:r>
                        <w:rPr>
                          <w:rFonts w:cs="TH SarabunPSK" w:ascii="TH SarabunPSK" w:hAnsi="TH SarabunPSK"/>
                          <w:szCs w:val="22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Cs w:val="22"/>
                        </w:rPr>
                        <w:t>ท้องถิ่นจังหวั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0420</wp:posOffset>
                </wp:positionH>
                <wp:positionV relativeFrom="paragraph">
                  <wp:posOffset>147955</wp:posOffset>
                </wp:positionV>
                <wp:extent cx="1533525" cy="7639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7639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คณะกรรมการบริหารจัดการขยะมูลฝอยของจังหวั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6923C" strokeweight="1pt" fillcolor="#FFFFFF" style="position:absolute;rotation:-0;width:120.75pt;height:60.15pt;mso-wrap-distance-left:9.05pt;mso-wrap-distance-right:9.05pt;mso-wrap-distance-top:0pt;mso-wrap-distance-bottom:0pt;margin-top:11.65pt;mso-position-vertical-relative:text;margin-left:464.6pt;mso-position-horizontal-relative:text">
                <v:fill type="gradient" angle="-180" color2="#D6E3B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>*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คณะกรรมการบริหารจัดการขยะมูลฝอยของจังหวั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43180</wp:posOffset>
                </wp:positionV>
                <wp:extent cx="828675" cy="286385"/>
                <wp:effectExtent l="10160" t="10160" r="17145" b="153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86560"/>
                        </a:xfrm>
                        <a:custGeom>
                          <a:avLst/>
                          <a:gdLst>
                            <a:gd name="textAreaLeft" fmla="*/ 0 w 469800"/>
                            <a:gd name="textAreaRight" fmla="*/ 470160 w 469800"/>
                            <a:gd name="textAreaTop" fmla="*/ 0 h 162360"/>
                            <a:gd name="textAreaBottom" fmla="*/ 162360 h 16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ผู้รับผิดชอ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3.4pt;width:65.2pt;height:22.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ผู้รับผิดชอบ</w:t>
                      </w:r>
                    </w:p>
                  </w:txbxContent>
                </v:textbox>
                <v:fill o:detectmouseclick="t" color2="#d6e3bc"/>
                <v:stroke color="#76923c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22895</wp:posOffset>
                </wp:positionH>
                <wp:positionV relativeFrom="paragraph">
                  <wp:posOffset>137795</wp:posOffset>
                </wp:positionV>
                <wp:extent cx="1009650" cy="2698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7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ัวชี้วั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623.85pt;margin-top:10.85pt;width:79.45pt;height:2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ัวชี้วัด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8225</wp:posOffset>
                </wp:positionH>
                <wp:positionV relativeFrom="paragraph">
                  <wp:posOffset>24130</wp:posOffset>
                </wp:positionV>
                <wp:extent cx="1520825" cy="408178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081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รณรงค์เผยแพร่ประชาสัมพันธ์ ให้ความรู้ สร้างความเข้าใจแก่ประชาชน ปรับพฤติกรรม สร้างค่านิยมในการทิ้วขยะของประชาช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เร่ม ม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๕๘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  <w:t>กลุ่มเป้าหมายสถานศึกษ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มีหลักสูตรเกี่ยวกับการจัดการขยะมูลฝอยในสถานศึกษาทุกระดั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มีการดำเนินกิจกรรมธนาคารขยะในสถานศึกษ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กิจกรรมจิตอาสาตาวิเศ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  <w:t>กลุ่มเป้ามายชุมช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รณรงค์ให้ความรู้เรื่องการจัดการขยะมูลฝอยผ่านสื่อหอกระจายข่าว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  <w:t xml:space="preserve">กลุ่มเป้าหมายศาสนสถา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สอดแทรกความรู้เรื่องการคัดแยกขยะมูลฝอยในการเทศนาธ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  <w:t xml:space="preserve">กลุ่มเป้าหมายหน่วยงานรัฐ รัฐวิสาหกิจ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กิจกรรม ๕ ส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ในหน่วย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75pt;height:321.4pt;mso-wrap-distance-left:9.05pt;mso-wrap-distance-right:9.05pt;mso-wrap-distance-top:0pt;mso-wrap-distance-bottom:0pt;margin-top:1.9pt;mso-position-vertical-relative:text;margin-left:81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รณรงค์เผยแพร่ประชาสัมพันธ์ ให้ความรู้ สร้างความเข้าใจแก่ประชาชน ปรับพฤติกรรม สร้างค่านิยมในการทิ้วขยะของประชาชน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เร่ม ม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ค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๕๘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  <w:t>กลุ่มเป้าหมายสถานศึกษ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มีหลักสูตรเกี่ยวกับการจัดการขยะมูลฝอยในสถานศึกษาทุกระดับ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มีการดำเนินกิจกรรมธนาคารขยะในสถานศึกษ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กิจกรรมจิตอาสาตาวิเศษ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  <w:t>กลุ่มเป้ามายชุมช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รณรงค์ให้ความรู้เรื่องการจัดการขยะมูลฝอยผ่านสื่อหอกระจายข่าว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  <w:t xml:space="preserve">กลุ่มเป้าหมายศาสนสถาน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สอดแทรกความรู้เรื่องการคัดแยกขยะมูลฝอยในการเทศนาธรรม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  <w:t xml:space="preserve">กลุ่มเป้าหมายหน่วยงานรัฐ รัฐวิสาหกิจ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กิจกรรม ๕ ส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ในหน่วยง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0000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7955</wp:posOffset>
                </wp:positionH>
                <wp:positionV relativeFrom="paragraph">
                  <wp:posOffset>34290</wp:posOffset>
                </wp:positionV>
                <wp:extent cx="1520825" cy="40220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022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มีการปฏิบัติ ลด คัดแยกและนำกลับมาใช้ประโยชน์จากแหล่งกำเนิด  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เริ่ม ม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๕๘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  <w:t>ชุมช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  <w:t>หมู่บ้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ถนนปลอดถังขย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ศูนย์รีไซเคิลหมู่บ้า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ธนาคารขยะชุมช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ผ้าป่าขยะ ขยะแลกไข่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ของใช้ในครัวเรือ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ตลาดสดสีเขียว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ประกวดสร้างสรรค์สิ่งประดิษฐ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๖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การประกวดชุมชนปลอดขย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  <w:t>สถาน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รงเรียนปลอดขย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อปท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มีการออกข้อบัญญัติ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เทศบัญญั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เพื่อกำหนดให้มีการคัดแยกขยะมูลฝอยก่อนที่จะทิ้งลงถังขยะโดยให้แยกเป็น ๔ ประเภท คือ   ขยะทั่วไป ขยะอันตราย        ขยะอินทรีย์และขยะรีไซเคิล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75pt;height:316.7pt;mso-wrap-distance-left:9.05pt;mso-wrap-distance-right:9.05pt;mso-wrap-distance-top:0pt;mso-wrap-distance-bottom:0pt;margin-top:2.7pt;mso-position-vertical-relative:text;margin-left:211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มีการปฏิบัติ ลด คัดแยกและนำกลับมาใช้ประโยชน์จากแหล่งกำเนิด  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เริ่ม ม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ค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๕๘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  <w:t>ชุมชน</w:t>
                      </w:r>
                      <w:r>
                        <w:rPr>
                          <w:rFonts w:cs="TH SarabunPSK" w:ascii="TH SarabunPSK" w:hAnsi="TH SarabunPSK"/>
                          <w:szCs w:val="24"/>
                          <w:u w:val="single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  <w:t>หมู่บ้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ถนนปลอดถังขยะ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ศูนย์รีไซเคิลหมู่บ้าน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ธนาคารขยะชุมชน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)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ผ้าป่าขยะ ขยะแลกไข่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ของใช้ในครัวเรือ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ตลาดสดสีเขียว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๕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ประกวดสร้างสรรค์สิ่งประดิษฐ์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๖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การประกวดชุมชนปลอดขยะ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  <w:t>สถานศึกษ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รงเรียนปลอดขยะ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อปท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มีการออกข้อบัญญัติ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เทศบัญญัติ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เพื่อกำหนดให้มีการคัดแยกขยะมูลฝอยก่อนที่จะทิ้งลงถังขยะโดยให้แยกเป็น ๔ ประเภท คือ   ขยะทั่วไป ขยะอันตราย        ขยะอินทรีย์และขยะรีไซเคิล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4190</wp:posOffset>
                </wp:positionH>
                <wp:positionV relativeFrom="paragraph">
                  <wp:posOffset>36195</wp:posOffset>
                </wp:positionV>
                <wp:extent cx="1520825" cy="40411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041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จัดทำมาตรการแนวทางการจัดการขยะมูลฝอยและของเสียอันตรายที่ถูกหลัก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  <w:t>ขยะเก่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ฝังกลบให้แล้วเสร็จภายใน ธ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๕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ปิดบ่อขยะที่ดำเนินการไม่ถูกต้องตามหลักวิชากา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-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ย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๕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  <w:t>ขยะใหม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จัดให้มีศูนย์รวมการจัดการขยะมูลฝอยและของเสียอันตราย ที่ถูกหลักวิชาการ เน้นแปรสู่พลังงานในอนาค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เริ่ม ม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ค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-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ย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๕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75pt;height:318.2pt;mso-wrap-distance-left:9.05pt;mso-wrap-distance-right:9.05pt;mso-wrap-distance-top:0pt;mso-wrap-distance-bottom:0pt;margin-top:2.85pt;mso-position-vertical-relative:text;margin-left:339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จัดทำมาตรการแนวทางการจัดการขยะมูลฝอยและของเสียอันตรายที่ถูกหลักวิชา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  <w:t>ขยะเก่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ฝังกลบให้แล้วเสร็จภายใน ธ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ค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๕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ปิดบ่อขยะที่ดำเนินการไม่ถูกต้องตามหลักวิชาการ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ค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-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ย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๕๘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  <w:t>ขยะใหม่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จัดให้มีศูนย์รวมการจัดการขยะมูลฝอยและของเสียอันตราย ที่ถูกหลักวิชาการ เน้นแปรสู่พลังงานในอนาคต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เริ่ม ม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ค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-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ก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ย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๕๘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06770</wp:posOffset>
                </wp:positionH>
                <wp:positionV relativeFrom="paragraph">
                  <wp:posOffset>24130</wp:posOffset>
                </wp:positionV>
                <wp:extent cx="1520825" cy="405320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053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มีการตติดตามตรวจสอบการฝังกลบขยะเก่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มีการศึกษาดูงานจากองค์กร  ที่มีการจัดการขยะที่ถูกหลัก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พัฒนาองค์ความองค์ให้กับบุคลากรที่เกี่ยวข้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มีคณะทำงานติดตามการจัดการขยะมูลฝอยระดับพื้นที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๕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มีการสรุปผลการดำเนินงาน ถอดบทเรียนในการดำเนินงานและหาแนวทางก้ไขเป็นระยะ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75pt;height:319.15pt;mso-wrap-distance-left:9.05pt;mso-wrap-distance-right:9.05pt;mso-wrap-distance-top:0pt;mso-wrap-distance-bottom:0pt;margin-top:1.9pt;mso-position-vertical-relative:text;margin-left:465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มีการตติดตามตรวจสอบการฝังกลบขยะเก่า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มีการศึกษาดูงานจากองค์กร  ที่มีการจัดการขยะที่ถูกหลักวิชา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พัฒนาองค์ความองค์ให้กับบุคลากรที่เกี่ยวข้อง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มีคณะทำงานติดตามการจัดการขยะมูลฝอยระดับพื้นที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๕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มีการสรุปผลการดำเนินงาน ถอดบทเรียนในการดำเนินงานและหาแนวทางก้ไขเป็นระยะ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61935</wp:posOffset>
                </wp:positionH>
                <wp:positionV relativeFrom="paragraph">
                  <wp:posOffset>101600</wp:posOffset>
                </wp:positionV>
                <wp:extent cx="1431925" cy="377698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377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อัตราการจัดการขยะมูลฝอยชุมชน ของเสียอันตรายชุมชน และมูลฝอยติดเชื้อ อย่างถูกหลักวิชาการต่อปริมาณขยะมูลฝอยเพิ่มขึ้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  <w:t>ไม่น้อยกว่าร้อยละ ๕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๒ อัตราการนำขยะมูลฝอยกลับมาใช้ประโยชน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  <w:u w:val="single"/>
                              </w:rPr>
                              <w:t>ไม่น้อยกว่าร้อยละ ๓๐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 ของปริมาณขยะมูลฝอ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297.4pt;mso-wrap-distance-left:9.05pt;mso-wrap-distance-right:9.05pt;mso-wrap-distance-top:0pt;mso-wrap-distance-bottom:0pt;margin-top:8pt;mso-position-vertical-relative:text;margin-left:61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อัตราการจัดการขยะมูลฝอยชุมชน ของเสียอันตรายชุมชน และมูลฝอยติดเชื้อ อย่างถูกหลักวิชาการต่อปริมาณขยะมูลฝอยเพิ่มขึ้น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  <w:t>ไม่น้อยกว่าร้อยละ ๕๐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๒ อัตราการนำขยะมูลฝอยกลับมาใช้ประโยชน์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  <w:u w:val="single"/>
                        </w:rPr>
                        <w:t>ไม่น้อยกว่าร้อยละ ๓๐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 ของปริมาณขยะมูลฝอ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00" w:leader="none"/>
        </w:tabs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560</wp:posOffset>
                </wp:positionH>
                <wp:positionV relativeFrom="paragraph">
                  <wp:posOffset>100330</wp:posOffset>
                </wp:positionV>
                <wp:extent cx="828675" cy="506095"/>
                <wp:effectExtent l="10160" t="10160" r="1270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506160"/>
                        </a:xfrm>
                        <a:custGeom>
                          <a:avLst/>
                          <a:gdLst>
                            <a:gd name="textAreaLeft" fmla="*/ 0 w 469800"/>
                            <a:gd name="textAreaRight" fmla="*/ 470160 w 469800"/>
                            <a:gd name="textAreaTop" fmla="*/ 0 h 286920"/>
                            <a:gd name="textAreaBottom" fmla="*/ 287280 h 28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abf8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มาตรการแนวทา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-2.8pt;margin-top:7.9pt;width:65.2pt;height:39.8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มาตรการแนวทาง</w:t>
                      </w:r>
                    </w:p>
                  </w:txbxContent>
                </v:textbox>
                <v:fill o:detectmouseclick="t" type="solid" color2="#054070"/>
                <v:stroke color="#e36c0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1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100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39380</wp:posOffset>
                </wp:positionH>
                <wp:positionV relativeFrom="paragraph">
                  <wp:posOffset>187960</wp:posOffset>
                </wp:positionV>
                <wp:extent cx="1317625" cy="96774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หมายเหตุ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ผู้รับผิดชอบ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*  :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หน่วยงานหลัก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: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น่วยงานสนับสน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75pt;height:76.2pt;mso-wrap-distance-left:9.05pt;mso-wrap-distance-right:9.05pt;mso-wrap-distance-top:0pt;mso-wrap-distance-bottom:0pt;margin-top:14.8pt;mso-position-vertical-relative:text;margin-left:60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หมายเหตุ 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ผู้รับผิดชอบ 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*  :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หน่วยงานหลัก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 xml:space="preserve">- : </w:t>
                      </w:r>
                      <w:r>
                        <w:rPr>
                          <w:rFonts w:ascii="TH SarabunPSK" w:hAnsi="TH SarabunPSK" w:cs="TH SarabunPSK"/>
                        </w:rPr>
                        <w:t>หน่วยงานสนับสน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0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6480</wp:posOffset>
                </wp:positionH>
                <wp:positionV relativeFrom="paragraph">
                  <wp:posOffset>615950</wp:posOffset>
                </wp:positionV>
                <wp:extent cx="1504315" cy="47307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จำนวน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>..........</w:t>
                            </w: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งบประมาณ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>......................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7.25pt;mso-wrap-distance-left:9.05pt;mso-wrap-distance-right:9.05pt;mso-wrap-distance-top:0pt;mso-wrap-distance-bottom:0pt;margin-top:48.5pt;mso-position-vertical-relative:text;margin-left:8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 New"/>
                          <w:sz w:val="18"/>
                          <w:szCs w:val="22"/>
                        </w:rPr>
                      </w:pP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จำนวน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>..........</w:t>
                      </w: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งบประมาณ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>......................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6210</wp:posOffset>
                </wp:positionH>
                <wp:positionV relativeFrom="paragraph">
                  <wp:posOffset>615950</wp:posOffset>
                </wp:positionV>
                <wp:extent cx="1504315" cy="47307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จำนวน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>.................</w:t>
                            </w: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งบประมาณ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>......................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7.25pt;mso-wrap-distance-left:9.05pt;mso-wrap-distance-right:9.05pt;mso-wrap-distance-top:0pt;mso-wrap-distance-bottom:0pt;margin-top:48.5pt;mso-position-vertical-relative:text;margin-left:21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 New"/>
                          <w:sz w:val="18"/>
                          <w:szCs w:val="22"/>
                        </w:rPr>
                      </w:pP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จำนวน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>.................</w:t>
                      </w: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งบประมาณ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>......................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2445</wp:posOffset>
                </wp:positionH>
                <wp:positionV relativeFrom="paragraph">
                  <wp:posOffset>644525</wp:posOffset>
                </wp:positionV>
                <wp:extent cx="1504315" cy="47307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จำนวน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>................</w:t>
                            </w: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งบประมาณ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>..........................</w:t>
                            </w: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7.25pt;mso-wrap-distance-left:9.05pt;mso-wrap-distance-right:9.05pt;mso-wrap-distance-top:0pt;mso-wrap-distance-bottom:0pt;margin-top:50.75pt;mso-position-vertical-relative:text;margin-left:3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 New"/>
                          <w:sz w:val="18"/>
                          <w:szCs w:val="22"/>
                        </w:rPr>
                      </w:pP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จำนวน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>................</w:t>
                      </w: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งบประมาณ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>..........................</w:t>
                      </w: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15025</wp:posOffset>
                </wp:positionH>
                <wp:positionV relativeFrom="paragraph">
                  <wp:posOffset>644525</wp:posOffset>
                </wp:positionV>
                <wp:extent cx="1504315" cy="47307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จำนวน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>....................</w:t>
                            </w: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งบประมาณ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>.....................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7.25pt;mso-wrap-distance-left:9.05pt;mso-wrap-distance-right:9.05pt;mso-wrap-distance-top:0pt;mso-wrap-distance-bottom:0pt;margin-top:50.7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 New"/>
                          <w:sz w:val="18"/>
                          <w:szCs w:val="22"/>
                        </w:rPr>
                      </w:pP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จำนวน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>....................</w:t>
                      </w: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งบประมาณ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>.....................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44460</wp:posOffset>
                </wp:positionH>
                <wp:positionV relativeFrom="paragraph">
                  <wp:posOffset>307340</wp:posOffset>
                </wp:positionV>
                <wp:extent cx="1431925" cy="47307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รวมจำนวน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>................</w:t>
                            </w: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โครง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งบประมาณ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>.....................</w:t>
                            </w:r>
                            <w:r>
                              <w:rPr>
                                <w:rFonts w:cs="Cordia New"/>
                                <w:sz w:val="18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rdia New"/>
                                <w:sz w:val="18"/>
                                <w:sz w:val="18"/>
                                <w:szCs w:val="22"/>
                              </w:rPr>
                              <w:t>บ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37.25pt;mso-wrap-distance-left:9.05pt;mso-wrap-distance-right:9.05pt;mso-wrap-distance-top:0pt;mso-wrap-distance-bottom:0pt;margin-top:24.2pt;mso-position-vertical-relative:text;margin-left:60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ordia New"/>
                          <w:sz w:val="18"/>
                          <w:szCs w:val="22"/>
                        </w:rPr>
                      </w:pP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รวมจำนวน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>................</w:t>
                      </w: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โครง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งบประมาณ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>.....................</w:t>
                      </w:r>
                      <w:r>
                        <w:rPr>
                          <w:rFonts w:cs="Cordia New"/>
                          <w:sz w:val="18"/>
                          <w:szCs w:val="22"/>
                        </w:rPr>
                        <w:t xml:space="preserve"> </w:t>
                      </w:r>
                      <w:r>
                        <w:rPr>
                          <w:rFonts w:cs="Cordia New"/>
                          <w:sz w:val="18"/>
                          <w:sz w:val="18"/>
                          <w:szCs w:val="22"/>
                        </w:rPr>
                        <w:t>บ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43035</wp:posOffset>
                </wp:positionH>
                <wp:positionV relativeFrom="paragraph">
                  <wp:posOffset>771525</wp:posOffset>
                </wp:positionV>
                <wp:extent cx="567055" cy="41783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32"/>
                              </w:rPr>
                              <w:t>๔๐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65pt;height:32.9pt;mso-wrap-distance-left:9.05pt;mso-wrap-distance-right:9.05pt;mso-wrap-distance-top:0pt;mso-wrap-distance-bottom:0pt;margin-top:60.75pt;mso-position-vertical-relative:text;margin-left:71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32"/>
                        </w:rPr>
                        <w:t>๔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๓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๗ การวิเคราะห์ศักยภาพในการบริหารจัดการขยะมูลฝอยของจังหวัดแพร่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eastAsia="Calibri" w:cs="TH SarabunPSK"/>
          <w:b/>
          <w:b/>
          <w:bCs/>
          <w:sz w:val="16"/>
          <w:szCs w:val="16"/>
        </w:rPr>
      </w:pPr>
      <w:r>
        <w:rPr>
          <w:rFonts w:eastAsia="Calibri" w:cs="TH SarabunPSK" w:ascii="TH SarabunPSK" w:hAnsi="TH SarabunPSK"/>
          <w:b/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55" w:leader="none"/>
              </w:tabs>
              <w:ind w:left="108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ปัจจัยภายใน ได้แก่ จุดแข็ง  และจุดอ่อน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trengths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ุดอ่อ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Weaknesses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องค์การบริหารส่วนจังหวัด มีอุปกรณ์ เครื่องจักรกลในการดำเนินการอย่างเพียงพอ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องค์กรปกครองส่วนท้องถิ่น มีศักยภาพในการวิเคราะห์พื้นที่ที่เหมาะสมในการสร้างศูนย์รวมกำจัดขยะมูลฝอยของจังหวัด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หน่วยงานภาครัฐในจังหวัด ให้ความสำคัญในการแก้ไขปัญหาขยะมูลฝ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๔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ชุมชนต้นแบบในการจัดการสิ่งแวดล้อม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เครือข่ายร้านรับซื้อของเก่าที่ครอบคลุมในพื้นที่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ระชาชน ยังไม่ค่อยตระหนักถึงปัญหาการจัดการขยะมูลฝ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ระชาชนขาดการมีส่วนร่วมในการจัดการขยะมูลฝ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รณีการจัดสร้างศูนย์รวมกำจัดขยะมูลฝอย ประชาชน มักมีการคัดค้าน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เนื่องจา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ลัวผล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ระทบที่อาจจะเกิดขึ้นตั้งแต่การเก็บขน และกระบวนการกำจัดขยะมูลฝ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๔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ผู้บริหารท้องถิ่น มีความกังวลว่าการจัดตั้งศูนย์รวมกำจัดมูลฝอยในพื้นที่ประชาชน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ไม่ยอมรับ ส่งผลกระทบต่อเสถียรภาพทางการเมืองท้องถิ่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นโยบายของผู้บริหารท้องถิ่นขาดความต่อเนื่อง 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๖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องค์กรปกครองส่วนท้องถิ่น บางแห่ง ยังไม่ให้ความสำคัญต่อปํญหาขยะมูลฝ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๗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บุคลากรขาดความรู้และทักษะ ในการจัดการขยะมูลฝ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๘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บุคลากรตระหนักถึงปัญหาการจัดการขยะมูลฝอยน้อย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๙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ารบังคับใช้กฎระเบียบยังไม่ประสิทธิภาพและผู้มีอำนาจหน้าที่มีข้อจำกัดในการปฏิบัติหน้าที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๑๐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งบประมาณขององค์กรปกครองส่วนท้องถิ่น ไม่เพียงพอ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๑๑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าดเทคโนโลยีในการจัดการขยะมูลฝอยที่ถูกต้องตามหลักวิชาการ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๑๒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าดพื้นที่ในการสร้างสถานที่กำจัดขยะมูลฝอยตามหลักวิชาการ</w:t>
            </w:r>
          </w:p>
        </w:tc>
      </w:tr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ิเคราะห์ปัจจัยภายนอก ได้แก่ โอกาส  และอุปสรรค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Opportunities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ุปสรรค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Threats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เป็นนโยบายของคณะรักษาความสงบแห่งชาต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รัฐบาลให้ความสำคัญกำหนดเป็นวาระแห่งชาต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/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๓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เอกชนให้ความสนใจเข้ามาจัดการปัญหาขยะมูลฝอยโดยลงทุนทั้งหมด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๔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มีนโยบายและหน่วยงานหลักที่รับผิดชอบโดยตร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และมีหน่วยงานอื่นพร้อมที่จะให้การสนับสนุนความรู้เทคโนโลยีและงบประมาณ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๑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กฎหมายระเบียบและขั้นตอนทางราชการ เป็นอุปสรรคต่อการลงทุนของภาคเอกชน 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๒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สภาพภูมิศาสตร์ของจังหวัดแพร่ไม่เอื้อต่อการสร้างพื้นที่ในการกำจัดขยะ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               ๓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ผู้ประกอบการขาดความรับผิดชอบต่อสังคม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ไม่มีกฎหมายควบคุมผู้ประกอบการในการเรียกคืนบรรจุภัณฑ์ที่กลายเป็นขย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๕</w:t>
            </w:r>
            <w:r>
              <w:rPr>
                <w:rFonts w:eastAsia="Calibri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ค่านิยมในการบริโภคของสังคมปัจจุบัน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418"/>
          <w:pgNumType w:start="3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0800</wp:posOffset>
                </wp:positionH>
                <wp:positionV relativeFrom="paragraph">
                  <wp:posOffset>81915</wp:posOffset>
                </wp:positionV>
                <wp:extent cx="567055" cy="41783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32"/>
                              </w:rPr>
                              <w:t>๔๑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65pt;height:32.9pt;mso-wrap-distance-left:9.05pt;mso-wrap-distance-right:9.05pt;mso-wrap-distance-top:0pt;mso-wrap-distance-bottom:0pt;margin-top:6.45pt;mso-position-vertical-relative:text;margin-left:70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32"/>
                        </w:rPr>
                        <w:t>๔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๘ ยุทธศาสตร์การบริหารจัดการขยะมูลฝอยของจังหวัดแพร่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ยุทธศาสตร์ที่ ๑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การขยะมูลฝอยตกค้างในสถานที่กำจัดขยะมูลฝอย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ยุทธศาสตร์ที่ ๒ การจัดการขยะมูลฝอยอย่างถูกต้องตามหลักวิชาการ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ยุทธศาสตร์ที่ ๓ การบริหารจัดการขยะมูลฝอยแบบมีส่วนร่วมอย่างยั่งยืน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ยุทธศาสตร์ที่ ๔ สร้างความเข้มแข็งของชุมชนในการจัดการขยะมูลฝอ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๙ กลยุทธ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ยุทธศาสตร์ที่ ๑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ารขยะมูลฝอยตกค้างในสถานที่กำจัดขยะมูลฝอย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ลยุทธ์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นับสนุนให้มีการจัดการขยะเก่าสะสมให้ถูกต้องยอมรับได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การจัดการขยะมูลฝอยอย่างถูกต้องตามหลักวิชา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กลยุทธ์ที่ </w:t>
      </w:r>
    </w:p>
    <w:p>
      <w:pPr>
        <w:pStyle w:val="Normal"/>
        <w:ind w:firstLine="1134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ให้มีการสร้างจุดศูนย์รวมกำจัดขยะมูลฝอยของจังหวัด </w:t>
      </w:r>
      <w:r>
        <w:rPr>
          <w:rFonts w:ascii="TH SarabunPSK" w:hAnsi="TH SarabunPSK" w:cs="TH SarabunPSK"/>
          <w:sz w:val="32"/>
          <w:sz w:val="32"/>
          <w:szCs w:val="32"/>
        </w:rPr>
        <w:t>ถูกต้องตามหลักวิชาการ</w:t>
      </w:r>
      <w:r>
        <w:rPr>
          <w:rFonts w:ascii="TH SarabunPSK" w:hAnsi="TH SarabunPSK" w:cs="TH SarabunPSK"/>
          <w:sz w:val="32"/>
          <w:sz w:val="32"/>
          <w:szCs w:val="32"/>
        </w:rPr>
        <w:t>โดยมีการบริหารจัดการร่วมกันทุกภาคส่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Style19"/>
        <w:ind w:left="0"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มีการสร้างศูนย์รวมกำจัดขยะมูลฝอยของอำเภอทุกอำเภอ อย่างถูกต้องตามหลักวิชาการ</w:t>
      </w:r>
    </w:p>
    <w:p>
      <w:pPr>
        <w:pStyle w:val="Style19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ให้มีการใช้เทคโนโลยีและนวัตกรรมจากการจัดการขยะมูลฝอย</w:t>
      </w:r>
    </w:p>
    <w:p>
      <w:pPr>
        <w:pStyle w:val="Style19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ให้เอกชนเข้ามาดำเนินกา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น้นการแปลงเป็นพลังงานในอนาคต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แต่งตั้งคณะกรรมการบริหารจัดการขยะมูลฝอยของจังหวัด โดยมีผู้ว่าราชการจังหวัดเป็นประธาน และผู้อำนวยการสำนักงานทรัพยากรธรรมชาติและสิ่งแวดล้อมจังหวัด เป็นเลขานุการคณะอนุกรรมการแก้ไขปัญหาขยะมูลฝอยฯ โดยมีนายกองค์การบริหารส่วนจังหวัดแพร่ เป็นประธาน ผู้อำนวยการกองช่าง เป็นเลขานุการ และคณะอนุกรรมการแก้ไขปัญหาขยะมูลฝอยระดับอำเภอ โดยมีนายอำเภอ เป็นประธาน ท้องถิ่นอำเภอ เป็นเลขานุการ</w:t>
      </w:r>
    </w:p>
    <w:p>
      <w:pPr>
        <w:pStyle w:val="Normal"/>
        <w:ind w:firstLine="1134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ดทำฐานข้อมูลขยะมูลฝอยของเสียชุมชนและมูลฝอยติดเชื้อ</w:t>
      </w:r>
    </w:p>
    <w:p>
      <w:pPr>
        <w:pStyle w:val="Normal"/>
        <w:ind w:firstLine="1134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ดทำ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นการจัดการปัญหาขยะมูลฝอย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ดทำมาตรการแนวทางการจัดการขยะมูลฝอย</w:t>
      </w:r>
    </w:p>
    <w:p>
      <w:pPr>
        <w:pStyle w:val="Normal"/>
        <w:ind w:firstLine="1134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องค์กรปกครองส่วนท้องถิ่น กำหนดเทศบัญญัติ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บังคับ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มาตรการทางภาษี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มีสถานที่กำจัดขยะมูลฝอยอย่างถูกหลักวิชา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สร้างศูนย์รวมกำจัดขยะมูลฝอยของจังหวัดและศูนย์กำจัดขยะมูลฝอยรวมในส่วนของอำเภอทุกอำเภอ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มีการส่งเสริม การลด คัดแยกและนำกลับมาใช้ประโยชน์ตั้งแต่แหล่งกำเนิด</w:t>
      </w:r>
    </w:p>
    <w:p>
      <w:pPr>
        <w:pStyle w:val="Normal"/>
        <w:ind w:firstLine="113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ิดตามให้การสนับสนุนทางวิชาการหรืองบประมาณให้กับองค์กรปกครองส่วนท้องถิ่น หรือหน่วยงานที่สนใจ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ที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๓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บริหารจัดการขยะมูลฝอยแบบมีส่วนร่วมอย่างยั่งยื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กลยุทธ์ที่</w:t>
      </w:r>
    </w:p>
    <w:p>
      <w:pPr>
        <w:pStyle w:val="Style19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ให้ประชาชนและภาคีเครือข่ายเข้ามามีส่วนร่วมในการจัดการขยะมูลฝอย</w:t>
      </w:r>
    </w:p>
    <w:p>
      <w:pPr>
        <w:pStyle w:val="Style19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ัฒนาศักยภาพบุคลากรในการจัดการขยะมูลฝอ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Style19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่งเสริมการบริโภคที่ยั่งยืน </w:t>
      </w:r>
    </w:p>
    <w:p>
      <w:pPr>
        <w:pStyle w:val="Style19"/>
        <w:ind w:left="0" w:firstLine="113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ให้มีขยายผลชุมชนต้นแบบในการจัดการขยะมูลฝอ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รอบคลุมทุกพื้นที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7980</wp:posOffset>
                </wp:positionH>
                <wp:positionV relativeFrom="paragraph">
                  <wp:posOffset>466090</wp:posOffset>
                </wp:positionV>
                <wp:extent cx="567055" cy="41783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32"/>
                              </w:rPr>
                              <w:t>๔๒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65pt;height:32.9pt;mso-wrap-distance-left:9.05pt;mso-wrap-distance-right:9.05pt;mso-wrap-distance-top:0pt;mso-wrap-distance-bottom:0pt;margin-top:36.7pt;mso-position-vertical-relative:text;margin-left:42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32"/>
                        </w:rPr>
                        <w:t>๔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</w:t>
      </w:r>
    </w:p>
    <w:p>
      <w:pPr>
        <w:pStyle w:val="Normal"/>
        <w:ind w:firstLine="1134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ถานศึกษา</w:t>
      </w:r>
    </w:p>
    <w:p>
      <w:pPr>
        <w:pStyle w:val="Normal"/>
        <w:ind w:firstLine="1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มีหลักสูตรเกี่ยวกับการจัดการขยะมูลฝอยในสถานศึกษาทุกระดับ</w:t>
      </w:r>
    </w:p>
    <w:p>
      <w:pPr>
        <w:pStyle w:val="Normal"/>
        <w:ind w:firstLine="1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ดำเนินกิจกรรมธนาคารขยะในสถานศึกษา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ชุมชน</w:t>
      </w:r>
    </w:p>
    <w:p>
      <w:pPr>
        <w:pStyle w:val="Normal"/>
        <w:ind w:firstLine="1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ให้ความรู้ สร้างความเข้าใจผ่านช่องทางการประชุม หอหระจายข่าว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วัด</w:t>
      </w:r>
    </w:p>
    <w:p>
      <w:pPr>
        <w:pStyle w:val="Normal"/>
        <w:ind w:firstLine="1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สอดแทรกความรู้ในการเทศนาในวันสำคัญทางพุทธศาสนา</w:t>
      </w:r>
    </w:p>
    <w:p>
      <w:pPr>
        <w:pStyle w:val="Normal"/>
        <w:ind w:firstLine="1134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หน่วยงานภาครัฐ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อกชน</w:t>
      </w:r>
    </w:p>
    <w:p>
      <w:pPr>
        <w:pStyle w:val="Normal"/>
        <w:ind w:firstLine="1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กิจกรรม ๕ ส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firstLine="1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้าย นิทรรศการ</w:t>
      </w:r>
    </w:p>
    <w:p>
      <w:pPr>
        <w:pStyle w:val="Normal"/>
        <w:ind w:firstLine="1134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ประชาสัมพันธ์จังหวัด</w:t>
      </w:r>
    </w:p>
    <w:p>
      <w:pPr>
        <w:pStyle w:val="Normal"/>
        <w:ind w:firstLine="1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มีการเผยแพร่ประชาสัมพันธ์ทุกช่องท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ูปแบบ</w:t>
      </w:r>
    </w:p>
    <w:p>
      <w:pPr>
        <w:pStyle w:val="Normal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ร้างจิตอาสาในชุมชน เช่นอาสาตาวิเศษ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ุทธศาสตร์ที่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๔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้างความเข้มแข็งของชุมชนในการจัดการขยะมูลฝอ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กลยุทธ์ที่</w:t>
      </w:r>
    </w:p>
    <w:p>
      <w:pPr>
        <w:pStyle w:val="Style19"/>
        <w:spacing w:before="120" w:after="0"/>
        <w:ind w:left="0" w:firstLine="1134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ให้ชุมชนสร้างรูปแบบการจัดการขยะมูลฝอยของตนเอง</w:t>
      </w:r>
    </w:p>
    <w:p>
      <w:pPr>
        <w:pStyle w:val="Style19"/>
        <w:spacing w:before="120" w:after="0"/>
        <w:ind w:left="0" w:firstLine="1134"/>
        <w:contextualSpacing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่งเสริมให้มีการจัดทำข้อตกลงร่วมกันของหมู่บ้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ุมชน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นวทาง</w:t>
      </w:r>
    </w:p>
    <w:p>
      <w:pPr>
        <w:pStyle w:val="Normal"/>
        <w:ind w:left="1134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คณะกรรมการจัดการขยะมูลฝอยประจำหมู่บ้าน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ิจกรรมลด คัดแยกและนำกลับมาใช้ประโยชน์จากแหล่งกำเนิด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การสร้างแรงจูงใจ เช่น การประกวดชุมชนปลอดขยะ การประกวดโรงเรียนปลอดขยะ เป็นต้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6095</wp:posOffset>
                </wp:positionH>
                <wp:positionV relativeFrom="paragraph">
                  <wp:posOffset>3914775</wp:posOffset>
                </wp:positionV>
                <wp:extent cx="567055" cy="41783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  <w:szCs w:val="32"/>
                              </w:rPr>
                              <w:t>๔๓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65pt;height:32.9pt;mso-wrap-distance-left:9.05pt;mso-wrap-distance-right:9.05pt;mso-wrap-distance-top:0pt;mso-wrap-distance-bottom:0pt;margin-top:308.25pt;mso-position-vertical-relative:text;margin-left:4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28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  <w:szCs w:val="32"/>
                        </w:rPr>
                        <w:t>๔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Cordia New">
    <w:charset w:val="00"/>
    <w:family w:val="swiss"/>
    <w:pitch w:val="variable"/>
  </w:font>
  <w:font w:name="Microsoft Sans Serif">
    <w:charset w:val="00"/>
    <w:family w:val="swiss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</w:tabs>
      <w:outlineLvl w:val="1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lang w:bidi="th-TH"/>
    </w:rPr>
  </w:style>
  <w:style w:type="character" w:styleId="WW8Num12z1">
    <w:name w:val="WW8Num12z1"/>
    <w:qFormat/>
    <w:rPr>
      <w:rFonts w:ascii="Courier" w:hAnsi="Courier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00B0F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IT๙" w:hAnsi="TH SarabunIT๙" w:eastAsia="Times New Roman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lang w:bidi="th-TH"/>
    </w:rPr>
  </w:style>
  <w:style w:type="character" w:styleId="WW8Num23z1">
    <w:name w:val="WW8Num23z1"/>
    <w:qFormat/>
    <w:rPr>
      <w:rFonts w:ascii="Courier" w:hAnsi="Courier" w:cs="Couri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color w:val="00B0F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ชื่อเรื่อง อักขระ"/>
    <w:qFormat/>
    <w:rPr>
      <w:rFonts w:ascii="Cordia New" w:hAnsi="Cordia New" w:eastAsia="Cordia New" w:cs="Cordia New"/>
      <w:sz w:val="144"/>
      <w:szCs w:val="14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PageNumber">
    <w:name w:val="Page Number"/>
    <w:basedOn w:val="Style13"/>
    <w:rPr/>
  </w:style>
  <w:style w:type="character" w:styleId="Linkblue1">
    <w:name w:val="linkblue1"/>
    <w:qFormat/>
    <w:rPr>
      <w:rFonts w:ascii="Microsoft Sans Serif" w:hAnsi="Microsoft Sans Serif" w:cs="Microsoft Sans Serif"/>
      <w:color w:val="006BB5"/>
      <w:sz w:val="15"/>
      <w:szCs w:val="15"/>
      <w:u w:val="single"/>
    </w:rPr>
  </w:style>
  <w:style w:type="character" w:styleId="2">
    <w:name w:val="หัวเรื่อง 2 อักขระ"/>
    <w:qFormat/>
    <w:rPr>
      <w:rFonts w:ascii="Angsana New" w:hAnsi="Angsan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144"/>
      <w:szCs w:val="144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Empurplebig">
    <w:name w:val="empurplebig"/>
    <w:basedOn w:val="Normal"/>
    <w:qFormat/>
    <w:pPr>
      <w:spacing w:before="280" w:after="280"/>
    </w:pPr>
    <w:rPr>
      <w:rFonts w:ascii="Microsoft Sans Serif" w:hAnsi="Microsoft Sans Serif" w:cs="Microsoft Sans Serif"/>
      <w:b/>
      <w:bCs/>
      <w:color w:val="660066"/>
      <w:sz w:val="20"/>
      <w:szCs w:val="20"/>
    </w:rPr>
  </w:style>
  <w:style w:type="paragraph" w:styleId="Style20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21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41:00Z</dcterms:created>
  <dc:creator>ku</dc:creator>
  <dc:description/>
  <cp:keywords/>
  <dc:language>en-US</dc:language>
  <cp:lastModifiedBy>Dell</cp:lastModifiedBy>
  <cp:lastPrinted>2014-12-30T06:04:00Z</cp:lastPrinted>
  <dcterms:modified xsi:type="dcterms:W3CDTF">2015-01-19T08:10:00Z</dcterms:modified>
  <cp:revision>4</cp:revision>
  <dc:subject/>
  <dc:title/>
</cp:coreProperties>
</file>