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624330" cy="162433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แผนบริหารจัดการขยะมูลฝอยจังหวัดแพร่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  <w:t xml:space="preserve">( 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พ</w:t>
      </w:r>
      <w:r>
        <w:rPr>
          <w:rFonts w:cs="TH SarabunIT๙" w:ascii="TH SarabunIT๙" w:hAnsi="TH SarabunIT๙"/>
          <w:b/>
          <w:bCs/>
          <w:sz w:val="52"/>
          <w:szCs w:val="52"/>
        </w:rPr>
        <w:t>.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ศ</w:t>
      </w:r>
      <w:r>
        <w:rPr>
          <w:rFonts w:cs="TH SarabunIT๙" w:ascii="TH SarabunIT๙" w:hAnsi="TH SarabunIT๙"/>
          <w:b/>
          <w:bCs/>
          <w:sz w:val="52"/>
          <w:szCs w:val="52"/>
        </w:rPr>
        <w:t xml:space="preserve">. 2558 </w:t>
      </w:r>
      <w:r>
        <w:rPr>
          <w:rFonts w:cs="TH SarabunIT๙" w:ascii="TH SarabunIT๙" w:hAnsi="TH SarabunIT๙"/>
          <w:b/>
          <w:bCs/>
          <w:sz w:val="52"/>
          <w:szCs w:val="52"/>
        </w:rPr>
        <w:t>–</w:t>
      </w:r>
      <w:r>
        <w:rPr>
          <w:rFonts w:cs="TH SarabunIT๙" w:ascii="TH SarabunIT๙" w:hAnsi="TH SarabunIT๙"/>
          <w:b/>
          <w:bCs/>
          <w:sz w:val="52"/>
          <w:szCs w:val="52"/>
        </w:rPr>
        <w:t xml:space="preserve"> 2562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คำนำ</w:t>
      </w:r>
    </w:p>
    <w:p>
      <w:pPr>
        <w:pStyle w:val="Normal"/>
        <w:spacing w:before="120" w:after="12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กระทรวงทรัพยากรธรรมชาติและสิ่งแวดล้อม โดยกรมควบคุมมลพิษ ได้แจ้งให้จังหวัดแพร่จัดทำแผนการบริหารจัดการขยะมูลฝอยของจังหวัด จัดส่งให้กระทรวงทรัพยากรธรรมชาติและสิ่งแวดล้อม ภายในเดือนธันวาคม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กรอบการจัดทำแผนการบริหารจัดการขยะมูลฝอยของจังหวั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8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2) </w:t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เป็นไปตามระเบียบสำนักนายกรัฐมนตรี ว่าด้วยการจัดระบบบริหารจัดกา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ขยะมูลฝอยของประเทศ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ประกาศในราชกิจจานุเบกษา 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</w:p>
    <w:p>
      <w:pPr>
        <w:pStyle w:val="Normal"/>
        <w:spacing w:before="120" w:after="12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แพร่ ได้ดำเนินการแต่งตั้งคณะกรรมการบริหารจัดการขยะมูลฝอยของจังหวัดสุโขทัย ตามประกาศกระทรวงทรัพยากรธรรมชาติและสิ่งแวดล้อม เรื่อง องค์ประกอบและอำนาจหน้าที่ของคณะกรรมการบริหารจัดการขยะมูลฝอยของจังหวัด ซึ่งรัฐมนตรีว่าการกระทรวงทรัพยากรธรรมชาติและสิ่งแวดล้อม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ลเอกดาว์พงษ์  รัตนสุวรรณ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ตามคำสั่งจังหวัดแพร่ ที่ ๒๘๓๖ ลงวันที่ ๔  พฤศจิกาย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557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แต่งตั้งเพิ่มเติม ตามคำสั่งจังหวัดแพร่ ที่ ๒๙๓๔ ลงวันที่ ๑๔ พฤศจิกายน ๒๕๕๗ โดยคณะกรรมการฯ ดังกล่าว มีผู้ว่า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แพร่เป็นประธาน 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มีกรรมการ รวมทั้งสิ้น ๔๐ ท่าน และที่ปรึกษา ๑ ท่าน</w:t>
      </w:r>
      <w:r>
        <w:rPr>
          <w:rFonts w:eastAsia="Cordi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ผู้บังคับการจังหวัดทหารบกอุตรดิตถ์</w:t>
      </w:r>
      <w:r>
        <w:rPr>
          <w:rFonts w:eastAsia="Cordia New"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eastAsia="Cordia New" w:cs="TH SarabunIT๙"/>
          <w:sz w:val="32"/>
          <w:sz w:val="32"/>
          <w:szCs w:val="32"/>
        </w:rPr>
        <w:t>ผู้บัญชาการกองกำลังรักษาความสงบเรียบร้อยจังหวัดทหารบกอุตรดิตถ์ โดยมีผู้อำนวยการสำนักงานทรัพยากรธรรมชาติและสิ่งแวดล้อมจังหวัดสุโขทัยเป็นกรรมการและฝ่ายเลขานุการฯ ซึ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มีการประชุมคณะกรรมการฯ ครั้งแรก เมื่อวันที่ ๕ พฤศจิกายน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พิจารณากรอบแนวทางการบริหารจัดการขยะมูลฝอยของจังหวัดแพร่</w:t>
      </w:r>
    </w:p>
    <w:p>
      <w:pPr>
        <w:pStyle w:val="Normal"/>
        <w:spacing w:before="120" w:after="120"/>
        <w:ind w:firstLine="72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ในการจัดทำแผนการบริหารจัดการขยะมูลฝอยของจังหวัดแพร่ ได้เน้นการมีส่วนร่วมของทุกภาคส่วน โดยได้มีการ</w:t>
      </w:r>
      <w:r>
        <w:rPr>
          <w:rFonts w:ascii="TH SarabunIT๙" w:hAnsi="TH SarabunIT๙" w:cs="TH SarabunIT๙"/>
          <w:sz w:val="32"/>
          <w:sz w:val="32"/>
          <w:szCs w:val="32"/>
        </w:rPr>
        <w:t>จัด</w:t>
      </w:r>
      <w:r>
        <w:rPr>
          <w:rFonts w:ascii="TH SarabunIT๙" w:hAnsi="TH SarabunIT๙" w:cs="TH SarabunIT๙"/>
          <w:sz w:val="32"/>
          <w:sz w:val="32"/>
          <w:szCs w:val="32"/>
        </w:rPr>
        <w:t>ประช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เชิงปฏิบัติการ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รื่อง การขับเคลื่อน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Roadmap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จัดการขยะมูลฝอยและของเสียอันตรายของจังหวัด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พร่ โดยมีหน่วยงานที่เกี่ยวข้องร่วมจัดทำ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่าง</w:t>
      </w:r>
      <w:r>
        <w:rPr>
          <w:rFonts w:cs="TH SarabunIT๙" w:ascii="TH SarabunIT๙" w:hAnsi="TH SarabunIT๙"/>
          <w:spacing w:val="-6"/>
          <w:sz w:val="32"/>
          <w:szCs w:val="32"/>
        </w:rPr>
        <w:t>)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ผนบริหารจัดการขยะมูลฝอยของจังหวัด เมื่อวันที่ ๒๐ พฤศจิกายน ๒๕๕๗ จำนวน ๒๐ คนและมีการจัดประชุมเชิงปฏิบัติการเพื่อแสดงความคิดเห็นต่อ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่าง</w:t>
      </w:r>
      <w:r>
        <w:rPr>
          <w:rFonts w:cs="TH SarabunIT๙" w:ascii="TH SarabunIT๙" w:hAnsi="TH SarabunIT๙"/>
          <w:spacing w:val="-6"/>
          <w:sz w:val="32"/>
          <w:szCs w:val="32"/>
        </w:rPr>
        <w:t>)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ผนฯ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มื่อวันที่ ๑๖  ธันวาคม ๒๕๕๗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ผู้เข้าร่วม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ระชุ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 ได้แก่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ณะกรรมการบริหารจัดการขยะมูลฝอยของจังหวัดแพร่ หัวหน้าส่วนราชการที่เกี่ยวข้อง นายอำเภอ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ายกองค์การบริหารส่วนจังหวัด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พร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นายกเทศมนตรีและนายกองค์การบริหารส่วนตำบล ในพื้นที่จังหวัด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พร่ทุกแห่ง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รวมทั้งสิ้น </w:t>
      </w:r>
      <w:r>
        <w:rPr>
          <w:rFonts w:cs="TH SarabunIT๙" w:ascii="TH SarabunIT๙" w:hAnsi="TH SarabunIT๙"/>
          <w:spacing w:val="-6"/>
          <w:sz w:val="32"/>
          <w:szCs w:val="32"/>
        </w:rPr>
        <w:t>1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๓๔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คน </w:t>
      </w:r>
    </w:p>
    <w:p>
      <w:pPr>
        <w:pStyle w:val="Normal"/>
        <w:spacing w:before="120" w:after="120"/>
        <w:ind w:firstLine="720"/>
        <w:jc w:val="left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ผ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หารจัดการขยะมูลฝอยของจังหวัดแพร่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ยะ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8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562)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ฉบับนี้ คณะ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จัดการขยะมูลฝอยของจังหวัด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พร่ ได้มีมติเห็นชอบ ในคราวประชุมเชิงปฏิบัติการเพื่อแสดงความคิดเห็นต่อ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ร่าง</w:t>
      </w:r>
      <w:r>
        <w:rPr>
          <w:rFonts w:cs="TH SarabunIT๙" w:ascii="TH SarabunIT๙" w:hAnsi="TH SarabunIT๙"/>
          <w:spacing w:val="-6"/>
          <w:sz w:val="32"/>
          <w:szCs w:val="32"/>
        </w:rPr>
        <w:t>)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ผนฯ เมื่อวันที่ ๑๖ ธันวาคม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557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ังหวัดแพร่ มุ่งหวังเป็นอย่างยิ่งว่า การดำเนินการตามแผนฯ ดังกล่าว จะสามารถผลักดันและขับเคลื่อนการบริหารจัดการขยะมูลฝอยของจังหวัดแพร่ ให้เป็นไปตาม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Roadmap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การจัดการขยะมูลฝอยและของเสียอันตราย ตามที่คณะรักษาความสงบแห่งชาติให้ความเห็นชอบ เมื่อวัน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6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557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พื่อคุณภาพสิ่งแวดล้อม และคุณภาพชีวิตที่ดีขึ้นของประชาชนในพื้นที่จังหวัดแพร่ ต่อไป</w:t>
      </w:r>
    </w:p>
    <w:p>
      <w:pPr>
        <w:pStyle w:val="Normal"/>
        <w:rPr>
          <w:rFonts w:ascii="TH SarabunIT๙" w:hAnsi="TH SarabunIT๙" w:cs="TH SarabunIT๙"/>
          <w:b/>
          <w:b/>
          <w:bCs/>
          <w:spacing w:val="-6"/>
          <w:sz w:val="52"/>
          <w:szCs w:val="52"/>
        </w:rPr>
      </w:pPr>
      <w:r>
        <w:rPr>
          <w:rFonts w:cs="TH SarabunIT๙" w:ascii="TH SarabunIT๙" w:hAnsi="TH SarabunIT๙"/>
          <w:b/>
          <w:bCs/>
          <w:spacing w:val="-6"/>
          <w:sz w:val="52"/>
          <w:szCs w:val="5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7:30:00Z</dcterms:created>
  <dc:creator>KKD 2011 V.2</dc:creator>
  <dc:description/>
  <cp:keywords/>
  <dc:language>en-US</dc:language>
  <cp:lastModifiedBy>Dell</cp:lastModifiedBy>
  <cp:lastPrinted>2014-12-26T00:33:00Z</cp:lastPrinted>
  <dcterms:modified xsi:type="dcterms:W3CDTF">2015-01-06T07:48:00Z</dcterms:modified>
  <cp:revision>4</cp:revision>
  <dc:subject/>
  <dc:title/>
</cp:coreProperties>
</file>