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pBdr>
          <w:bottom w:val="thickThinMediumGap" w:sz="24" w:space="1" w:color="000000"/>
        </w:pBdr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  <w:u w:val="wavyHeavy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ส่วนที่ ๑</w:t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บทนำ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หลักการและเหตุผล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รมควบคุมมลพิษได้จัดลำดับจังหวัดที่มีวิกฤตปัญหาการจัดการขยะมูลฝอย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กปร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๖  จังหวัดที่มีวิกฤตปัญหาการจัดการขยะมูลฝอยสูงสุด ๑๐ อันดับ ได้แก่      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งขลา 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มุทรปราการ 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กาญจนบุรี 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นครศรีธรรมราช 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ุราษฎร์ธานี 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ราชบุรี 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เพชรบุรี 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แพร่ 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ปราจีนบุรี 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พระนครศรีอยุธยา ประกอบกับมีกรณีเกิดเหตุเพลิงไหม้สถานที่กำจัดขยะมูลฝอยในพื้นที่ซอยแพรกษา ๘ ตำบลแพรกษา อำเภอเมือง จังหวัดสมุทรปรา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ากข้อมูลที่กรมควบคุมมลพิษจัดลำดับจังหวัดที่มีวิกฤตปัญหาการจัดการขย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มูลฝอย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กปร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๖  จังหวัดแพร่อยู่ในอันดับที่ ๘ ของประเทศ ยังเป็นจังหวัดที่มีขยะสะสม อันดับที่ ๑๕ ของประเทศอีกด้ว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ากการสำรวจข้อมูลข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สิ่งแวดล้อมภาคที่ ๒ ลำปาง จังหวัดแพร่ มีขยะสะสม จำนวน ๓๖๕</w:t>
      </w:r>
      <w:r>
        <w:rPr>
          <w:rFonts w:cs="TH SarabunIT๙" w:ascii="TH SarabunIT๙" w:hAnsi="TH SarabunIT๙"/>
          <w:sz w:val="32"/>
          <w:szCs w:val="32"/>
        </w:rPr>
        <w:t>,</w:t>
      </w:r>
      <w:r>
        <w:rPr>
          <w:rFonts w:ascii="TH SarabunIT๙" w:hAnsi="TH SarabunIT๙" w:cs="TH SarabunIT๙"/>
          <w:sz w:val="32"/>
          <w:sz w:val="32"/>
          <w:szCs w:val="32"/>
        </w:rPr>
        <w:t>๒๓๒ ตั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ากองค์กรปกครองส่วนท้องถิ่น ๕๓ แห่ง ซึ่งไม่มีระบบกำจัดอย่างถูกหลักสุขาภิบาล และองค์กรปกครองส่วนท้องถิ่นที่ไม่มีบริการจัดการขยะมูลฝอย จำนวน ๓๐ แห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จังหวัดแพร่ ได้รัผลกระทบจากการจัดการขยะมูลฝอยและของเสียอันตราย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ช่น กลิ่นเหม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ากการเทกอง การเผาขยะมูลฝอย </w:t>
      </w:r>
      <w:r>
        <w:rPr>
          <w:rFonts w:ascii="TH SarabunIT๙" w:hAnsi="TH SarabunIT๙" w:cs="TH SarabunIT๙"/>
          <w:sz w:val="32"/>
          <w:sz w:val="32"/>
          <w:szCs w:val="32"/>
        </w:rPr>
        <w:t>เป็นแหล่งกำเนิดสัตว์และแมลงนำโรค การปนเปื้อนของน้ำชะขยะลงในแหล่งน้ำ ก๊าซเรือนกระจกที่เกิดจากการเผาและการหมักของขยะมูลฝอย เป็นต้น</w:t>
      </w:r>
    </w:p>
    <w:p>
      <w:pPr>
        <w:pStyle w:val="Normal"/>
        <w:spacing w:before="0" w:after="120"/>
        <w:ind w:firstLine="1134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ากวิกฤตปัญหาเรื่องขยะ ซึ่งเป็นปัญหาสำคัญในทุกพื้นที่ เพื่อนำไปสู่สิ่งแวดล้อมที่ดี เพื่อคืนความสุขให้กับคนไทย คณะรักษาความสงบแห่งชาติ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จึงกำหนดให้ “ขยะ เป็นวาระแห่งชาติ”โดยมอบหมาย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ห้กระทรวงทรัพยากรธรรมชาติและสิ่งแวดล้อม เป็นเจ้าภาพรับผิดชอบหลัก และเมื่อวั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๒๖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ิงหาคม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๒๕๕๗ 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สช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ได้เห็นชอบกับ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Roadmap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ารจัดการขยะมูลฝอยและของเสียอันตราย ซึ่งกระทรวงทรัพยากรธรรมชาติและสิ่งแวดล้อมได้จัดทำร่วมกับหน่วยงานที่เกี่ยวข้อง โดยตามแนวทางของ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Roadmap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จัดการขยะมูลฝอยและ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ของเสียอันตราย ได้วางหลักการและกำหนดกิจกรรมการแก้ไขปัญหาขยะมูลฝอยของประเทศ ไว้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๔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ั้นตอน ได้แก่</w:t>
      </w:r>
    </w:p>
    <w:p>
      <w:pPr>
        <w:pStyle w:val="Normal"/>
        <w:spacing w:before="0" w:after="12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จัดขยะมูลฝอยตกค้างสะสมในสถานที่กำจัดขยะมูลฝอยในพื้นที่วิกฤ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ยะมูลฝอยเก่า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แก่ ห้ามเทกองขยะมูลฝอยแบบกลางแจ้ง หรือ </w:t>
      </w:r>
      <w:r>
        <w:rPr>
          <w:rFonts w:cs="TH SarabunIT๙" w:ascii="TH SarabunIT๙" w:hAnsi="TH SarabunIT๙"/>
          <w:sz w:val="32"/>
          <w:szCs w:val="32"/>
        </w:rPr>
        <w:t xml:space="preserve">No More Open Dump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จัดการกับบ่อขยะมูลฝอยเดิมที่ไม่ถูกต้อง </w:t>
      </w:r>
    </w:p>
    <w:p>
      <w:pPr>
        <w:pStyle w:val="Normal"/>
        <w:spacing w:before="0" w:after="12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้างรูปแบบการจัดการขยะมูลฝอยและของเสียอันตรายที่เหมาะส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ยะมูลฝอยใหม่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ได้แก่ เน้นการลดและคัดแยกขยะมูลฝอยตั้งแต่ต้นทาง จัดการของเสียอันตรายทั้งจากชุมชน อุตสาหกรรม และมูลฝอยติดเชื้อ จัดการขยะมูลฝอยแบบศูนย์รวม กำจัดโดยเทคโนโลยีแบบผสมผสาน เน้นการแปรรูปเป็นพลังงานหรือทำให้เกิดประโยชน์สูงสุด และส่งเสริมให้ภาคเอกชนลงทุนหรือดำเนินงานระบบการกำจัดขยะมูลฝอย</w:t>
      </w:r>
    </w:p>
    <w:p>
      <w:pPr>
        <w:pStyle w:val="Normal"/>
        <w:spacing w:before="0" w:after="120"/>
        <w:ind w:firstLine="1134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างระเบียบ มาตรการการบริหารจัดการขยะมูลฝอยและของเสียอันตราย ได้แก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อกกฎระเบียบให้มีการคัดแยกขยะมูลฝอยตั้งแต่ที่บ้านเรือน ให้ท้องถิ่นมีระบบการเก็บรวบรวม และขนส่งแบบคัดแยก กำหนดค่าธรรมเนียม ค่าบริการ ทั้งค่าเก็บขนและค่ากำจัด ให้มีระบบการตรวจสอบควบคุ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ตั้งและดำเนินงานสถานที่กำจัดขยะมูลฝอยทั้งของเอกชนและของรัฐ ออกมาตรการส่งเสริมให้เกิดการลงทุนของเอกชนในการกำจัดขยะมูลฝอย และเสนอกฎหมายในการบริหารจัดการขยะมูลฝอยของประเทศ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ช่น พระราชบัญญัติขยะแห่งชาติ และพระราชบัญญัติการจัดการขยะอิเล็กทรอนิกส์ เป็นต้น</w:t>
      </w:r>
    </w:p>
    <w:p>
      <w:pPr>
        <w:pStyle w:val="Normal"/>
        <w:spacing w:before="0" w:after="12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สร้างวินัยของคนในชาติ มุ่งสู่การจัดการที่ยั่งยืน ได้แก่ สร้างจิตสำนึกการลดขยะตั้งแต่ที่ต้นกำเน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เฉพาะขยะที่กำจัดยาก เช่น  ถุงพลาสติกและโฟม คัดแยกขยะ ณ ต้นทาง บรรจุเป็นหลักสูตรและส่งเสริมการปฏิบัติจริงในสถานศึกษา ส่งเสริมการผลิตและบริโภคที่เป็นมิตรต่อสิ่งแวดล้อม และบังคับใช้กฎหมายก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ผู้ที่ฝ่าฝืน</w:t>
      </w:r>
    </w:p>
    <w:p>
      <w:pPr>
        <w:pStyle w:val="Normal"/>
        <w:spacing w:before="0" w:after="12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ดำเนินงานตามแนวทางของ </w:t>
      </w:r>
      <w:r>
        <w:rPr>
          <w:rFonts w:cs="TH SarabunIT๙" w:ascii="TH SarabunIT๙" w:hAnsi="TH SarabunIT๙"/>
          <w:sz w:val="32"/>
          <w:szCs w:val="32"/>
        </w:rPr>
        <w:t xml:space="preserve">Roadmap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กล่าว ได้แบ่งออกเป็น ๓ ระยะ คือ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เร่งด่ว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๖ เดือ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เป้าหมาย ๑๑ 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ปานกลา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เป้าหมาย ๒๐ 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ยาว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ปีขึ้นไป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ื้นที่เป้าหมาย ๔๖ จังหวัด ซึ่งในส่วนของ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>แพร่</w:t>
      </w:r>
      <w:r>
        <w:rPr>
          <w:rFonts w:ascii="TH SarabunIT๙" w:hAnsi="TH SarabunIT๙" w:cs="TH SarabunIT๙"/>
          <w:sz w:val="32"/>
          <w:sz w:val="32"/>
          <w:szCs w:val="32"/>
        </w:rPr>
        <w:t>อยู่ในพื้นที่เป้าหมายระย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ปานกล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ปี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ต่อย่างไรก็ตาม ทุกจังหวัดต้องจัดทำแผนการบริหารจัดการขยะมูลฝอยของจังหวัด จัดส่งให้กระทรวงทรัพยากรธรรมชาติและสิ่งแวดล้อม ภายในเดือนธันวาคม ๒๕๕๗ ตามกรอบการจัดทำแผนการบริหารจัดการขยะมูลฝอยของ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ะยะ ๕ 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๘ – ๒๕๖๒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ที่กระทรวงทรัพยากรธรรมชาติและสิ่งแวดล้อมกำหนด ทั้งนี้ เป็นไปตามระเบียบสำนักนายกรัฐมนตรี ว่าด้วยการจัดระบบบริหารจัดการขย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มูลฝอยของประเทศ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๗ ซึ่งประกาศในราชกิจจานุเบกษา เมื่อวันที่ ๒๕ กันยายน ๒๕๕๗</w:t>
      </w:r>
    </w:p>
    <w:p>
      <w:pPr>
        <w:pStyle w:val="Normal"/>
        <w:spacing w:before="0" w:after="120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พร่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การบริหารจัดการขยะมูลฝอยและของเสียอันตรายอย่างมีประสิทธิภาพและประสิทธิผล สอดคล้องตามแนวทางของ </w:t>
      </w:r>
      <w:r>
        <w:rPr>
          <w:rFonts w:cs="TH SarabunIT๙" w:ascii="TH SarabunIT๙" w:hAnsi="TH SarabunIT๙"/>
          <w:sz w:val="32"/>
          <w:szCs w:val="32"/>
        </w:rPr>
        <w:t xml:space="preserve">Roadmap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จัดการขยะมูลฝอยและของเสียอันตร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พร่ </w:t>
      </w:r>
      <w:r>
        <w:rPr>
          <w:rFonts w:ascii="TH SarabunIT๙" w:hAnsi="TH SarabunIT๙" w:cs="TH SarabunIT๙"/>
          <w:sz w:val="32"/>
          <w:sz w:val="32"/>
          <w:szCs w:val="32"/>
        </w:rPr>
        <w:t>จึงได้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ดำเนินการจัดทำแผนการบริหารจัดการขยะมูลฝอยของจังหวัด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แพร่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ระยะ ๑ ปี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๒๕๕๘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 xml:space="preserve">ระยะ ๕ ปี </w:t>
      </w:r>
      <w:r>
        <w:rPr>
          <w:rFonts w:cs="TH SarabunIT๙" w:ascii="TH SarabunIT๙" w:hAnsi="TH SarabunIT๙"/>
          <w:spacing w:val="-8"/>
          <w:sz w:val="32"/>
          <w:szCs w:val="32"/>
        </w:rPr>
        <w:t>(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8"/>
          <w:sz w:val="32"/>
          <w:szCs w:val="32"/>
        </w:rPr>
        <w:t>.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๒๕๕๖ – ๒๕๖๒</w:t>
      </w:r>
      <w:r>
        <w:rPr>
          <w:rFonts w:cs="TH SarabunIT๙" w:ascii="TH SarabunIT๙" w:hAnsi="TH SarabunIT๙"/>
          <w:spacing w:val="-8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ึ้น เพื่อเสนอให้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ทรัพยากรธรรมชาติและสิ่งแวดล้อมนำไปรวบรวมจัดทำแผนแม่บทการบริหารจัดการขยะมูลฝอ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ประเทศ เสนอคณะรัฐมนตรีให้ความเห็นชอบ ต่อไป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 วัตถุประสงค์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เพื่อให้มีการบริหารจัดการขยะมูลฝอยอย่างถูกต้องตามหลักวิชาการ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พื่อจัดทำแผนการบริหารจัดการขยะมูลฝอยของ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ะยะ ๕ ปี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๕๕๘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๕๖๒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</w:t>
      </w:r>
      <w:r>
        <w:rPr>
          <w:rFonts w:ascii="TH SarabunIT๙" w:hAnsi="TH SarabunIT๙" w:cs="TH SarabunIT๙"/>
          <w:sz w:val="28"/>
          <w:sz w:val="28"/>
          <w:szCs w:val="32"/>
        </w:rPr>
        <w:t>เพื่อจัดทำแผนปฏิบัติการหรือแผนการดำเนินงานในการจัดการขยะมูลฝอยของจังหวัด       ให้ปฏิบัติเป็นไปตามแผนแม่บทการบริหารจัดการขยะมูลฝอยของประเทศ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ป้าหมาย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pacing w:val="-12"/>
          <w:sz w:val="32"/>
          <w:szCs w:val="32"/>
        </w:rPr>
        <w:t>.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แผนการบริหารจัดการขยะมูลฝอยของจังหวัด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แพร่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ระยะ ๕ ปี </w:t>
      </w:r>
      <w:r>
        <w:rPr>
          <w:rFonts w:cs="TH SarabunIT๙" w:ascii="TH SarabunIT๙" w:hAnsi="TH SarabunIT๙"/>
          <w:spacing w:val="-12"/>
          <w:sz w:val="32"/>
          <w:szCs w:val="32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2"/>
          <w:sz w:val="32"/>
          <w:szCs w:val="32"/>
        </w:rPr>
        <w:t>.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๒๕๕๘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-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๒๕๖๒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โดยมีการบูร</w:t>
      </w:r>
      <w:r>
        <w:rPr>
          <w:rFonts w:cs="TH SarabunIT๙" w:ascii="TH SarabunIT๙" w:hAnsi="TH SarabunIT๙"/>
          <w:spacing w:val="-12"/>
          <w:sz w:val="32"/>
          <w:szCs w:val="32"/>
        </w:rPr>
        <w:t>-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ณาการ</w:t>
      </w:r>
      <w:r>
        <w:rPr>
          <w:rFonts w:ascii="TH SarabunIT๙" w:hAnsi="TH SarabunIT๙" w:cs="TH SarabunIT๙"/>
          <w:sz w:val="32"/>
          <w:sz w:val="32"/>
          <w:szCs w:val="32"/>
        </w:rPr>
        <w:t>เชิงพื้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มีส่วนร่วมของทุกภาคส่วน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รบริหารจัดการขยะมูลฝอยของ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พร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ป็นไปอย่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ประสิทธิภาพและประสิทธิผล สอดคล้องตามแนวทางของ </w:t>
      </w:r>
      <w:r>
        <w:rPr>
          <w:rFonts w:cs="TH SarabunIT๙" w:ascii="TH SarabunIT๙" w:hAnsi="TH SarabunIT๙"/>
          <w:sz w:val="32"/>
          <w:szCs w:val="32"/>
        </w:rPr>
        <w:t xml:space="preserve">Roadmap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จัดการขยะมูลฝอยและของเสียอันตรา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ascii="TH SarabunIT๙" w:hAnsi="TH SarabunIT๙" w:eastAsia="Calibri" w:cs="TH SarabunIT๙"/>
          <w:sz w:val="32"/>
          <w:sz w:val="32"/>
          <w:szCs w:val="32"/>
        </w:rPr>
        <w:t>๑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๔  นิยามและคำจำกัดความ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eastAsia="Calibri" w:cs="TH SarabunIT๙"/>
          <w:b/>
          <w:b/>
          <w:bCs/>
          <w:sz w:val="96"/>
          <w:szCs w:val="96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ขยะมูลฝอย หมายถึง ขยะทั่วไป ของเสียอันตราย ขยะรีไซเคิล ขยะอินทรีย์และมูลฝอยติดเชื้อ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ยะ </w:t>
      </w:r>
      <w:r>
        <w:rPr>
          <w:rFonts w:cs="TH SarabunIT๙" w:ascii="TH SarabunIT๙" w:hAnsi="TH SarabunIT๙"/>
          <w:sz w:val="32"/>
          <w:szCs w:val="32"/>
        </w:rPr>
        <w:t xml:space="preserve">(Wast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ายถึง สิ่งของเหลือทิ้งจากกระบวนการผลิตและอุปโภคซึ่งเสื่อมสภาพจนใช้การไม่ได้หรือไม่ต้องการใช้แล้ว บางชนิดเป็นของแข็งหรือกากของเสีย </w:t>
      </w:r>
      <w:r>
        <w:rPr>
          <w:rFonts w:cs="TH SarabunIT๙" w:ascii="TH SarabunIT๙" w:hAnsi="TH SarabunIT๙"/>
          <w:sz w:val="32"/>
          <w:szCs w:val="32"/>
        </w:rPr>
        <w:t xml:space="preserve">(Solid Wast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ผลเสียต่อสุขภาพทางกายและจิตใจเนื่องจากความสกปรก เป็นแหล่งเพาะเชื้อโรคทำให้เกิดมลพิษและทัศนะอุจาด </w:t>
      </w:r>
    </w:p>
    <w:p>
      <w:pPr>
        <w:pStyle w:val="Normal"/>
        <w:autoSpaceDE w:val="false"/>
        <w:ind w:firstLine="360"/>
        <w:jc w:val="left"/>
        <w:rPr>
          <w:rFonts w:ascii="TH SarabunPSK" w:hAnsi="TH SarabunPSK" w:cs="TH SarabunPSK"/>
          <w:spacing w:val="-16"/>
          <w:sz w:val="32"/>
          <w:szCs w:val="32"/>
        </w:rPr>
      </w:pPr>
      <w:r>
        <w:rPr>
          <w:rFonts w:eastAsia="TH SarabunPSK" w:cs="TH SarabunPSK" w:ascii="TH SarabunPSK" w:hAnsi="TH SarabunPSK"/>
          <w:spacing w:val="-16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มูลฝอย หมายความว่า เศษกระดาษ เศษผ้า เศษอาหาร เศษสินค้า ถุงพลาสติก ภาชนะใส่อาหาร เถ้า มูลสัตว์ หรือซากสัตว์ รวมตลอดถึงสิ่งอื่นใดที่เก็บกวาดจากถนน ตลาด ที่เลี้ยงสัตว์หรือที่อื่น </w:t>
      </w:r>
      <w:r>
        <w:rPr>
          <w:rFonts w:cs="TH SarabunPSK" w:ascii="TH SarabunPSK" w:hAnsi="TH SarabunPSK"/>
          <w:spacing w:val="-16"/>
          <w:sz w:val="32"/>
          <w:szCs w:val="32"/>
        </w:rPr>
        <w:t>(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พระราชบัญญัติการสาธารณสุข</w:t>
      </w:r>
      <w:r>
        <w:rPr>
          <w:rFonts w:cs="TH SarabunPSK" w:ascii="TH SarabunPSK" w:hAnsi="TH SarabunPSK"/>
          <w:spacing w:val="-16"/>
          <w:sz w:val="32"/>
          <w:szCs w:val="32"/>
        </w:rPr>
        <w:t>,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๒๕๓๕</w:t>
      </w:r>
      <w:r>
        <w:rPr>
          <w:rFonts w:cs="TH SarabunPSK" w:ascii="TH SarabunPSK" w:hAnsi="TH SarabunPSK"/>
          <w:spacing w:val="-16"/>
          <w:sz w:val="32"/>
          <w:szCs w:val="32"/>
        </w:rPr>
        <w:t>)</w:t>
      </w:r>
    </w:p>
    <w:p>
      <w:pPr>
        <w:pStyle w:val="Normal"/>
        <w:autoSpaceDE w:val="false"/>
        <w:ind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ยะมูลฝอย </w:t>
      </w:r>
      <w:r>
        <w:rPr>
          <w:rFonts w:cs="TH SarabunPSK" w:ascii="TH SarabunPSK" w:hAnsi="TH SarabunPSK"/>
          <w:sz w:val="32"/>
          <w:szCs w:val="32"/>
        </w:rPr>
        <w:t xml:space="preserve">(Solid waste) </w:t>
      </w:r>
      <w:r>
        <w:rPr>
          <w:rFonts w:ascii="TH SarabunPSK" w:hAnsi="TH SarabunPSK" w:cs="TH SarabunPSK"/>
          <w:sz w:val="32"/>
          <w:sz w:val="32"/>
          <w:szCs w:val="32"/>
        </w:rPr>
        <w:t>คือ เศษกระดาษ เศษผ้า เศษอาหาร เศษสินค้า เศษวัตถุ ถุงพลาสติก ภาชนะที่ใส่อาหาร เถ้า มูลสัตว์ ซากสัตว์หรือสิ่งอื่นใดที่เก็บกวาดจากถนน ตล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เลี้ยงสัตว์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อื่น และหมายความรวมถึงมูลฝอยติดเชื้อ มูลฝอยที่เป็นพิษ หรืออันตรายจากชุมชนหรือครัวเรือน ยกเว้นวัสดุที่ไม่ใช้แล้วของโรงงานซึ่งมีลักษณะและคุณสมบัติที่กำหนดไว้ตามกฎหมายว่าด้วยโ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มควบคุมมลพิษ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๒๕๔๘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ยะย่อยสลาย </w:t>
      </w:r>
      <w:r>
        <w:rPr>
          <w:rFonts w:cs="TH SarabunIT๙" w:ascii="TH SarabunIT๙" w:hAnsi="TH SarabunIT๙"/>
          <w:sz w:val="32"/>
          <w:szCs w:val="32"/>
        </w:rPr>
        <w:t xml:space="preserve">(Compostable waste)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มูลฝอยย่อยสลาย คือ ขยะที่เน่าเสียและย่อยสลายได้เร็ว สามารถนำมาหมักทำปุ๋ยได้ เช่น เศษผัก เปลือกผลไม้ เศษอาหาร ใบไม้ เศษเนื้อสัตว์ เป็นต้น แต่จะไม่รวมถึงซากหรือเศษของพืช ผัก ผลไม้ หรือสัตว์ที่เกิดจากการทดลองในห้องปฏิบัติการโดยขยะที่ย่อยสลายนี้ เป็นขยะที่พบมากที่สุด คือ พบมากถึง ๖๔</w:t>
      </w:r>
      <w:r>
        <w:rPr>
          <w:rFonts w:cs="TH SarabunIT๙" w:ascii="TH SarabunIT๙" w:hAnsi="TH SarabunIT๙"/>
          <w:sz w:val="32"/>
          <w:szCs w:val="32"/>
        </w:rPr>
        <w:t xml:space="preserve">%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ปริมาณขยะทั้งหมดในกองขยะ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มควบคุมมลพิษ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๒๕๔๘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firstLine="113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ยะรีไซเคิล </w:t>
      </w:r>
      <w:r>
        <w:rPr>
          <w:rFonts w:cs="TH SarabunIT๙" w:ascii="TH SarabunIT๙" w:hAnsi="TH SarabunIT๙"/>
          <w:sz w:val="32"/>
          <w:szCs w:val="32"/>
        </w:rPr>
        <w:t xml:space="preserve">(Recyclable wast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 มูลฝอยที่ยังใช้ได้ คือ ของเสียบรรจุภัณฑ์ หรือวัสดุเหลือใช้ ซึ่งสามารถนำกลับมาใช้ประโยชน์ใหม่ได้ เช่น แก้ว กระดาษ เศษพลาสติก กล่องเครื่องดื่มแบบ </w:t>
      </w:r>
      <w:r>
        <w:rPr>
          <w:rFonts w:cs="TH SarabunIT๙" w:ascii="TH SarabunIT๙" w:hAnsi="TH SarabunIT๙"/>
          <w:sz w:val="32"/>
          <w:szCs w:val="32"/>
        </w:rPr>
        <w:t xml:space="preserve">UH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ะป๋องเครื่องดื่ม เศษโลหะ อะลูมิเนียม ยางรถยนต์ เป็นต้น สำหรับขยะรีไซเคิลนี้ เป็นขยะที่พบมากเป็นอันดับที่สองในกองขยะ กล่าวคือ พบประมาณ ร้อยละ ๓๐ ของปริมาณขยะทั้งหมดในกองขยะ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มควบคุมมลพิษ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๒๕๔๘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firstLine="3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ยะอันตราย </w:t>
      </w:r>
      <w:r>
        <w:rPr>
          <w:rFonts w:cs="TH SarabunIT๙" w:ascii="TH SarabunIT๙" w:hAnsi="TH SarabunIT๙"/>
          <w:sz w:val="32"/>
          <w:szCs w:val="32"/>
        </w:rPr>
        <w:t xml:space="preserve">(Hazardous waste)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มูลฝอยอันตราย คือ ขยะที่มีองค์ประกอบหรือปนเปื้อนวัตถุอันตรายชนิดต่างๆ ซึ่งได้แก่ วัตถุระเบิด วัตถุไวไฟ วัตถุออกซิไดซ์ วัตถุมีพิษ วัตถุที่ทำให้เกิ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รค วัตถุกรรมมันตรังสี วัตถุที่ทำให้เกิดการเปลี่ยนแปลงทางพันธุกรรม วัตถุกัดกร่อน วัตถุที่ก่อให้เกิดการระคายเคือง วัตถุอย่างอื่นไม่ว่าจะเป็นเคมีภัณฑ์หรือสิ่งอื่นใดที่อาจทำให้เกิดอันตรายแก่บุคคล สัตว์ พืช ทรัพย์สินหรือสิ่งแวดล้อม เช่น ถ่านไฟฉาย หลอดฟลูออเรสเซนต์ แบตเตอรี่โทรศัพท์เคลื่อนที่ ภาชนะบรรจุสารกำจัดศัตรูพืช กระป๋องสเปรย์บรรจุสีหรือสารเคมี เป็นต้น ขยะอันตรายนี้เป็นขยะที่มักจะพบได้น้อยที่สุด กล่าวคือ พบประมาณเพียง ร้อยละ ๓ ของปริมาณขยะทั้งหมดในกองขยะ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มควบคุมมลพิษ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๒๕๔๘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autoSpaceDE w:val="false"/>
        <w:ind w:firstLine="360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ยะทั่วไป </w:t>
      </w:r>
      <w:r>
        <w:rPr>
          <w:rFonts w:cs="TH SarabunIT๙" w:ascii="TH SarabunIT๙" w:hAnsi="TH SarabunIT๙"/>
          <w:sz w:val="32"/>
          <w:szCs w:val="32"/>
        </w:rPr>
        <w:t xml:space="preserve">(General wast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ูลฝอยทั่วไป คือ ขยะประเภทอื่นนอกเหนือจากขยะย่อยสลาย ขยะรีไซเคิล และขยะอันตราย มีลักษณะที่ย่อยสลายยากและไม่คุ้มค่าสำหรับการนำกลับมาใช้ประโยชน์ใหม่ เช่น ห่อพลาสติกใส่ขนม ถุงพลาสติกบรรจุผงซักฟอก พลาสติกห่อลูกอม ซองบะหมี่กึ่งสำเร็จรูป ถุงพลาสติกเปื้อนเศษอาหาร โฟมเปื้อนอาหาร ฟอล์ยเปื้อนอาหาร เป็นต้น สำหรับขยะทั่วไปนี้ เป็นขยะที่มีปริมาณใกล้เคียงกับขยะอันตราย กล่าวคือ จะพบประมาณ ร้อยละ ๓ ของปริมาณขยะทั้งหมดในกองขยะ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มควบคุมมลพิษ</w:t>
      </w:r>
      <w:r>
        <w:rPr>
          <w:rFonts w:cs="TH SarabunIT๙" w:ascii="TH SarabunIT๙" w:hAnsi="TH SarabunIT๙"/>
          <w:sz w:val="32"/>
          <w:szCs w:val="32"/>
        </w:rPr>
        <w:t xml:space="preserve">, </w:t>
      </w:r>
      <w:r>
        <w:rPr>
          <w:rFonts w:ascii="TH SarabunIT๙" w:hAnsi="TH SarabunIT๙" w:cs="TH SarabunIT๙"/>
          <w:sz w:val="32"/>
          <w:sz w:val="32"/>
          <w:szCs w:val="32"/>
        </w:rPr>
        <w:t>๒๕๔๘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autoSpaceDE w:val="false"/>
        <w:ind w:firstLine="1440"/>
        <w:jc w:val="left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มูลฝอยติดเชื้อ หมายความว่า มูลฝอยที่มีเชื้อโรคปะปนอยู่ในปริมารหรือมีความเข้มข้น ซึ่งถ้ามีการสัมผัสหรือใกล้ชิดกับมูลฝอยนั้นแล้ว สามารถทำให้เกิดโรคได้</w:t>
      </w:r>
      <w:r>
        <w:rPr>
          <w:rFonts w:cs="TH SarabunIT๙" w:ascii="TH SarabunIT๙" w:hAnsi="TH SarabunIT๙"/>
          <w:spacing w:val="-12"/>
          <w:sz w:val="32"/>
          <w:szCs w:val="32"/>
        </w:rPr>
        <w:t>(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กฎกระทรวงสาธารณสุขว่าด้วยการกำจัดมูลฝอยติดเชื้อ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,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๒๕๔๕</w:t>
      </w:r>
      <w:r>
        <w:rPr>
          <w:rFonts w:cs="TH SarabunIT๙" w:ascii="TH SarabunIT๙" w:hAnsi="TH SarabunIT๙"/>
          <w:spacing w:val="-12"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รณีมูลฝอยดังต่อไปนี้ ที่เกิดขึ้นหรือใช้ในกระบวนการตรวจวินิจฉัยทางการแพทย์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พยาบาล การให้ภูมิคุ้มกันโรคและการทดลองเกี่ยวกับโรค และการตรวจชันสูตรศพหรือซากสัตว์ รวมทั้งในการศึกษาวิจัยเรื่องดังกล่าว ให้ถือว่าเป็นมูลฝอยติดเชื้อ </w:t>
      </w:r>
    </w:p>
    <w:p>
      <w:pPr>
        <w:pStyle w:val="Style20"/>
        <w:autoSpaceDE w:val="false"/>
        <w:ind w:left="0" w:firstLine="142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ซากหรือชิ้นส่วนของมนุษย์หรือสัตว์ที่เป็นผลมาจากการผ่าตัดการตรวจชันสูตรศพ หร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ซากสัตว์ และการใช้สัตว์ทดลอง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วัสดุของมีคม เช่น เข็ม ใบมี</w:t>
      </w:r>
      <w:r>
        <w:rPr>
          <w:rFonts w:ascii="TH SarabunIT๙" w:hAnsi="TH SarabunIT๙" w:cs="TH SarabunIT๙"/>
          <w:sz w:val="32"/>
          <w:sz w:val="32"/>
          <w:szCs w:val="32"/>
        </w:rPr>
        <w:t>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ะบอกฉีดยา หลอดแก้ว ภาชนะที่ทำด้วยแก้ว สไลด์ และกระจกปิดสไลด์</w:t>
      </w:r>
    </w:p>
    <w:p>
      <w:pPr>
        <w:pStyle w:val="Normal"/>
        <w:autoSpaceDE w:val="false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วัสดุซึ่งสัมผัสหรือสงสัยว่าจะสัมผัสกับเลือด ส่วนประกอบของเลือด ผลิตภัณฑ์ที่ได้จากเลือด สารน้ำจากร่างกายของมนุษย์หรือสัตว์ หรือวัคซีนที่ทำจากเชื้อโรคที่มีชีวิต เช่น สำลี ผ้าก๊อส ผ้าต่างๆ และท่อยา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ูลฝอยทุกชนิดที่มาจากห้องรักษาผู้ป่วยติดเชื้อร้ายแรง</w:t>
      </w:r>
    </w:p>
    <w:p>
      <w:pPr>
        <w:pStyle w:val="Normal"/>
        <w:ind w:firstLine="5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IT๙" w:hAnsi="TH SarabunIT๙" w:eastAsia="Calibri" w:cs="TH SarabunIT๙"/>
          <w:b/>
          <w:b/>
          <w:bCs/>
          <w:sz w:val="32"/>
          <w:szCs w:val="32"/>
        </w:rPr>
      </w:pPr>
      <w:r>
        <w:rPr>
          <w:rFonts w:eastAsia="Calibri" w:cs="TH SarabunIT๙" w:ascii="TH SarabunIT๙" w:hAnsi="TH SarabunIT๙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7</w:t>
    </w:r>
    <w:r>
      <w:rPr>
        <w:sz w:val="32"/>
        <w:szCs w:val="32"/>
      </w:rPr>
      <w:fldChar w:fldCharType="end"/>
    </w:r>
  </w:p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SimSun;宋体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H SarabunIT๙" w:hAnsi="TH SarabunIT๙" w:cs="TH SarabunIT๙"/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B0F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6z0">
    <w:name w:val="WW8Num26z0"/>
    <w:qFormat/>
    <w:rPr>
      <w:rFonts w:ascii="Wingdings" w:hAnsi="Wingdings" w:cs="Wingdings"/>
      <w:color w:val="00B0F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H SarabunIT๙" w:hAnsi="TH SarabunIT๙" w:cs="TH SarabunIT๙"/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rdia New"/>
      <w:sz w:val="144"/>
      <w:szCs w:val="14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7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8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144"/>
      <w:szCs w:val="144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23:25:00Z</dcterms:created>
  <dc:creator>ku</dc:creator>
  <dc:description/>
  <cp:keywords/>
  <dc:language>en-US</dc:language>
  <cp:lastModifiedBy>acer_ait</cp:lastModifiedBy>
  <cp:lastPrinted>2014-12-14T11:14:00Z</cp:lastPrinted>
  <dcterms:modified xsi:type="dcterms:W3CDTF">2014-12-14T19:14:00Z</dcterms:modified>
  <cp:revision>13</cp:revision>
  <dc:subject/>
  <dc:title/>
</cp:coreProperties>
</file>