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pBdr>
          <w:bottom w:val="thickThinMediumGap" w:sz="24" w:space="1" w:color="000000"/>
        </w:pBdr>
        <w:ind w:left="720" w:hanging="0"/>
        <w:jc w:val="right"/>
        <w:rPr>
          <w:rFonts w:ascii="TH SarabunIT๙" w:hAnsi="TH SarabunIT๙" w:cs="TH SarabunIT๙"/>
          <w:b/>
          <w:b/>
          <w:bCs/>
          <w:sz w:val="72"/>
          <w:szCs w:val="72"/>
          <w:u w:val="wavyHeavy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ส่วนที่ ๕</w:t>
      </w:r>
    </w:p>
    <w:p>
      <w:pPr>
        <w:pStyle w:val="Normal"/>
        <w:ind w:left="720" w:hanging="0"/>
        <w:jc w:val="right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การแปลงแผนไปสู่การปฏิบัติ</w:t>
      </w:r>
    </w:p>
    <w:p>
      <w:pPr>
        <w:pStyle w:val="Normal"/>
        <w:ind w:left="720" w:hanging="0"/>
        <w:jc w:val="right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และการติดตามประเมินผล</w:t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แปลงแผนไปสู่การปฏิบัติและการติดตามประเมินผล</w:t>
      </w:r>
    </w:p>
    <w:p>
      <w:pPr>
        <w:pStyle w:val="Normal"/>
        <w:autoSpaceDE w:val="false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ารแปลงแผนการบริหารจัดการขยะมูลฝอยของ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พร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ระยะ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ี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๖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ปสู่การปฏิบัติ มีดังนี้</w:t>
      </w:r>
    </w:p>
    <w:p>
      <w:pPr>
        <w:pStyle w:val="Normal"/>
        <w:autoSpaceDE w:val="false"/>
        <w:ind w:firstLine="675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ว่าราชการจังหวัดเป็นผู้กำกับดูแลการบริหารจัดการขยะมูลฝอยในภาพรวมของจังหวัด </w:t>
      </w:r>
    </w:p>
    <w:p>
      <w:pPr>
        <w:pStyle w:val="Normal"/>
        <w:spacing w:before="120" w:after="12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ตั้งคณะกรรมการบริหารจัดการขยะมูลฝอยของจังหวั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พร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ามคำสั่งจังหวัดแพร่ที่ ๒๘๓๖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ลงวันที่ ๔ พฤศจิกายน ๒๕๕๗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แต่งตั้งเพิ่มเติม ตามคำสั่งจังหวัดแพร่ ที่ ๒๙๓๔ ลงวันที่ ๑๔ พฤศจิกายน ๒๕๕๗ โดยคณะกรรมการฯ ดังกล่าว มีผู้ว่า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แพร่เป็นประธาน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ีกรรมการ รวมทั้งสิ้น ๔๐ ท่าน และที่ปรึกษา ๑ ท่าน</w:t>
      </w:r>
      <w:r>
        <w:rPr>
          <w:rFonts w:eastAsia="Cordi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ผู้บังคับการจังหวัดทหารบกอุตรดิตถ์</w:t>
      </w:r>
      <w:r>
        <w:rPr>
          <w:rFonts w:eastAsia="Cordia New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 xml:space="preserve">ผู้บัญชาการกองกำลังรักษาความสงบเรียบร้อยจังหวัดทหารบกอุตรดิตถ์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รองผู้ว่าราชการจังหวัด ผู้แทนนายกเทศมนตรี ผู้แทนนายกองค์การบริหารส่วนตำบล หัวหน้าส่วนราชการที่เกี่ยวข้อง ผู้แทนจากสถาบันการศึกษา ผู้แทนภาคธุรกิจ ผู้แทนภาคประชาชน และผู้มีความรู้และ</w:t>
      </w:r>
      <w:r>
        <w:rPr>
          <w:rFonts w:ascii="TH SarabunPSK" w:hAnsi="TH SarabunPSK" w:eastAsia="Cordia New" w:cs="TH SarabunPSK"/>
          <w:spacing w:val="-6"/>
          <w:sz w:val="32"/>
          <w:sz w:val="32"/>
          <w:szCs w:val="32"/>
        </w:rPr>
        <w:t xml:space="preserve">ประสบการณ์ที่เป็นประโยชน์ต่อการจัดการขยะมูลฝอย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โดยมีผู้อำนวยการสำนักงานทรัพยากรธรรมชาติและสิ่งแวดล้อมจังหวัดสุโขทัยเป็นกรรมการและฝ่ายเลขานุการฯ ซึ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มีการประชุมคณะกรรมการฯ ครั้งแรก เมื่อวันที่ ๕ พฤศจิกายน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พิจารณากรอบแนวทางการบริหารจัดการขยะมูลฝอยของจังหวัดแพร่  </w:t>
      </w:r>
      <w:r>
        <w:rPr>
          <w:rFonts w:ascii="TH SarabunPSK" w:hAnsi="TH SarabunPSK" w:cs="TH SarabunPSK"/>
          <w:sz w:val="32"/>
          <w:sz w:val="32"/>
          <w:szCs w:val="32"/>
        </w:rPr>
        <w:t>โดยมีอำนาจหน้าที่ตามประกาศกระทรวงทรัพยากรธรรมชาติและสิ่งแวดล้อม เรื่อง องค์ประกอบและอำนาจหน้าที่ของคณะกรรมการบริหารจัดการขยะมูลฝอยของจังหวัด 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๐ ตุลาคม ๒๕๕๗ โดยในการวางระบบการบริหารจัดการขยะมูลฝอยของประเทศกำหนดให้ผู้ว่าราชการจังหวัดเป็นประธ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หน้าที่จัดทำแผนแม่บทและบริหารจัดการขยะมูลฝอยและของเสียอันตรายในภาพรวมของจังหวัดเพื่อให้การดำเนินการตาม </w:t>
      </w:r>
      <w:r>
        <w:rPr>
          <w:rFonts w:cs="TH SarabunPSK" w:ascii="TH SarabunPSK" w:hAnsi="TH SarabunPSK"/>
          <w:sz w:val="32"/>
          <w:szCs w:val="32"/>
        </w:rPr>
        <w:t xml:space="preserve">Roadm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ขยะมูลฝอยและของเสียอันตราย เป็นไปอย่างมีประสิทธิภาพ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และมีอำนาจหน้า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ดังนี้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ับเคลื่อนการบริหารจัดการขยะมูลฝอยให้เป็นไปตา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Roadmap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จัดการขยะมูลฝอยและของเสียอันตราย ตามที่คณะรักษาความสงบแห่งชาติให้ความเห็นชอบ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ทำแผนการบริหารจัดการขยะมูลฝอยของจังหวัด ระยะ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ี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๖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เสนอกระทรวงทรัพยากรธรรมชาติและสิ่งแวดล้อมเพื่อบูรณาการให้เป็นแผนแม่บทการบริหารจัดการขยะมูลฝอยของประเทศ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แผนปฏิบัติการรายปี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๘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ปฏิบัติให้เป็นไปตามแผนแม่บทการบริหารจัดการขยะมูลฝอยของประเทศ และเสนอกระทรวงทรัพยากรธรรมชาติและสิ่งแวดล้อมพิจารณาอนุมัติก่อนการดำเนินการ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ำนวยการ กำกับดูแล ติดตาม และประเมินผลการดำเนินงานตามแผนการบริหารจัดการขยะมูลฝอยของจังหวัด แผนปฏิบัติการรายปี และรายงานผลการดำเนินการต่อกระทรวงทรัพยากรธรรมชาติและสิ่งแวดล้อม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ับปรุงแผนการบริหารจัดการขยะมูลฝอยของจังหวัด และแผนปฏิบัติการรายปีให้สอดคล้องกับสถานการณ์ปัจจุบันและนโยบายของรัฐบาล และ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ต่งตั้งคณะทำงานตามที่เห็นสมควรเพื่อปฏิบัติงานตามที่ได้รับมอบหมาย โดยคณะกรรมการมีวาระการดำรงตำแหน่งคราวละไม่เกิ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ี นับแต่วันที่ออกคำสั่ง</w:t>
      </w:r>
    </w:p>
    <w:p>
      <w:pPr>
        <w:pStyle w:val="Normal"/>
        <w:ind w:firstLine="1134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อนุกรรมการ ตามคำสั่งจังหวัดแพร่ที่ ๑๒๖๒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๗ ลงวันที่ ๖ มิถุนายน ๒๕๕๗ เรื่อง การแต่งตั้งคณะอนุกรรมการแก้ไขปัญหาขยะมูลฝอยจังหวัดแพร่ โดยมีนายกองค์การบริหารส่วน    จังหวัดแพ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ประธาน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กองช่าง องค์การบริหารส่วนจังหวัดแพร่ เป็นเลขานุการ</w:t>
      </w:r>
    </w:p>
    <w:p>
      <w:pPr>
        <w:pStyle w:val="Normal"/>
        <w:ind w:left="1134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765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6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SimSun;宋体" w:cs="TH SarabunPS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H SarabunIT๙" w:hAnsi="TH SarabunIT๙" w:cs="TH SarabunIT๙"/>
      <w:b w:val="false"/>
      <w:bCs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B0F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7z0">
    <w:name w:val="WW8Num27z0"/>
    <w:qFormat/>
    <w:rPr>
      <w:rFonts w:ascii="Wingdings" w:hAnsi="Wingdings" w:cs="Wingdings"/>
      <w:color w:val="00B0F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H SarabunIT๙" w:hAnsi="TH SarabunIT๙" w:cs="TH SarabunIT๙"/>
      <w:b w:val="false"/>
      <w:bCs w:val="false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qFormat/>
    <w:rPr>
      <w:rFonts w:ascii="Cordia New" w:hAnsi="Cordia New" w:eastAsia="Cordia New" w:cs="Cordia New"/>
      <w:sz w:val="144"/>
      <w:szCs w:val="14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7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8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144"/>
      <w:szCs w:val="144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20:00Z</dcterms:created>
  <dc:creator>ku</dc:creator>
  <dc:description/>
  <cp:keywords/>
  <dc:language>en-US</dc:language>
  <cp:lastModifiedBy>Dell</cp:lastModifiedBy>
  <cp:lastPrinted>2014-12-29T10:41:00Z</cp:lastPrinted>
  <dcterms:modified xsi:type="dcterms:W3CDTF">2014-12-29T03:41:00Z</dcterms:modified>
  <cp:revision>9</cp:revision>
  <dc:subject/>
  <dc:title/>
</cp:coreProperties>
</file>