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รปกครองส่วนท้องถิ่น มีการออกข้อบัญญัติเกี่ยวกับ พร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าธารณสุข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๓๕แล้ว จำนวน ๗๕ แห่ง และยังไม่ได้ออกข้อบัญญัติเกี่ยวกับ พร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าธารณสุขและข้อบัญญัติเกี่ยวกับการจัดการขยะ จำนวน ๘ แห่ง คือ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้านกลาง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ดนชุมพล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วียงทอง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ระหลวง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ทราย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่าสัก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จั๊วะ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ห้วยไร่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ี่ออกข้อบัญญัติตามพร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าธารณสุข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๓๕ แล้วแต่ไม่มีเรื่องการกำจัดสิ่งปฏิกูลและมูลฝอย จำนวน ๔ แห่งคือ ท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วนเขื่อ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ท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้านปิ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ท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วียงต้า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่อเหลือลอง จึงให้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ั้ง ๑๒ แห่ง พิจารณาในการออกข้อบัญญัติเกี่ยวกับการกำจัดสิ่งปฏิกูลและมูลฝอยตามความเหมาะสมของแต่ละพื้นที่ ซึ่งการออกข้อบัญญัติจะเป็นรูปแบบตามที่ พร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าธารณสุข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๓๕ ได้กำหนดไว้   โดยให้ออกระเบียบโดยใช้อำนาจตามข้อบัญญัติดังกล่าวในการเก็บขนมูลฝอยว่าประชาชนในพื้นที่บริการจะต้องมีการคัดแยกขยะก่อนทิ้งลงในที่รองรับขยะมูลฝอย และทาง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มีการเก็บขนแยกวันตามประเภทของขยะมูลฝอย 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ภาพปัญหาและอุปสรรค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ากการดำเนินงานของคณะอนุกรรมการจัดการขยะที่มีนายกองค์การบริหารส่วนจังหวัดแพร่เป็นประธานทำให้ทราบข้อมูลสถานการณ์ดังกล่าวข้างต้น และทราบถึงปัญหาในการจัดการขยะของ       จังหวัดแพร่ ซึ่งอาจแบ่งปัญหาออกตามการจัดการขยะได้เป็น  ๓  ลักษณะ  คือ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รปกครองส่วนท้องถิ่น ที่ให้ชาวบ้านบริหารจัดการเองมีอยู่ ๕ แห่ง  คือ  </w:t>
      </w:r>
    </w:p>
    <w:p>
      <w:pPr>
        <w:pStyle w:val="Normal"/>
        <w:tabs>
          <w:tab w:val="clear" w:pos="720"/>
          <w:tab w:val="left" w:pos="1418" w:leader="none"/>
        </w:tabs>
        <w:ind w:left="177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ร้องกวาง 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้วยโรง 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ไผ่โทน</w:t>
      </w:r>
      <w:r>
        <w:rPr>
          <w:rFonts w:cs="TH SarabunIT๙" w:ascii="TH SarabunIT๙" w:hAnsi="TH SarabunIT๙"/>
          <w:sz w:val="32"/>
          <w:szCs w:val="32"/>
        </w:rPr>
        <w:t>,</w:t>
      </w:r>
    </w:p>
    <w:p>
      <w:pPr>
        <w:pStyle w:val="Normal"/>
        <w:tabs>
          <w:tab w:val="clear" w:pos="720"/>
          <w:tab w:val="left" w:pos="1418" w:leader="none"/>
        </w:tabs>
        <w:ind w:left="177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วังชิ้น     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ม่ป้าก</w:t>
      </w:r>
      <w:r>
        <w:rPr>
          <w:rFonts w:cs="TH SarabunIT๙" w:ascii="TH SarabunIT๙" w:hAnsi="TH SarabunIT๙"/>
          <w:sz w:val="32"/>
          <w:szCs w:val="32"/>
        </w:rPr>
        <w:t>,</w:t>
      </w:r>
    </w:p>
    <w:p>
      <w:pPr>
        <w:pStyle w:val="Normal"/>
        <w:tabs>
          <w:tab w:val="clear" w:pos="720"/>
          <w:tab w:val="left" w:pos="1418" w:leader="none"/>
        </w:tabs>
        <w:ind w:left="177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ำเภอเด่นชัย    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ไทรย้อ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ห้วยไร่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สภาพพื้นที่ขององค์กรปกครองส่วนท้องถิ่น ทั้ง ๕ แห่งเป็นชุมชนในชนบทมีพื้นที่ส่วนมากเป็นป่าเขา การอยู่อาศัยของชาวบ้านกระจายตัว   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ึงไม่มีระบบบริการในการเก็บขนขยะ โดยให้ชาวบ้าน  คณะกรรมการหมู่บ้านเป็นผู้จัดการกันเอง  ซึ่งจะมีปัญหาและอุปสรรค เช่น  มีการแอบเอาขยะไปเผาหรือทิ้งในที่สาธารณะตามเขตป่าโดยทั่วไป  แต่ถึงแม้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ะไม่มีการบริการในการเก็บขนขยะหรือบ่อขยะ          แต่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็ยังมีการส่งเสริมการให้ประชาชนมีการคัดแยกขยะเพื่อให้ขยะมีน้อยที่สุดก่อนที่ประชาชนหรือคณะกรรมการหมู่บ้านจะเข้าไปดำเนินการ    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ะเห็นได้ว่าปัญหาของ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ลักษณะนี้คือลักษณะของภูมิประเทศของพื้นที่  ที่อยู่ห่างไกลกัน  การตั้งถิ่นที่อยู่ของประชากรกระจัดกระจาย  ปริมาณขยะที่เกิดขึ้นในแต่ละวันมีน้อยงบประมาณขององค์กรปกครองส่วนท้องถิ่นที่ได้รับค่อนข้างจำกัด  การลงทุนเพื่อให้เกิดระบบการเก็บขนขยะหรือให้มีการขนส่งขยะมาทิ้งในบ่อขยะที่ถูกสุขลักษณะในพื้นที่ห่างไกลจาก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เกิดภาระค่าใช้จ่ายมากแนวทางในการส่งเสริมให้เกิดขยะน้อยที่สุด  หรือมีการคัดแยกขยะตั้งแต่ภาคครัวเรือนจึงเป็นแนวทางที่ 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ลือกใช้ใน             การดำเนินการแต่ทั้งนี้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าจต้องหาวิธีการกำจัดขยะโดยวิธีการฝังหรือเผาที่ถูกต้องและเป็นมิตร          กับสิ่งแวดล้อมในอนาคตต่อไป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รปกครองส่วนท้องถิ่น ที่มีบ่อขยะของตนเองในพื้นที่จังหวัดแพร่ จำนวน ๔๓ 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บ่อขยะ  ๙๒  บ่อ องค์กรปกครองส่วนท้องถิ่น ในลักษณะนี้จะมีการบริหารจัดการขยะของตนเอง  ตั้งแต่การเก็บขนขยะไปจนถึงการบริหารจัดการในพื้นที่บ่อขยะ ซึ่งในเรื่องของการเก็บขนขยะไปทิ้งแต่ละพื้นที่ก็จะมีการส่งเสริมการคัดแยกขยะไม่เหมือนกัน จะสังเกตเห็นว่าส่วนมากจะเป็น องค์กรปกครองส่วนท้องถิ่น     ที่อยู่รอบนอกเขตเมืองมีพื้นที่รับผิดชอบกว้างขวางและสามารถจะสร้างเป็นบ่อขยะในพื้นที่ของตนเอง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งค์กรปกครองส่วยท้องถิ่น ในลักษณะนี้จะมีปัญหาจากการทิ้งของประชาชน ซึ่งเดิมทีก่อนที่จะมีการตั้งองค์กรปกครองส่วนท้องถิ่น การจัดการขยะ ชาวบ้านจัดการกันเอง แต่เมื่อมีการตั้งองค์กรปกครองส่วนท้องถิ่น และมีการให้บริการเก็บขนขยะจากที่ชาวบ้านเคยคัดแยกขยะก่อนทิ้งตามวิถีชีวิตแบบดังเดิม ก็เริ่มนำขยะ      ทุกประเภทมาใส่ถุงและทิ้งถังขยะ เพราะเห็นว่าเป็นหน้าที่ขององค์กรปกครองส่วนท้องถิ่น ในการที่จะต้องขนขยะไปทิ้งที่บ่อ  ซึ่งเป็นบ่อขององค์กรปกครองส่วนท้องถิ่นเอง  ยิ่งระยะเวลาผ่านไป ถ้าไม่มีการรณรงค์ส่งเสริมจิตสำนึกให้มีการคัดแยกขยะ ปริมาณขยะก็ยิ่งเพิ่มมากขึ้นเรื่อย ๆ ทำให้การบริหารจัดการที่บ่อขยะขององค์กรปกครองส่วนท้องถิ่นเอง เริ่มต้องใช้งบประมาณในการจัดการขยะเป็นจำนวนมาก ซึ่งจะตั้งงบประมาณฝังกลบไว้ปีละหนึ่งถึงสองครั้ง  เมื่อปริมาณขยะเพิ่มมากขึ้นการฝังกลบปีละครั้งถึงสองครั้ง จึงไม่เพียงพอทำให้เกิดปัญหาสิ่งแวดล้อมตามมา ทั้ง น้ำเสีย กลิ่นเหม็น แมลงพาหนะนำโรค เมื่อไม่มีงบประมาณเพียงพอในการฝังกลบบ่อขยะในปีที่ผ่านม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๕๕๖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แพร่เป็นจังหวัดสกปรก ลำดับที่ ๘ ของประเทศ มีปริมาณขยะสะสมในลำดับที่  ๑๕  ของประเทศจากการจัดลำดับของกรมควบคุมมลพิษ ส่วนหนึ่งมาจากบ่อขยะดังกล่าวข้างต้นขององค์กรปกครองส่วนท้องถิ่น ซึ่งในปี ๒๕๕๗ คณะอนุกรรมการฯ ได้มีการตรวจสอบปริมาณขยะสะสมตามที่กรมควบคุมมลพิษให้ข้อมูลถึง ๓๖๕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๒๓๒ ตัน ก็ได้รับการยืนยันจาก 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ว่าปริมาณขยะในบ่อขยะ บางแห่งที่มีอยู่จริงมีอยู่น้อยกว่าข้อมูลของกรมควบคุมมลพิษ เช่น บ่อขยะ ท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้านเวียง ตามข้อมูลที่มีมากถึง ๗๒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๐๐๐ ตัน แต่ในพื้นที่จริงมีขยะเกิดขึ้นเพียงวันละ ๑ ตัน คาดว่าข้อมูลที่ผิดพลาดทำให้จังหวัดแพร่อยู่ในลำดับของจังหวัดสกปรกในลำดับที่ ๘  ใน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๖ ซึ่งที่ประชุมได้มีมติว่าต้องมีการฝังกลบขยะสะสมในบ่อขององค์กรปกครองส่วนท้องถิ่น ให้แล้วเสร็จภายในเดือนตุลาคม  ๒๕๕๗  ปัจจุบัน 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ดำเนินเรียบร้อย 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รปกครองส่วนท้องถิ่น ที่ไม่มีบ่อขยะเป็นของตนเองแต่ใช้บริการบ่อขยะรวมของภาคเอกชน ซึ่งปัญหาที่พบขององค์กรปกครองส่วนท้องถิ่น ที่มีการจ้างเหมาเอกชนเพื่อจัดการขยะหรือเช่าพื้นที่ทิ้งขยะจากเอกชน องค์กรปกครองส่วนท้องถิ่น ไม่ได้ติดตามในเรื่องของการจัดการบ่อขยะ การฝังกลบ ทำให้มีปริมาณขยะสะสมกองอยู่เป็นจำนวนมากและเกิดมลภาวะต่าง ๆอีกทั้งการส่งเสริมให้ประชาชนมีจิตสำนึกในการลดปริมาณขยะ การคัดแยกขยะก่อนทิ้งยังมีน้อย ทำให้ประชาชนไม่ตระหนักถึงปัญหาที่จะเกิดขึ้นในอนาคตกรณีที่ไม่มีบ่อขยะให้ทิ้งหรือบ่อขยะเต็ม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นส่วนของบ่อขยะของคุณสมเดช ผาสุก ที่มีปริมาณขยะสะสมในบ่อเป็นจำนวนมากและส่งผลกระทบต่อชาวบ้านตำบลร่องฟอง จึงเกิดการคัดค้านการจัดการขยะของบ่อดังกล่าวมาเมื่อ ๖ ปีก่อน และชาวบ้านให้โอกาสเจ้าของกิจการทำการปรับปรุงแก้ไขกระบวนการ เพื่อไม่ให้เกิดมลภาวะและให้ปิดบ่อขยะ   ใน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๕๔  จนถึงปัจจุบันยังไม่ได้รับการแก้ไขชาวบ้านร่องฟองจึงมีหนังสือร้องเรียนมาถึงจังหวัดแพร่และหน่วยงานต่างๆ มีการรวมตัวต่อต้านเมื่อเดือนตุลาคม ๒๕๕๗ โดยขอให้ปิดบ่อขยะดังกล่าว ซึ่งจังหวัด    ได้จัดประชุมหารือแนวทางแก้ไขในเบื้องต้นแล้ว โดยให้องค์กรปกครองส่วนท้องถิ่น ทั้ง ๓๑ แห่งที่นำขยะมาทิ้งมีมาตรการในการลดปริมาณขยะที่ออกจากครัวเรือนในพื้นที่ของตนเอง ในเบื้องต้นคาดว่าจะสามารถ          ลดปริมาณขยะที่จะนำมาทิ้งที่บ่อได้  ซึ่งวิธีการในการส่งเสริมให้ประชาชนมีจิตสำนึกในเรื่องของการลดปริมาณขยะในแต่ละพื้นที่ อาจต้องใช้แนวทางที่ต่าง ๆ กัน เนื่องจากด้วยสภาพพื้นที่อยู่อาศัยของสังคมเมือง และชนบท กรณีดังกล่าวจังหวัดโดยสำนักงานส่งเสริมการปกครองท้องถิ่นจังหวัดได้มีหนังสือแจ้งศูนย์        ดำรงธรรมให้รับทราบ และได้แจ้งให้อำเภอเมืองแพร่ได้ลงไปทำความเข้าใจในแนวทางของจังหวัดที่ได้ดำเนินการอยู่ในขณะนี้แล้ว    </w:t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pacing w:val="-10"/>
          <w:sz w:val="32"/>
          <w:sz w:val="32"/>
          <w:szCs w:val="32"/>
        </w:rPr>
        <w:t>ลำดับความสำคัญของปัญหาและอุปสรรคในการบริหารจัดการขยะมูลฝอยของ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พร่</w:t>
      </w:r>
    </w:p>
    <w:p>
      <w:pPr>
        <w:pStyle w:val="Normal"/>
        <w:autoSpaceDE w:val="false"/>
        <w:ind w:firstLine="1134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ากการสำรวจความสำคัญของปัญหาและอุปสรรคในการบริหารจัดการขยะมูลฝอยของ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พร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เรียงลำดับจากมากไปน้อย สรุปได้ดังนี้</w:t>
      </w:r>
    </w:p>
    <w:p>
      <w:pPr>
        <w:pStyle w:val="Normal"/>
        <w:ind w:firstLine="1134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ะชาชน ยังไม่ค่อยตระหนักถึงปัญหาการจัดการขยะมูลฝอย</w:t>
      </w:r>
    </w:p>
    <w:p>
      <w:pPr>
        <w:pStyle w:val="Normal"/>
        <w:tabs>
          <w:tab w:val="clear" w:pos="720"/>
          <w:tab w:val="left" w:pos="1134" w:leader="none"/>
        </w:tabs>
        <w:ind w:firstLine="1134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ะชาชนขาดการมีส่วนร่วมในการจัดการขยะมูลฝอย</w:t>
      </w:r>
    </w:p>
    <w:p>
      <w:pPr>
        <w:pStyle w:val="Normal"/>
        <w:tabs>
          <w:tab w:val="clear" w:pos="720"/>
          <w:tab w:val="left" w:pos="1134" w:leader="none"/>
        </w:tabs>
        <w:ind w:firstLine="1134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ณีการจัดสร้างศูนย์รวมกำจัดขยะมูลฝอย ประชาชน มักมีการคัดค้า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นื่องจา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ลัวผล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ระทบที่อาจจะเกิดขึ้นตั้งแต่การเก็บขน และกระบวนการกำจัดขยะมูลฝอย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๔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ผู้บริหารท้องถิ่น มีความกังวลว่าการจัดตั้งศูนย์รวมกำจัดมูลฝอยในพื้นที่ประชาช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ไม่ยอมรับ ส่งผลกระทบต่อเสถียรภาพทางการเมืองท้องถิ่น</w:t>
      </w:r>
    </w:p>
    <w:p>
      <w:pPr>
        <w:pStyle w:val="Normal"/>
        <w:ind w:firstLine="1134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นโยบายของผู้บริหารท้องถิ่นขาดความต่อเนื่อง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มื่อมีการเปลี่ยนแปลงคณะผู้บริหาร</w:t>
      </w:r>
      <w:r>
        <w:rPr>
          <w:rFonts w:eastAsia="Calibri"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134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๖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องค์กรปกครองส่วนท้องถิ่น บางแห่ง ยังไม่ให้ความสำคัญต่อป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ั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ญหาขยะมูลฝอย</w:t>
      </w:r>
    </w:p>
    <w:p>
      <w:pPr>
        <w:pStyle w:val="Normal"/>
        <w:ind w:firstLine="1134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๗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ุคลากรขาดความรู้และทักษะ ในการจัดการขยะมูลฝอย</w:t>
      </w:r>
    </w:p>
    <w:p>
      <w:pPr>
        <w:pStyle w:val="Normal"/>
        <w:ind w:firstLine="1134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๘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บุคลากรตระหนักถึงปัญหาการจัดการขยะมูลฝอยน้อย</w:t>
      </w:r>
    </w:p>
    <w:p>
      <w:pPr>
        <w:pStyle w:val="Normal"/>
        <w:ind w:firstLine="1134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๙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การบังคับใช้กฎระเบียบยังไม่ประสิทธิภาพและผู้มีอำนาจหน้าที่มีข้อจำกัดในการปฏิบัติหน้าที่</w:t>
      </w:r>
    </w:p>
    <w:p>
      <w:pPr>
        <w:pStyle w:val="Normal"/>
        <w:ind w:firstLine="1134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๑๐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งบประมาณขององค์กรปกครองส่วนท้องถิ่น ไม่เพียงพอ</w:t>
      </w:r>
    </w:p>
    <w:p>
      <w:pPr>
        <w:pStyle w:val="Normal"/>
        <w:ind w:firstLine="1134"/>
        <w:rPr/>
      </w:pPr>
      <w:r>
        <w:rPr>
          <w:rFonts w:ascii="TH SarabunPSK" w:hAnsi="TH SarabunPSK" w:eastAsia="Calibri" w:cs="TH SarabunPSK"/>
          <w:sz w:val="32"/>
          <w:sz w:val="32"/>
          <w:szCs w:val="32"/>
        </w:rPr>
        <w:t>๑๑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าดเทคโนโลยีในการจัดการขยะมูลฝอยที่ถูกต้องตามหลักวิชาการ</w:t>
      </w:r>
      <w:r>
        <w:rPr>
          <w:rFonts w:eastAsia="Calibri" w:cs="TH SarabunPSK" w:ascii="TH SarabunPSK" w:hAnsi="TH SarabunPSK"/>
          <w:sz w:val="32"/>
          <w:szCs w:val="32"/>
        </w:rPr>
        <w:br/>
      </w:r>
      <w:r>
        <w:rPr>
          <w:rFonts w:eastAsia="Calibri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๑๒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าดพื้นที่ในการสร้างสถานที่กำจัดขยะมูลฝอยตามหลักวิชาการ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36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Foo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20:17:00Z</dcterms:created>
  <dc:creator>acer_ait</dc:creator>
  <dc:description/>
  <cp:keywords/>
  <dc:language>en-US</dc:language>
  <cp:lastModifiedBy>acer_ait</cp:lastModifiedBy>
  <cp:lastPrinted>2014-12-08T12:56:00Z</cp:lastPrinted>
  <dcterms:modified xsi:type="dcterms:W3CDTF">2014-12-14T20:40:00Z</dcterms:modified>
  <cp:revision>8</cp:revision>
  <dc:subject/>
  <dc:title/>
</cp:coreProperties>
</file>