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pBdr>
          <w:bottom w:val="thickThinMediumGap" w:sz="24" w:space="1" w:color="000000"/>
        </w:pBdr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  <w:u w:val="wavyHeavy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ส่วนที่ ๒</w:t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สถานการณ์ขยะมูลฝอยของจังหวัดแพร่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08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พื้นฐานทั่วไป</w:t>
      </w:r>
    </w:p>
    <w:p>
      <w:pPr>
        <w:pStyle w:val="Normal"/>
        <w:ind w:left="108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ถานที่ตั้ง อาณาเขต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ังหวัดแพร่เป็น ๑ ใน ๑๗ จังหวัดภาคเหนือของประเทศไทย ตั้งอยู่ระหว่างเส้นรุ้งเหนือที่ ๑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๐ ถึง ๑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๔ องศา กับเส้นแวงที่ ๙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๘ ถึง ๑๐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๓๒ องศา อยู่สูงกว่าระดับน้ำทะเลประมาณ ๑๕๕ เมตร อยู่ห่างจากกรุงเทพมหานคร ตามทางหลวงหมายเลข ๑๑ และ ๑๐๑ ประมาณ ๕๕๑ กิโลเมตร และทางรถไฟ ๕๕๐ กิโลเมตร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ถึงสถานีรถไฟเด่นชัย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เนื้อที่ประมาณ 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๙ ตารางกิโลเมตร หรือประมาณ 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๘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๒๕ ไร่ และมีอาณาเขตติดต่อกับจังหวัดใกล้เคียง ได้แก่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ทิศเหนือ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อำเภอสองและอำเภอร้องกวาง ติดต่อกับจังหวัดล</w:t>
      </w:r>
      <w:r>
        <w:rPr>
          <w:rFonts w:ascii="TH SarabunIT๙" w:hAnsi="TH SarabunIT๙" w:cs="TH SarabunIT๙"/>
          <w:sz w:val="28"/>
          <w:sz w:val="28"/>
          <w:szCs w:val="32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าง น่าน และพะเยา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ทิศตะวันออก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อำเภอเมืองแพร่และอำเภอร้องกวาง ติดต่อกับจังหวัดน่านและอุตรดิตถ์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ทิศใต้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อำเภอเด่นชัย และอำเภอวังชิ้น ติดต่อกับจังหวัดอุตรดิตถ์และสุโขทัย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ทิศตะวันตก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อำเภอสอง อำเภอลอง และอำเภอวังชิ้น ติดต่อกับจังหวัดล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าง</w:t>
      </w:r>
    </w:p>
    <w:p>
      <w:pPr>
        <w:pStyle w:val="Normal"/>
        <w:tabs>
          <w:tab w:val="clear" w:pos="720"/>
          <w:tab w:val="left" w:pos="22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          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drawing>
          <wp:inline distT="0" distB="0" distL="0" distR="0">
            <wp:extent cx="5263515" cy="5728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พที่ ๑ แผนที่จังหวัดแพร่</w:t>
      </w:r>
    </w:p>
    <w:p>
      <w:pPr>
        <w:pStyle w:val="Normal"/>
        <w:spacing w:before="240" w:after="0"/>
        <w:ind w:left="36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ภาพทางภูมิศาสตร์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จังหวัดแพร่ล้อมรอบด้วยภูเขาทั้ง ๔ ทิศ พื้นที่ส่วนใหญ่ประมาณร้อยละ ๘๐ เป็นภูเขามีพื้นที่ราบเพียงร้อยละ ๒๐ โดยลาดเอียงไปทางทิศใต้ตามแนวไหลของแม่น้ำยม คล้ายก้นกระทะ พื้นที่ราบของจังหวัดจะอยู่ระหว่างหุบเขา มี ๒ แปลงใหญ่ คือ ที่ราบบริเวณพื้นที่อำเภอร้องกวาง อำเภอเมืองแพร่ อำเภอสูงเม่น และอำเภอเด่นชัย และอีกหนึ่งแปลงคือ บริเวณที่ตั้งอาเภอลอง และอาเภอวังชิ้น ซึ่งที่ราบดังกล่าวใช้เป็นที่อยู่อาศัย และทำการเกษตร</w:t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๓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การปกครอง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ะชากร และแรงงาน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ังหวัดแพร่ แบ่งเขตการปกครองออกเป็น ๘ อำเภอ ๗๘ ตำบล ๗๐๘ หมู่บ้าน องค์กรปกครองส่วนท้องถิ่น ๘๔ แห่ง ประกอบด้วย องค์การบริหารส่วนจังหวัด ๑ แห่ง เทศบาลเมือง ๑ แห่ง เทศบาลตำบล ๒๔ แห่ง และองค์การบริหารส่วนตาบล ๕๘ แห่ง จังหวัดแพร่ มีประชากร ณ วันที่ ๓๐ กันยายน ๒๕๕๖ จำนวน ๔๕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๑๘ คน ลดลงจากปี ๒๕๕๕ จำนวน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๘๑ คน คิดเป็นร้อยละ 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๕ จำแนกเป็นชาย จำนวน ๒๒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๑๑ คน คิดเป็นร้อยละ ๔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๑ และหญิง จำนวน ๒๓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๐๗ คน คิดเป็นร้อยละ ๕๑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๙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ตารางที่ ๑  ข้อมูลจำนวน ตำบล หมู่บ้าน และองค์กรปกครองส่วนท้องถิ่นในพื้นที่จังหวัดแพร่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89"/>
        <w:gridCol w:w="1418"/>
        <w:gridCol w:w="1453"/>
        <w:gridCol w:w="1453"/>
        <w:gridCol w:w="1453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ตำบล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งค์กรปกครองส่วนท้องถิ่น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บ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ทศบาล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บ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มืองแพร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๖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อ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อ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นองม่วงไข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วังชิ้น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๐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๗</w:t>
            </w:r>
          </w:p>
        </w:tc>
      </w:tr>
    </w:tbl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จังหวัดแพร่มีประชากรอายุ ๑๕ ปีขึ้นไป จำนวน ๔๔๐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๐๔ คน แยกเป็นผู้อยู่ในกำลังแรงงาน จำนวน ๓๑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๕๒ คน และผู้ไม่อยู่ในกำลังแรงงาน จำนวน ๑๒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๕๒ คน การมีงานทำของประชากรในจังหวัดแพร่ พบว่ามีจำนวน ๓๑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๔๔ คน แบ่งเป็นชาย จำนวน ๑๗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๓๒ คน คิดเป็นร้อยละ ๕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๐ ของจำนวนผู้มีงานทำทั้งหมด และหญิง จำนวน ๑๔๐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๑๓ คน คิดเป็น ร้อยละ ๔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๐ ของจำนวนผู้มีงานทำทั้งหมด และมีผู้ว่างงาน จำนวน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๑๙ คน ซึ่งเป็นชายทั้งหมด คิดเป็นร้อยละ 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๔๐ ของกำลังแรงงานรวม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ุมภาพันธ์ ๒๕๕๗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993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จำนวนประชากร จำแนกตามรายอำเภอ ของจังหวัด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๒๕๕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26"/>
        <w:gridCol w:w="1327"/>
        <w:gridCol w:w="1327"/>
        <w:gridCol w:w="2212"/>
      </w:tblGrid>
      <w:tr>
        <w:trPr/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ประชากร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ำนวนครัวเรือน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ชาย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มืองแพร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๗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๔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๒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๕๖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สูงเม่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๓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๔๔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๑๒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ด่นชัย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๑๐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๖๗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๘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ส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๖๔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๐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๗๐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๔๔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ลอ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๖๔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๙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๕๓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๒๖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หนองม่วงไข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๑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๑๐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๒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๘๕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ร้องกวาง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๔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๔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๙๕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๕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วังชิ้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๔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๐๔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๙๕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๑๕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๒๑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๑๑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๓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๕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๑๘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๖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๐๗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autoSpaceDE w:val="false"/>
        <w:ind w:left="1134" w:hanging="0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left="1134" w:hanging="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๔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ลักษณะภูมิอากาศ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ฤดูกาล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ลักษณะภูมิอากาศของจังหวัดแพร่ จัดอยู่ในลักษณะแบบฝนเมืองร้อนเฉพาะฤดูหรือแบบทุ่งหญ้าเมืองร้อ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(Tropical Savanna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บริเวณดังกล่าวอยู่ในเขตร่องอากาศเขตร้อ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(Intertropical Convergence Zone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ิมาณและการกระจายของฝนจะได้รับอิทธิพลจากลมมรสุม ๒ ประเภท คือ ลมมรสุมตะวันตกเฉียงใต้ ทำให้มีฝนตกชุก และลมมรสุมตะวันออกเฉียงเหนือ ที่นำเอาอากาศหนาวและแห้งแล้งจากประเทศจีนมาปกคลุมทั่วบริเวณภาคเหนือของประเทศไทย นอกจากนี้เนื่องมาจากลักษณะพื้นที่ของจังหวัดแพร่ที่เป็นแอ่งคล้ายก้นกระทะลักษณะภูมิประเทศเป็นภูเขา จึงทำให้สภาพอากาศแตกต่างกันมาก ลักษณะภูมิอากาศของจังหวัดแพร่ แบ่งเป็น ๓ ฤดูกาล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ฤดูหนาว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ริ่มในเดือนพฤศจิกายน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ถึง เดือนกุมภาพันธ์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ฤดูร้อน 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ริ่มประมาณเดือนมีนาคม ถึง เดือนพฤษภาคม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ฤดูฝน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ริ่มประมาณเดือนมิถุนายน ถึง เดือนตุลาคม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ปริมาณน้ำฝ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ากสถิติภูมิอากาศของจังหวัดแพร่ในคาบ ๕ ปี ระหว่าง ปี ๒๕๕๒ – ๒๕๕๖ มีค่าเฉลี่ย ประมาณ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๕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๒ 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ฝนตกมากที่สุด ในปี ๒๕๕๔ วัดได้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๕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 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วันที่ฝนตก ๑๔๒ วัน ฝนตกน้อยที่สุดในปี ๒๕๕๓ วัดได้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 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วันที่ฝนตก ๑๑๗ วัน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อุณหภูมิ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อุณหภูมิของจังหวัดแพร่ในคาบ ๕ ปี ระหว่างปี ๒๕๕๒ – ๒๕๕๖ มีอุณหภูมิเฉลี่ย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ประมาณ ๒๖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๗ องศาเซลเซียส โดยอุณหภูมิเฉลี่ยต่ำสุดต่อปีประมาณ ๑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๐ องศาเซลเซียสเมื่อปี ๒๕๕๔ และ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อุณหภูมิเฉลี่ยสูงสุดต่อปีประมาณ ๓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 องศาเซลเซียสเมื่อปี ๒๕๕๓ อุณหภูมิต่ำสุดวัดได้ 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๐ องศาเซลเซียสเมื่อเดือนมกราคม ๒๕๕๒ และอุณหภูมิสูงสุดวัดได้ ๔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 องศาเซลเซียสเมื่อเดือนพฤษภาคม ๒๕๕๓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ถานีอุตุนิยมวิทยาแพร่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ุมภาพันธ์ ๒๕๕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  <w:sz w:val="6"/>
          <w:szCs w:val="6"/>
        </w:rPr>
      </w:r>
    </w:p>
    <w:p>
      <w:pPr>
        <w:pStyle w:val="Normal"/>
        <w:autoSpaceDE w:val="false"/>
        <w:ind w:left="1134" w:hanging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๕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สาธารณสุข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ังหวัดแพร่ มีสถานบริการสาธารณสุขภาครัฐ จำแนกเป็นโรงพยาบาลทั่วไป จำนวน ๑ แห่ง โรงพยาบาลสมเด็จพระยุพราช จำนวน ๑ แห่ง โรงพยาบาลชุมชน จำนวน ๖ แห่ง โรงพยาบาลส่งเสริมสุขภาพตำบลจำนวน ๑๑๙ แห่ง และสถานีบริการสาธารณสุขชุมชน จำนวน ๒ แห่ง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ัดส่วนโรงพยาบาลส่งเสริมสุขภาพตำบลต่อประชากรจังหวัดแพร่ทั้งหมดเท่ากับ ๑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๕๕ คน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สถานบริการสาธารณสุขภาคเอกชน จำนวน ๑๑๒ แห่ง จำแนกเป็นโรงพยาบาลเอกชน จำนวน ๒ แห่ง คลินิกเวชกรรม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วชกรรมเฉพาะทาง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หคลินิก จำนวน ๕๗ แห่ง คลินิกทันตกรรม จำนวน ๑๔ แห่ง คลินิกการพยาบาลและการผดุงครรภ์ จำนวน 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๓๙ แห่ง มีร้านขายยาแผนปัจจุบั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ย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ำนวน ๕๓ แห่ง ร้านขายยาแผนปัจจุบันบรรจุเสร็จ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ย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๓๘ แห่ง บุคลากรด้านสาธารณสุขในจังหวัดแพร่ ประกอบด้วย แพทย์ จำนวน ๑๑๖ คน ทันตแพทย์ จำนวน๓๔ คน และเภสัชกร จำนวน ๖๑ คน โรคที่ประชาชนในจังหวัดแพร่เสียชีวิตมากที่สุดปี ๒๕๕๖ ตามลำดับ ได้แก่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าการแสดงและสิ่งผิดปกติที่พบจากการตรวจทางคลินิกและตรวจทาง ห้องปฏิบัติการที่มิได้มีรหัสระบุไว้ จำนว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๐๓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คน คิดเป็นอัตราส่ว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๓๗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๕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ต่อประชากรหนึ่งแสนคน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โรคโลหิตเป็นพิษ จำนว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๔๗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คน คิดเป็นอัตราส่ว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๗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ต่อประชากรหนึ่งแสนคน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pacing w:val="-20"/>
          <w:sz w:val="32"/>
          <w:szCs w:val="32"/>
        </w:rPr>
      </w:pP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pacing w:val="-20"/>
          <w:sz w:val="32"/>
          <w:szCs w:val="32"/>
        </w:rPr>
        <w:t>)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 xml:space="preserve">โรคเนื้องอกชนิดร้ายที่เหลืออยู่ จำนวน 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>๒๑๘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 xml:space="preserve"> คน คิดเป็นอัตราส่วน 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>๔๗</w:t>
      </w:r>
      <w:r>
        <w:rPr>
          <w:rFonts w:eastAsia="Calibri" w:cs="TH SarabunIT๙" w:ascii="TH SarabunIT๙" w:hAnsi="TH SarabunIT๙"/>
          <w:spacing w:val="-20"/>
          <w:sz w:val="32"/>
          <w:szCs w:val="32"/>
        </w:rPr>
        <w:t>.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>๖๔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 xml:space="preserve"> ต่อประชากรหนึ่งแสนคน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๔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รค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ระบบสืบพันธุ์และทางเดืนปัสสวะที่เหลืออยู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จำนว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๑๐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คน คิดเป็นอัตราส่ว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ต่อประชากรหนึ่งแสนคน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๕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รค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ลอดเลือดในสมอง จำนวน ๒๐๘ คน คิดเป็น ๔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๔๕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่อประชากรหนึ่งแสนคน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สาธารณสุข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ธันวาคม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๒๕๕๖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701" w:leader="none"/>
        </w:tabs>
        <w:ind w:left="1134" w:hanging="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๖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เกษตร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จังหวัดแพร่ มีพื้นที่ทำการเกษตร จำนวน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๑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๖๓ ไร่ คิดเป็นร้อยละ ๒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๙ ของพื้นที่ทั้งหมด มีครัวเรือนที่ประกอบอาชีพการเกษตร จำนวน ๗๙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๙๑ ครัวเรือน คิดเป็นร้อยละ ๔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๑๑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องจำนวนครัวเรือนทั้งหมด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้อมูล ณ วันที่ ๑๙ กุมภาพันธ์ ๒๕๕๗</w:t>
      </w:r>
    </w:p>
    <w:p>
      <w:pPr>
        <w:pStyle w:val="Normal"/>
        <w:autoSpaceDE w:val="false"/>
        <w:ind w:left="698"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พืชเศรษฐกิจที่สำคัญในฤดูกาลผลิตปี ๒๕๕๕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๕๕๖ ได้แก่ ข้าว ข้าวโพด มันสำปะหลัง และ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้มเขียวหวาน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เกษตร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ณ ก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ุมภาพันธ์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๒๕๕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ารางที่ 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๓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แสดงข้อมูลพื้นที่เพาะปลูกพืชเศรษฐกิจ จังหวัดแพร่ ปี ๒๕๕๕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๕๕๖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130"/>
        <w:gridCol w:w="2131"/>
        <w:gridCol w:w="213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พื้นที่ปลูก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ผลผลิตเฉลี่ย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.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ไร่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ผลผลิตรวม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ตัน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ข้าวโพดเลี้ยงสัตว์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ฤดูฝ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๒๖๙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๓๕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๖๑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๑๖๑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๕๗๖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ข้าวโพดเลี้ยงสัตว์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ฤดูแล้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๔๖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๖๓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๗๒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๓๒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๒๖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าวเจ้านาป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๒๙๑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๕๙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๖๑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๑๗๘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๓๙๖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ข้าวเจ้านาปรั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๕๐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๙๖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๖๓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๓๒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๑๖๗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ถั่วเหลือง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ฤดูฝ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๒</w:t>
            </w:r>
            <w:r>
              <w:rPr>
                <w:rFonts w:eastAsia="Calibri" w:cs="TH SarabunIT๙" w:ascii="TH SarabunIT๙" w:hAnsi="TH SarabunIT๙"/>
                <w:sz w:val="30"/>
                <w:szCs w:val="30"/>
              </w:rPr>
              <w:t>,</w:t>
            </w: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๐๓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๒๒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0"/>
                <w:sz w:val="30"/>
                <w:szCs w:val="30"/>
              </w:rPr>
              <w:t>๔๔๘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ถั่วเหลือง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ฤดูแล้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๙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๐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๕๕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ถั่วเขียวผิวมั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ฤดูฝ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๙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๖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๔๕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ถั่วเขียวผิวมัน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ฤดูแล้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๔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๔๐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้มเขียวหวา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๓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๕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๘๖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ยาสู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๑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๒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๙๖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ันสำปะหลั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๗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๖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๑๖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ำไ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๖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๓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๔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พริ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๑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๕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๖๒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ะขา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๑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๑๓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๘๕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มะม่ว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๕๘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๕๖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๐๖</w:t>
            </w:r>
          </w:p>
        </w:tc>
      </w:tr>
    </w:tbl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1134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๗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ลาดสินค้าเกษตร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ินค้าเกษตรที่สาคัญของจังหวัดแพร่ ได้แก่ ข้าวโพดเลี้ยงสัตว์ ข้าว ถั่วเหลือง มันสาปะหลัง พริก ฯลฯ การขายผลิตผลทางการเกษตร เป็นการขายให้กับพ่อค้าผู้รวบรวมท้องถิ่น ยังไม่มีศูนย์กลางการตลาดที่รับรองผลผลิต การจาหน่ายผลผลิตทางการเกษตรส่วนใหญ่จะซื้อขายกัน ณ แหล่งผลิต โดยมีผู้รวบรวมท้องถิ่นนาไปจาหน่ายยังพ่อค้าหรือโรงงานรายใหญ่ในเมืองโดยตรง สาหรับผลผลิตพืชผัก และผลไม้บางชนิดปริมาณผลผลิตยังไม่มาก ส่วนใหญ่จะจาหน่ายให้ผู้บริโภคในพื้นที่และมีพ่อค้าจากต่างจังหวัดเข้ามารับซื้อโดยตรงยังแหล่งผลิต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eastAsia="Calibri" w:cs="TH SarabunIT๙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IT๙" w:hAnsi="TH SarabunIT๙" w:eastAsia="Calibri" w:cs="TH SarabunIT๙"/>
          <w:b/>
          <w:b/>
          <w:bCs/>
          <w:color w:val="000000"/>
          <w:sz w:val="32"/>
          <w:sz w:val="32"/>
          <w:szCs w:val="32"/>
        </w:rPr>
        <w:t xml:space="preserve">  ตลาดสดที่สำคัญในเขตจังหวัดแพร่ มีจำนวน ๑๓ ตลาด กระจายอยู่ตามอาเภอต่างๆ ดังนี้</w:t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20"/>
        <w:gridCol w:w="2037"/>
        <w:gridCol w:w="2099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รายชื่อตลาด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ถานที่ตั้ง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ชมภูมิ่ง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บลในเวีย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มืองแพร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าดเทศบาลเมืองแพร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บลในเวีย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มืองแพร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บ้านทุ่ง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บลในเวีย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มืองแพร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สาเภ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เหมืองหม้อ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มืองแพร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สดบ้านมหาโพธิ์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ป่าแมต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มืองแพร่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เด่นฤด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บลเด่นชัย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ำเภอเด่นชัย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าดเวียงทอ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บลเวียงทอ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สูงเม่น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พระหลวง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ดอนมูล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สูงเม่น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สูงเม่น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สูงเม่น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สูงเม่น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ร้องกวาง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ร้องกวา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ร้องกวาง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๑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ลาดห้วยอ้อ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ตำบลห้วยอ้อ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ลอง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๒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ขวัญนคร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บ้านกลาง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สอง 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๓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ลาดเทศบาลหนองม่วงไข่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ตำบลหนองม่วงไข่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อำเภอหนองม่วงไข่ 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พาณิชย์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๒๕๕๗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๘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ปศุสัตว์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ี ๒๕๕๖ จังหวัดแพร่ มีครัวเรือนเกษตรกรผู้เลี้ยงสัตว์ จำนวน ๒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๗๕๕ ครัวเรือน โดยมีปศุสัตว์ที่สำคัญ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ือ โคเนื้อ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๕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แสดงข้อมูลการเลี้ยงสัตว์ จังหวัดแพร่ ปี ๒๕๕๗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65"/>
        <w:gridCol w:w="1001"/>
        <w:gridCol w:w="725"/>
        <w:gridCol w:w="855"/>
        <w:gridCol w:w="1001"/>
        <w:gridCol w:w="1348"/>
        <w:gridCol w:w="1001"/>
        <w:gridCol w:w="713"/>
        <w:gridCol w:w="717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ษตร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เนื้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นม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ระบื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ุกร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ก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็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กะ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๐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๙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๑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๔๕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๑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๕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แพร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๐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๔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๖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๗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๐๘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๙๐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๗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๐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๓๖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๔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๐๙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๒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๕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๘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๔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อ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๐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๐๗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๓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๖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๔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๓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๖๙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งชิ้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๓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๖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๔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๖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๒๘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๐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๙๖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อ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๕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๔๐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๓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๖๕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๓๐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๐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๗๔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๕๗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๓๓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๙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๓๕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๖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๘๘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นองม่วงไข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๗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๕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๐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๐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๙๑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๑๗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๗๕๕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๘๐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๐๔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๑๓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๒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๗๒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๕๔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๕</w:t>
            </w:r>
          </w:p>
        </w:tc>
      </w:tr>
    </w:tbl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ารางที่ ๖  แสดงข้อมูลปริมาณการผลิตปศุสัตว์ที่สาคัญ ในจังหวัดแพร่ ปี ๒๕๕๗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126"/>
        <w:gridCol w:w="2268"/>
        <w:gridCol w:w="1984"/>
        <w:gridCol w:w="198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นิดสัตว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ผล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ำเข้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งออ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ริโภค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เนื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๔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๕๐ ตั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๓๐ ต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๖๐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นม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นม ๓๒๙ ตั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ื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๓๐ ตั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๑๔ ตั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๔๘ ต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๘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๘๒๕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ก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๙๓ ตั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๓๘ ตั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๔ ตั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๓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ก่เนื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๗๕ ตั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๘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๗๗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๙๖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ข่ไก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๗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๗๘ ฟ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ฟ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๐ ฟอ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๗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๗๘ ฟอง</w:t>
            </w:r>
          </w:p>
        </w:tc>
      </w:tr>
    </w:tbl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ปศุสัตว์จังหวัดแพร่ ข้อมูล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  <w:lang w:val="en-GB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ณ กุมภาพันธ์ ๒๕๕๗</w:t>
      </w:r>
      <w:r>
        <w:rPr>
          <w:rFonts w:cs="TH SarabunIT๙" w:ascii="TH SarabunIT๙" w:hAnsi="TH SarabunIT๙"/>
          <w:sz w:val="32"/>
          <w:szCs w:val="32"/>
          <w:lang w:val="en-GB"/>
        </w:rPr>
        <w:t>)</w:t>
      </w:r>
    </w:p>
    <w:p>
      <w:pPr>
        <w:pStyle w:val="Normal"/>
        <w:tabs>
          <w:tab w:val="clear" w:pos="720"/>
          <w:tab w:val="left" w:pos="1701" w:leader="none"/>
        </w:tabs>
        <w:autoSpaceDE w:val="false"/>
        <w:spacing w:before="240" w:after="0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๙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ประมง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ในปี ๒๕๕๗ จังหวัดแพร่ มีผู้ขึ้นทะเบียนเกษตรกรผู้เพาะเลี้ยงสัตว์น้ำ จำนวน 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๗๖๖ ราย </w:t>
      </w:r>
      <w:r>
        <w:rPr>
          <w:rFonts w:eastAsia="Calibri"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ิดเป็น พื้นที่เลี้ยงรวม จำนวน ๑๔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๙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๖ ไร่ และมีฟาร์มที่ใช้เพาะเลี้ยง จำนวน 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๘๔ ฟาร์ม ใช้พื้นที่ฟาร์มรวมจำนวน 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๖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๒ ไร่ ซึ่งเป็นการเลี้ยงแบบยังชีพ จำนวน 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๖๑ ราย หรือคิดเป็นร้อยละ ๙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๕ ของจำนวนเกษตรกรผู้เพาะเลี้ยงสัตว์น้ำทั้งหมด ชนิดสัตว์น้ำที่มีการเลี้ยงแบบยังชีพมากที่สุด ได้แก่ ปลานิล ปลาดุก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ลาตะเพียนขาว ปลาไน ปลายี่สกเทศ และปลาสวาย ตามลำดับ เป็นการเลี้ยงแบบเชิงพาณิชย์ จำนวน ๑๐๕ ราย หรือคิดเป็นร้อยละ ๑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๕ ของจำนวนเกษตรกรผู้เพาะเลี้ยงสัตว์น้ำทั้งหมด ชนิดสัตว์น้ำที่มีการเลี้ย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บบเชิงพาณิชย์มากที่สุด ได้แก่ ปลานิล ปลาดุก ปลาตะเพียน และปลาไน ตามลำดับ</w:t>
      </w:r>
    </w:p>
    <w:p>
      <w:pPr>
        <w:pStyle w:val="Normal"/>
        <w:autoSpaceDE w:val="false"/>
        <w:ind w:firstLine="1418"/>
        <w:rPr>
          <w:rFonts w:ascii="TH SarabunIT๙" w:hAnsi="TH SarabunIT๙" w:eastAsia="Calibri" w:cs="TH SarabunIT๙"/>
          <w:sz w:val="14"/>
          <w:szCs w:val="14"/>
        </w:rPr>
      </w:pPr>
      <w:r>
        <w:rPr>
          <w:rFonts w:eastAsia="Calibri" w:cs="TH SarabunIT๙" w:ascii="TH SarabunIT๙" w:hAnsi="TH SarabunIT๙"/>
          <w:sz w:val="14"/>
          <w:szCs w:val="14"/>
        </w:rPr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ถิติการเพาะเลี้ยงสัตว์น้ำ และการจับสัตว์น้ำจากแหล่งน้ำธรรมชาติที่สำคัญในปี ๒๕๕๗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ข้อมูลการเพาะเลี้ยงสัตว์น้ำ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เพาะเลี้ยง 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๐๐ ไร่ ผลผลิต 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๒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๖ ตัน ผลผลิตต่อไร่ 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๑ ตัน ต้นทุนการผลิต ๒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๒ บาท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ละราคาจำหน่าย ๕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๙ บาท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ข้อมูลการจับสัตว์น้ำจากแหล่งน้ำธรรมชาติ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ครัวเรือนประมง ๒๘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๖๕ ราย ผลผลิตที่จับได้ 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๐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๙ ตัน ต้นทุนการผลิต ๒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๙ บาท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ละราคาจำหน่าย ๕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๙ บาท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autoSpaceDE w:val="false"/>
        <w:ind w:left="72" w:hanging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๗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ข้อมูลสถิติการเพาะเลี้ยงสัตว์น้ำ และการจับสัตว์น้ำจากแหล่งน้ำาธรรมชาติที่สำคัญ</w:t>
      </w:r>
    </w:p>
    <w:p>
      <w:pPr>
        <w:pStyle w:val="Normal"/>
        <w:autoSpaceDE w:val="false"/>
        <w:ind w:left="72" w:hanging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ปี ๒๕๕๔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autoSpaceDE w:val="false"/>
        <w:ind w:left="72" w:hanging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410"/>
        <w:gridCol w:w="2126"/>
        <w:gridCol w:w="1843"/>
        <w:gridCol w:w="2410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ูลสถิติที่สำคั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ที่เก็บข้อมูล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การเปลี่ยนแปลง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๕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การเพาะเลี้ยงสัตว์น้ำ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เพาะเลี้ย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๒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๓ ไร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๐ ไร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๖๗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๗ ไร่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ผล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๘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๙ ต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๒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๖ ต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๓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๖ ตัน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ผลิตต่อไร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๕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๓ ไร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๕๑ ตั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ดลง 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๗ ตัน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ทุ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๒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 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๒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1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 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๙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ดลง 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</w:p>
        </w:tc>
      </w:tr>
    </w:tbl>
    <w:p>
      <w:pPr>
        <w:pStyle w:val="Normal"/>
        <w:autoSpaceDE w:val="false"/>
        <w:ind w:left="72" w:hanging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72" w:hanging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๗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ข้อมูลสถิติการเพาะเลี้ยงสัตว์น้ำ และการจับสัตว์น้ำจากแหล่งน้ำาธรรมชาติที่สำคัญ</w:t>
      </w:r>
    </w:p>
    <w:p>
      <w:pPr>
        <w:pStyle w:val="Normal"/>
        <w:autoSpaceDE w:val="false"/>
        <w:ind w:left="72" w:hanging="0"/>
        <w:jc w:val="lef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</w:t>
      </w: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ปี ๒๕๕๔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๕๕๕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่อ</w:t>
      </w:r>
      <w:r>
        <w:rPr>
          <w:rFonts w:cs="TH SarabunIT๙" w:ascii="TH SarabunIT๙" w:hAnsi="TH SarabunIT๙"/>
          <w:b/>
          <w:bCs/>
          <w:sz w:val="36"/>
          <w:szCs w:val="36"/>
        </w:rPr>
        <w:t>)</w:t>
      </w:r>
    </w:p>
    <w:p>
      <w:pPr>
        <w:pStyle w:val="Normal"/>
        <w:autoSpaceDE w:val="false"/>
        <w:ind w:left="72" w:hanging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81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835"/>
        <w:gridCol w:w="2126"/>
        <w:gridCol w:w="1701"/>
        <w:gridCol w:w="2410"/>
      </w:tblGrid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ู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ิติที่สำคั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ที่เก็บข้อมูล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ตราการเปลี่ยนแปลง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๕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การจับสัตว์น้ำจากแหล่งน้ำธรรมชาติ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ครัวเรือนประม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๙ รา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๙๖๕ ราย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๐๖ ราย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ผลิตที่จับได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๖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๕ ต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๐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๑๙ ตัน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๔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๔ ตัน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คาจำหน่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๘ 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๙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๙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นทุนการผลิ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๐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๙ 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๙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ิ่มขึ้น ๑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๒ บา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ที่มา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สำนักงานประมงจังหวัดแพร่ ข้อมูล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ณ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ุมภาพันธ์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 ๒๕๕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</w:tr>
    </w:tbl>
    <w:p>
      <w:pPr>
        <w:pStyle w:val="Normal"/>
        <w:autoSpaceDE w:val="false"/>
        <w:ind w:left="72" w:firstLine="1062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๐ ก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ารอุตสาหกรรม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ปี ๒๕๕๖ จังหวัดแพร่ มีสถานประกอบการอุตสาหกรรม จำนวน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๘๘๓ แห่ง จำแนกตามประเภทอุตสาหกรรม ได้แก่ ประเภทการเกษตร จำนวน ๑๘๑ แห่ง ประเภทไม้และผลิตภัณฑ์จากไม้ จำนวน ๔๕๔ แห่ง และ ประเภทเฟอร์นิเจอร์และเครื่องเรือน ๙๔๖ แห่ง และอื่นๆ 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กระจายตัวของโรงงานอุตสาหกรรม โรงงานส่วนใหญ่ตั้งอยู่ในเขตเทศบาล อำเภอเมืองแพร่ อำเภอสูงเม่น และอำเภอเด่นชัย เนื่องจากมีความสะดวกทางด้านการคมนาคม ขนส่ง สาธารณูปโภค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่วนอำเภออื่นๆ มีการกระจายตัวค่อนข้างน้อย</w:t>
      </w:r>
    </w:p>
    <w:p>
      <w:pPr>
        <w:pStyle w:val="Normal"/>
        <w:autoSpaceDE w:val="false"/>
        <w:jc w:val="left"/>
        <w:rPr>
          <w:rFonts w:ascii="THSarabunPSK" w:hAnsi="THSarabunPSK" w:eastAsia="Calibri" w:cs="THSarabunPSK"/>
          <w:sz w:val="16"/>
          <w:szCs w:val="16"/>
        </w:rPr>
      </w:pPr>
      <w:r>
        <w:rPr>
          <w:rFonts w:eastAsia="Calibri" w:cs="THSarabunPSK" w:ascii="THSarabunPSK" w:hAnsi="THSarabunPSK"/>
          <w:sz w:val="16"/>
          <w:szCs w:val="16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๘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สถานประกอบการอุตสาหกรรม จำนวนเงินทุน และจำนวนคนงาน จำแนกตาม</w:t>
      </w:r>
    </w:p>
    <w:p>
      <w:pPr>
        <w:pStyle w:val="Normal"/>
        <w:autoSpaceDE w:val="false"/>
        <w:ind w:left="1134" w:hanging="414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ะเภทอุตสาหกรรม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๕๐๐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๕๕๖</w:t>
      </w:r>
    </w:p>
    <w:p>
      <w:pPr>
        <w:pStyle w:val="Normal"/>
        <w:autoSpaceDE w:val="false"/>
        <w:ind w:left="1134" w:hanging="414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tbl>
      <w:tblPr>
        <w:tblW w:w="97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987"/>
        <w:gridCol w:w="1841"/>
        <w:gridCol w:w="1133"/>
        <w:gridCol w:w="987"/>
        <w:gridCol w:w="1133"/>
      </w:tblGrid>
      <w:tr>
        <w:trPr>
          <w:trHeight w:val="148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อุตสาหกรรม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เงิน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คน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148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ชา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ุตสาหกรรมการเกษต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๘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๓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๑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๖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๓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๗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๔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อาหา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๖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๒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๑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๒๔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เครื่องดื่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สิ่งท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๖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เครื่องแต่งกา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๒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๓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๒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๐๙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เครื่องหนั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๓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๒๗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ไม้และผลิตภัณฑ์จากไม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๕๔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๐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๑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๗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๙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๔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๓๗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เฟอร์นิเจอร์และเครื่องเรือ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๔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๑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๑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๖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๗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๓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๘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กระดาษและผลิตภัณฑ์จากกระดา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๕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๐๘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สิ่งพิมพ 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๗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๒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เคม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๖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๑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๙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ปิโตรเคมีและผลิตภัณฑ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๓</w:t>
            </w:r>
          </w:p>
        </w:tc>
      </w:tr>
    </w:tbl>
    <w:p>
      <w:pPr>
        <w:pStyle w:val="Normal"/>
        <w:autoSpaceDE w:val="false"/>
        <w:jc w:val="left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๘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สถานประกอบการอุตสาหกรรม จำนวนเงินทุน และจำนวนคนงาน จำแนกตาม</w:t>
      </w:r>
    </w:p>
    <w:p>
      <w:pPr>
        <w:pStyle w:val="Normal"/>
        <w:autoSpaceDE w:val="false"/>
        <w:ind w:left="1134" w:hanging="414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ะเภทอุตสาหกรรม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๕๐๐ – ๒๕๕๖</w:t>
      </w:r>
      <w:r>
        <w:rPr/>
        <w:t>(</w:t>
      </w:r>
      <w:r>
        <w:rPr/>
        <w:t>ต่อ</w:t>
      </w:r>
      <w:r>
        <w:rPr/>
        <w:t>)</w:t>
      </w:r>
    </w:p>
    <w:tbl>
      <w:tblPr>
        <w:tblW w:w="97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987"/>
        <w:gridCol w:w="1841"/>
        <w:gridCol w:w="1133"/>
        <w:gridCol w:w="987"/>
        <w:gridCol w:w="1133"/>
      </w:tblGrid>
      <w:tr>
        <w:trPr>
          <w:trHeight w:val="14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อุตสาหกรร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เงินทุ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คน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ยา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พลาสติ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๘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๙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อโลห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๑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๓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๓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๗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๑๒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โลห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๘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ผลิตภัณฑ์โลห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๓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๒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๓๒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เครื่องจักรกล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๙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๙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ไฟฟ้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ขนส่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๐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๘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๓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๕๕</w:t>
            </w:r>
          </w:p>
        </w:tc>
      </w:tr>
      <w:tr>
        <w:trPr>
          <w:trHeight w:val="37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อุตสาหกรรมอื่น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๒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๙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๗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๕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๖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๑</w:t>
            </w:r>
          </w:p>
        </w:tc>
      </w:tr>
      <w:tr>
        <w:trPr>
          <w:trHeight w:val="376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๘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๐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๘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๔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๑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๗๙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๙๘</w:t>
            </w:r>
          </w:p>
        </w:tc>
      </w:tr>
    </w:tbl>
    <w:p>
      <w:pPr>
        <w:pStyle w:val="Normal"/>
        <w:autoSpaceDE w:val="false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อุตสาหกรรมที่สำคัญในจังหวัดแพร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ด้แก่ โรงงานผลิตของใช้ในครัวเรือนจากไม้ โรงงานทำเฟอร์นิเจอร์จากไม้ โรงงานทำไม้ปาร์เก้ โรงงานตัดเย็บเสื้อผ้าสำเร็จรูป โรงงานผลิตแป้งเหลวสำเร็จรูปสำหรับทำก๋วยเตี๋ยว โรงงานทำผ้าบาติก โรงงานผลิตผลไม้บรรจุกระป๋อง โรงงานผลิตกระดาษไหว้เจ้า โรงงานผลิตคอนกรีตผสมเสร็จและผลิตภัณฑ์คอนกรีต โรงงานผสมยางแอสฟัสท์ โรงงานผลิตกระเป๋าหนัง และโรงบ่มใบยาสูบ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อุตสาหกรรมในครัวเรือนที่สำคัญในจังหวัดแพร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ได้แก่ การทอผ้าซิ่นตีนจก การตัดเย็บเสื้อผ้าสำเร็จรูป เช่น เสื้อหม้อห้อม เสื้อกันหนาว เสื้อผ้าร่ม การทำผ้าแพทเวิร์ค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ผ้าด้นมือ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ช่น ผ้าคลุมเตียงปลอกหมอน ผ้าห่มนวม ผ้าแขวนผนัง การทำกระดาษสาและผลิตภัณฑ์จากกระดาษสา การทำผลิตภัณฑ์จากไม้ไผ่การทำเครื่องมือและอุปกรณ์การเกษตร เช่น มีด เคียว เสียม การทำผลิตภัณฑ์ไม้แกะสลัก การทำไม้กวาด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ดอกหญ้า การทำผลิตภัณฑ์จากฝุ่นไม้ และการทำผลิตภัณฑ์จากเถาวัลย์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อุตสาหกรรม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ณ กุมภาพันธ์ ๒๕๕๗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๑ การท่องเที่ยว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firstLine="1701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สถิตินักท่องเที่ยวในจังหวัดแพร่ ปี ๒๕๕๕ มีจำนวน ๖๔๐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๔๙๔ คน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บ่งเป็น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2" w:leader="none"/>
        </w:tabs>
        <w:autoSpaceDE w:val="false"/>
        <w:ind w:left="0" w:firstLine="1701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ชาวไทย จำนวน ๕๘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๘๓ ค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ิดเป็นร้อยละ ๙๑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๗๔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2" w:leader="none"/>
        </w:tabs>
        <w:autoSpaceDE w:val="false"/>
        <w:ind w:left="0" w:firstLine="1701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ชาวต่างชาติ จำนวน ๕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๑๑ คน คิดเป็นร้อยละ 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๖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ดยมีผู้มาท่องเที่ยวเพิ่มขึ้นจาก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ี ๒๕๕๔ จำนวน ๑๕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๘๕ ค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ี ๒๕๕๕ มีรายได้จากการท่องเที่ยว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๒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๖ ล้านบาทต่อปี แ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บ่ง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firstLine="1701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รายได้จากคนไทย ๙๓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๒ ล้านบาท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ิดเป็นร้อยละ ๙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autoSpaceDE w:val="false"/>
        <w:ind w:left="0" w:firstLine="1701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รายได้จากชาวต่างประเทศ ๙๕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๔ ล้านบาท คิดเป็นร้อยละ 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๓๑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โดยมีรายได้เพิ่มขึ้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ากปี ๒๕๕๔ จำนวน ๒๗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๕ ล้านบาท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ักท่องเที่ยวชาวต่างประเทศที่มาเที่ยวจังหวัดแพร่มากที่สุด คือ ยุโรป รองลงมาคือ อเมริกา เอเชี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ละโอเชียเนีย ตามลำดับ</w:t>
      </w:r>
    </w:p>
    <w:p>
      <w:pPr>
        <w:pStyle w:val="Normal"/>
        <w:autoSpaceDE w:val="false"/>
        <w:ind w:firstLine="1701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สถานที่ที่นักท่องเที่ยวนิยมไปมากที่สุด คือ วัดพระธาตุช่อแฮพระอารามหลวง รองลงมาคือ วนอุทยานแพะเมืองผี คุ้มเจ้าหลวงเมืองแพร่ บ้านวงศ์บุรี และบ้านประทับใจ ตามลำดับ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b/>
          <w:b/>
          <w:bCs/>
          <w:color w:val="000000"/>
          <w:sz w:val="18"/>
          <w:szCs w:val="18"/>
        </w:rPr>
      </w:pPr>
      <w:r>
        <w:rPr>
          <w:rFonts w:eastAsia="Calibri" w:cs="TH SarabunIT๙" w:ascii="TH SarabunIT๙" w:hAnsi="TH SarabunIT๙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b/>
          <w:b/>
          <w:bCs/>
          <w:color w:val="000000"/>
          <w:sz w:val="32"/>
          <w:szCs w:val="32"/>
        </w:rPr>
      </w:pPr>
      <w:r>
        <w:rPr>
          <w:rFonts w:eastAsia="Calibri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สำนักงานท่องเที่ยวและกีฬาจังหวัดแพร่ ข้อมูล 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ณ กุมภาพันธ์ ๒๕๕๗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autoSpaceDE w:val="false"/>
        <w:ind w:left="414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๑๒ 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ประปา</w:t>
      </w:r>
    </w:p>
    <w:p>
      <w:pPr>
        <w:pStyle w:val="Normal"/>
        <w:autoSpaceDE w:val="false"/>
        <w:ind w:left="378" w:firstLine="1062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ังหวัดแพร่ มีสำนักงานประปาในพื้นที่ จำนวน ๓ สำนักงานประปา ประกอบด้วย 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color w:val="000000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b/>
          <w:b/>
          <w:bCs/>
          <w:color w:val="000000"/>
          <w:sz w:val="32"/>
          <w:sz w:val="32"/>
          <w:szCs w:val="32"/>
        </w:rPr>
        <w:t>การประปาส่วนภูมิภาคสาขาแพร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่</w:t>
      </w:r>
      <w:r>
        <w:rPr>
          <w:rFonts w:ascii="TH SarabunIT๙" w:hAnsi="TH SarabunIT๙" w:eastAsia="Calibri" w:cs="TH SarabunIT๙"/>
          <w:color w:val="FF6500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ีกำลังผลิต ๑๔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๔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วัน โดยใช้แหล่งน้ำดิบจากแม่น้ำยมปริมาณน้ำผลิต ๒๙๔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๙๖๔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ผลิตจ่าย ๒๘๔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๙๕๑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      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น้ำจำหน่าย๑๙๗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๓๗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มีผู้ใช้น้ำประปา จำนวน ๑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๓๑๒ ราย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color w:val="000000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b/>
          <w:b/>
          <w:bCs/>
          <w:color w:val="000000"/>
          <w:sz w:val="32"/>
          <w:sz w:val="32"/>
          <w:szCs w:val="32"/>
        </w:rPr>
        <w:t xml:space="preserve">การประปาส่วนภูมิภาคสาขาเด่นชัย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ีกำลังผลิต ๔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๒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วัน โดยใช้แหล่งน้ำดิบจากแม่น้ำยม ปริมาณน้ำผลิต ๙๓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ผลิตจ่าย ๙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จำหน่าย ๖๕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มีผู้ใช้น้ำประปา จำนวน ๔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๑๗๔ ราย และหน่วยบริการสูงเม่น อ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สูงเม่น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     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จ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แพร่ มีกำลังผลิต 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๖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วัน โดยใช้แหล่งน้ำดิบจากบ่อบาดาล ปริมาณน้ำผลิต ๓๓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ผลิตจ่าย ๓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จำหน่าย ๒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๐๐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มีผู้ใช้น้ำประปา จำนวน 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๖๕๒ ราย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eastAsia="Calibri" w:cs="TH SarabunIT๙"/>
          <w:color w:val="000000"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color w:val="000000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b/>
          <w:b/>
          <w:bCs/>
          <w:color w:val="000000"/>
          <w:sz w:val="32"/>
          <w:sz w:val="32"/>
          <w:szCs w:val="32"/>
        </w:rPr>
        <w:t xml:space="preserve">การประปาส่วนภูมิภาคสาขาร้องกวาง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ีกำลังผลิต ๒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๘๘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วัน โดยใช้แหล่งน้ำดิบจากฝายแม่คำมี ปริมาณน้ำผลิต ๕๗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๕๑๖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ผลิตจ่าย ๕๖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๖๔๖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จำหน่าย๔๐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๕๕๓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มีผู้ใช้น้ำประปา จำนวน ๒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๓๔๕ ราย และหน่วยบริการ อ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สอง จ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แพร่       มีกำลังผลิต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๙๒๐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วัน โดยใช้แหล่งน้ำดิบจากฝายแม่ยม ปริมาณน้ำผลิต ๒๐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๒๙๘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ผลิตจ่าย ๑๙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๗๙๘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ปริมาณน้ำจำหน่าย ๑๔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๕๗๕ ลบ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/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เดือน มีผู้ใช้น้ำประปา จำนวน ๑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,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๑๙๓ ราย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b/>
          <w:b/>
          <w:bCs/>
          <w:color w:val="000000"/>
          <w:sz w:val="32"/>
          <w:szCs w:val="32"/>
        </w:rPr>
      </w:pPr>
      <w:r>
        <w:rPr>
          <w:rFonts w:eastAsia="Calibri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การประปาส่วนภูมิภาคสาขาแพร่ ข้อมูล 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ณ กุมภาพันธ์ ๒๕๕๗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color w:val="000000"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TH SarabunIT๙" w:hAnsi="TH SarabunIT๙" w:eastAsia="Calibri" w:cs="TH SarabunIT๙"/>
          <w:b/>
          <w:b/>
          <w:bCs/>
          <w:color w:val="000000"/>
          <w:sz w:val="16"/>
          <w:szCs w:val="16"/>
        </w:rPr>
      </w:pPr>
      <w:r>
        <w:rPr>
          <w:rFonts w:ascii="TH SarabunIT๙" w:hAnsi="TH SarabunIT๙" w:eastAsia="Calibri" w:cs="TH SarabunIT๙"/>
          <w:b/>
          <w:b/>
          <w:bCs/>
          <w:sz w:val="36"/>
          <w:sz w:val="36"/>
          <w:szCs w:val="36"/>
        </w:rPr>
        <w:t>สถานการณ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1560" w:leader="none"/>
        </w:tabs>
        <w:spacing w:before="240" w:after="100"/>
        <w:ind w:left="108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รัพยากรดิน</w:t>
      </w:r>
    </w:p>
    <w:p>
      <w:pPr>
        <w:pStyle w:val="Normal"/>
        <w:spacing w:before="100" w:after="10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พื้นที่ ๘ อำเภอของจังหวัดแพร่มีดินชนิดต่างๆ แพร่กระจายอยู่ ๒๙ กลุ่มชุดดิน แบ่งเป็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ชุดดินที่พบในพื้นที่ราบต่ำมี ๘ กลุ่มชุดดิน โดยมีพื้นที่รวมกัน ๔๐๓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๗๖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๘ ไร่ หรือคิดเป็นร้อยละ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๘ ของพื้นที่ทั้งหมด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กลุ่มชุดดินที่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๑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๑๘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 และ ๗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ส่วนกลุ่มชุดดินที่พบในพื้นที่ดอนมี ๒๑ กลุ่มชุดดิน โดยมีพื้นที่รวมกัน ๓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๖๓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๙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๖ ไร่ หรือคิดเป็นร้อยละ ๘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๙ ของพื้นที่ทั้งหมด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ด้วยกลุ่มชุดดินที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๘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๓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๖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๘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๖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๗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๔๘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๕๖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๕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๑ และ ๖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ส่วนที่เหลือเป็นพื้นที่อื่นๆ โดยมีพื้นที่รวมกัน ๖๐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๔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๖ ไร่ หรือคิดเป็นร้อยละ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๓ ของพื้นที่ทั้งหมด</w:t>
      </w:r>
    </w:p>
    <w:p>
      <w:pPr>
        <w:pStyle w:val="Normal"/>
        <w:spacing w:before="100" w:after="10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ลุ่มชุดดินที่พบในพื้นที่ราบต่ำโดยธรรมชาติในฤดูฝนใช้ปลูกข้าวเป็นส่วนใหญ่ และถ้ามีระบบชลประทานในฤดูแล้งก็สามารถใช้ดินเหล่านี้ปลูกพืชได้อีก เช่น การทำนาปรัง การปลูกพืชไร่อายุสั้น และการปลูกพืชผัก ส่วนกลุ่มชุดดินที่พบบนพื้นที่ดอน โดยธรรมชาติใช้ปลูกพืชไร่ พืชผัก ไม้ผล และไม้ยืนต้น 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มีบางส่วนที่เป็นป่า</w:t>
      </w:r>
    </w:p>
    <w:p>
      <w:pPr>
        <w:pStyle w:val="Normal"/>
        <w:spacing w:before="100" w:after="10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00" w:after="10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00" w:after="10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100" w:after="10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025"/>
      </w:tblGrid>
      <w:tr>
        <w:trPr>
          <w:trHeight w:val="465" w:hRule="atLeast"/>
        </w:trPr>
        <w:tc>
          <w:tcPr>
            <w:tcW w:w="8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ลักษณะการใช้ที่ดินในจังหวัดแพร่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ประโยชน์ที่ดิน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ชุมช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ก่อสร้าง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๓๕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เกษตรกรรม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๙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๘๑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ป่าไม้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๓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๕๕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แหล่งน้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๖๓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เบ็ดเตล็ด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๙๐</w:t>
            </w:r>
          </w:p>
        </w:tc>
      </w:tr>
      <w:tr>
        <w:trPr>
          <w:trHeight w:val="4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๘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๒๔</w:t>
            </w:r>
          </w:p>
        </w:tc>
      </w:tr>
      <w:tr>
        <w:trPr>
          <w:trHeight w:val="465" w:hRule="atLeast"/>
        </w:trPr>
        <w:tc>
          <w:tcPr>
            <w:tcW w:w="88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ม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ำนักสำรวจดินและวางแผนการใช้ดิน กรมพัฒนา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http://www.ldd.go.th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ันยายน ๕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100" w:after="10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ใช้ประโยชน์ที่ดินของจังหวัดแพร่ ที่มีการเปลี่ยนแปลงรูปแบบการใช้ที่ดินที่สำคัญ คือ พื้นที่เกษตรกรรมที่มีการเปลี่ยนแปลงเพิ่มขึ้น ๑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๑๘ ไร่ จาก ปี ๒๕๕๐ พื้นที่ ๘๗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๖๓ ไร่ เป็น ๘๙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๘๑ ไร่ ใน ปี ๒๕๕๒ และพื้นที่ป่าไม้ที่มีการเปลี่ยนแปลงลดลง ๑๙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๘๗ ไร่ จาก ปี ๒๕๕๐ พื้นที่ 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๙๕๔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๓๔๒ ไร่ เป็น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๙๓๔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๙๕๕ ไร่ ใน ปี ๒๕๕๒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96"/>
        <w:gridCol w:w="2010"/>
      </w:tblGrid>
      <w:tr>
        <w:trPr>
          <w:trHeight w:val="480" w:hRule="atLeast"/>
        </w:trPr>
        <w:tc>
          <w:tcPr>
            <w:tcW w:w="7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ารเปลี่ยนแปลงรูปแบบการใช้ที่ดินจังหวัดแพร่</w:t>
            </w:r>
          </w:p>
        </w:tc>
      </w:tr>
      <w:tr>
        <w:trPr>
          <w:trHeight w:val="48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ประโยชน์ที่ดิน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3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ชุมชนและสิ่งปลูกสร้าง</w:t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๐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๘๑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๒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๓๕</w:t>
            </w:r>
          </w:p>
        </w:tc>
      </w:tr>
      <w:tr>
        <w:trPr>
          <w:trHeight w:val="346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+/-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๔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เกษตรกรรม</w:t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๐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๗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๓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๒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๙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๘๑</w:t>
            </w:r>
          </w:p>
        </w:tc>
      </w:tr>
      <w:tr>
        <w:trPr>
          <w:trHeight w:val="26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+/-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๑๘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ป่าไม้</w:t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๐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๕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๔๒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๒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๓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๕๕</w:t>
            </w:r>
          </w:p>
        </w:tc>
      </w:tr>
      <w:tr>
        <w:trPr>
          <w:trHeight w:val="480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+/-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๘๗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แหล่ง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๐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๖๓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๒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๖๓</w:t>
            </w:r>
          </w:p>
        </w:tc>
      </w:tr>
      <w:tr>
        <w:trPr>
          <w:trHeight w:val="277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+/-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เบ็ดเตล็ด</w:t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๐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๗๕</w:t>
            </w:r>
          </w:p>
        </w:tc>
      </w:tr>
      <w:tr>
        <w:trPr>
          <w:trHeight w:val="465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๒</w:t>
            </w:r>
          </w:p>
        </w:tc>
        <w:tc>
          <w:tcPr>
            <w:tcW w:w="2010" w:type="dxa"/>
            <w:tcBorders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๙๐</w:t>
            </w:r>
          </w:p>
        </w:tc>
      </w:tr>
      <w:tr>
        <w:trPr>
          <w:trHeight w:val="370" w:hRule="atLeast"/>
        </w:trPr>
        <w:tc>
          <w:tcPr>
            <w:tcW w:w="37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+/-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๘๕</w:t>
            </w:r>
          </w:p>
        </w:tc>
      </w:tr>
      <w:tr>
        <w:trPr>
          <w:trHeight w:val="480" w:hRule="atLeast"/>
        </w:trPr>
        <w:tc>
          <w:tcPr>
            <w:tcW w:w="5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391160</wp:posOffset>
                      </wp:positionV>
                      <wp:extent cx="5351145" cy="458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1145" cy="458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1843" w:leader="none"/>
                                    </w:tabs>
                                    <w:autoSpaceDE w:val="false"/>
                                    <w:spacing w:before="24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ี่มา สำนักสำรวจดินและวางแผนการใช้ดิน กรมพัฒนาที่ดิ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http://www.ldd.go.th 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๑ ก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ย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๕๕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28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หมายเหตุ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ฐานข้อมูลสถานการณ์คุณภาพสิ่งแวดล้อม ลุ่มน้ำวัง ลุ่มน้ำยม และลุ่มน้ำอิง ประจำปี ๒๕๕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1.35pt;height:36.1pt;mso-wrap-distance-left:9.05pt;mso-wrap-distance-right:9.05pt;mso-wrap-distance-top:0pt;mso-wrap-distance-bottom:0pt;margin-top:30.8pt;mso-position-vertical-relative:text;margin-left:-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843" w:leader="none"/>
                              </w:tabs>
                              <w:autoSpaceDE w:val="false"/>
                              <w:spacing w:before="24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ที่มา สำนักสำรวจดินและวางแผนการใช้ดิน กรมพัฒนาที่ดิ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http://www.ldd.go.th 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๑ 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๕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ฐานข้อมูลสถานการณ์คุณภาพสิ่งแวดล้อม ลุ่มน้ำวัง ลุ่มน้ำยม และลุ่มน้ำอิง ประจำปี ๒๕๕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๘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๒๔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autoSpaceDE w:val="false"/>
        <w:spacing w:before="240" w:after="0"/>
        <w:ind w:left="1134" w:hanging="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การถือครองที่ดิน</w:t>
      </w:r>
    </w:p>
    <w:p>
      <w:pPr>
        <w:pStyle w:val="Normal"/>
        <w:autoSpaceDE w:val="false"/>
        <w:ind w:firstLine="1134"/>
        <w:rPr/>
      </w:pP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พื้นที่จำแนกเอกสารสิทธิ์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โฉนด น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ส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๓ ก ฯลฯ</w:t>
      </w:r>
      <w:r>
        <w:rPr>
          <w:rFonts w:eastAsia="Calibri"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 xml:space="preserve">ตั้งแต่เริ่มออกโฉนดครั้งแรก ถึง </w:t>
      </w:r>
    </w:p>
    <w:p>
      <w:pPr>
        <w:pStyle w:val="Normal"/>
        <w:autoSpaceDE w:val="false"/>
        <w:rPr>
          <w:rFonts w:ascii="TH SarabunIT๙" w:hAnsi="TH SarabunIT๙" w:eastAsia="Calibri" w:cs="TH SarabunIT๙"/>
          <w:color w:val="000000"/>
          <w:sz w:val="32"/>
          <w:szCs w:val="32"/>
        </w:rPr>
      </w:pPr>
      <w:r>
        <w:rPr>
          <w:rFonts w:ascii="TH SarabunIT๙" w:hAnsi="TH SarabunIT๙" w:eastAsia="Calibri" w:cs="TH SarabunIT๙"/>
          <w:color w:val="000000"/>
          <w:sz w:val="32"/>
          <w:sz w:val="32"/>
          <w:szCs w:val="32"/>
        </w:rPr>
        <w:t>ณ วันที่ ๒๙กุมภาพันธ์ ๒๕๕๕</w:t>
      </w:r>
    </w:p>
    <w:p>
      <w:pPr>
        <w:pStyle w:val="Normal"/>
        <w:spacing w:before="240" w:after="0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ารางที่ ๑๑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การถือครองที่ดินจังหวัดแพร่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19"/>
        <w:gridCol w:w="665"/>
        <w:gridCol w:w="903"/>
        <w:gridCol w:w="987"/>
        <w:gridCol w:w="665"/>
        <w:gridCol w:w="914"/>
        <w:gridCol w:w="1130"/>
        <w:gridCol w:w="678"/>
        <w:gridCol w:w="873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 ก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โฉนด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ร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งาน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า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มืองแพร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๔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๖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๒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๔๘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๓๐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๕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นองม่วงไข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๙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๘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๓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๙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๕๕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๐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ลอ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๙๓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๗๔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๕๘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ังชิ้น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๕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๗๑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๐๑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สอ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๒๔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๕๘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๕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๖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๐๙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๐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</w:p>
        </w:tc>
      </w:tr>
    </w:tbl>
    <w:p>
      <w:pPr>
        <w:pStyle w:val="Normal"/>
        <w:autoSpaceDE w:val="false"/>
        <w:spacing w:before="240" w:after="0"/>
        <w:ind w:firstLine="1134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ในจังหวัดแพร่ มีพื้นที่ 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 จำนวน ๔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๖๙ ไร่ มี น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 ก จำนวน ๙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๔๙ ไร่ และมีโฉนด</w:t>
      </w:r>
    </w:p>
    <w:p>
      <w:pPr>
        <w:pStyle w:val="Normal"/>
        <w:autoSpaceDE w:val="false"/>
        <w:jc w:val="left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 ๔๖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๑๑๐ ไร่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ที่ดิน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ณ กุมภาพันธ์ ๒๕๕๕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240" w:after="10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ตารางที่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>๑๒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  เนื้อที่ถือครองทางการเกษตรในพื้นที่จังหวัดแพร่                          </w:t>
      </w:r>
    </w:p>
    <w:tbl>
      <w:tblPr>
        <w:tblW w:w="7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552"/>
        <w:gridCol w:w="2409"/>
      </w:tblGrid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ประเภทการถือคร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พื้น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th-TH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ไร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ร้อยละ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ที่อยู่อาศั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๙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๗๖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๘๓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ที่น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๘๗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๕๒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๔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๖๐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63" w:leader="none"/>
              </w:tabs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พืชไร่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๘๑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๕๕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๙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๔๓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ไม้ผ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ไม้ยืนต้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๐๙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๔๕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๔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วนผักและไม้ดอ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๐๐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๗๙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๘๗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ที่ทุ่งหญ้าเลี้ยงสัตว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๘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๔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ที่รกร้างว่างเปล่า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๔๙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๒๙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 xml:space="preserve">ที่อื่น 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๘๐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๐</w:t>
            </w:r>
            <w:r>
              <w:rPr>
                <w:rFonts w:cs="TH SarabunIT๙" w:ascii="TH SarabunIT๙" w:hAnsi="TH SarabunIT๙"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eastAsia="th-TH"/>
              </w:rPr>
              <w:t>๓๙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รว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๖๑๖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th-TH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๙๓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eastAsia="th-TH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eastAsia="th-TH"/>
              </w:rPr>
              <w:t>๐๐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5681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568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่วนการชะล้างและพังทลายของหน้าดินที่ก่อให้เกิดตะกอน พบว่า มีตะกอนในพื้นที่ลุ่มน้ำยม  ๔๑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๕ ตันต่อตารางกิโลเมตรต่อปี จากพื้นที่ลุ่มน้ำทั้งหมด ๑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๖๕๒ ตารางกิโลเมตร คิดเป็นอัตราการสูญเสียหน้าดิน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๒ มิลลิเมตรต่อปี   นอกจากนั้นสภาพทางปฐพีวิทยาที่ประกอบด้วยเทือกเขาสลับซับซ้อน และที่ลาดเชิงเขา จังหวัดแพร่จึงมีความเสี่ยงต่อการเกิดหลุบยุบ โดยครอบคลุมพื้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๖ อำเภอ ๒๖ ตำบล  ได้แก่   อำเภอเมืองแพร่  ได้แก่  ตำบลป่าแด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ถิ่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สวนเขื่อ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ช่อแฮ   อำเภอร้องกวางได้แก่ ตำบลร้องกวา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เวีย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ไผ่โท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้วยโร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แม่ยางร้อง อำเภอลอง ได้แก่ ตำบลห้วยอ้อ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ปิ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ต้าผามอก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เวียงต้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ปากกา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ทุ่งแล้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แม่ปาน  อำเภอสูงเม่น ได้แก่ ตำบลหัวฝา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เหล่า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กวาง อำเภอสอง ได้แก่ ตำบลบ้านหนุ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บ้านกลาง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ห้วยหม้า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เตาปูน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สะเอียบ และอำเภอวังชิ้น  ได้แก่ ตำบลสรอย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ตำบลนาพูน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หรับปัญหาการเกิดดินถล่มในพื้นที่ จากข้อมูลพื้นที่เสี่ยงอุทกภัยและโคลนถล่มของศูนย์ป้องกันและบรรเทาสาธารณภัยเขต ๘ เขต ๙ และ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๐ สรุปว่า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ลักษณะพื้นที่ในจังหวัดที่มีความเสี่ยงต่อการเกิดอุทกภัยและโคลนถล่ม มีลักษณะเป็นที่ลุ่มริมลำน้ำมากที่สุด  และมีลักษณะเป็นที่ราบแอ่งกะทะน้อยที่สุด 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lang w:eastAsia="th-TH"/>
        </w:rPr>
        <w:t xml:space="preserve">ส่วนลักษณะของภัยอาจปรากฏในลักษณะน้ำล้นตลิ่งจะเห็นได้มากที่สุด โดยการเกิดโคลนถล่มมีโอกาสเกิดเพียงเล็กน้อย ๒๒ แห่งเท่านั้น   </w:t>
      </w:r>
      <w:r>
        <w:rPr>
          <w:rFonts w:ascii="TH SarabunIT๙" w:hAnsi="TH SarabunIT๙" w:cs="TH SarabunIT๙"/>
          <w:sz w:val="32"/>
          <w:sz w:val="32"/>
          <w:szCs w:val="32"/>
        </w:rPr>
        <w:t>อย่างไรก็ตามข้อมูลดังกล่าวต่างจากรายงานของกรมพัฒนาที่ดิน ซึ่งระบุ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พื้นที่ที่อาจได้รับผลกระทบจากดินถล่มและน้ำป่าไหลหลาก จำนวน ๔  อำเภอ ๗ ตำบล ๑๔ หมู่บ้าน 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  <w:lang w:eastAsia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กรมป้องกันและบรรเทาสาธารณภัย  กระทรวงมหาดไทย ได้จัดลำดับความรุนแรงของการเกิดดินถล่มในแต่ละพื้นที่ของจังหวัดแพร่ไว้   โดยพบเฉพาะพื้นที่เสี่ยงต่อการเกิดดินถล่มในระดับปาน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พื้นที่อำเภอร้องกวาง อำเภอลอง อำเภอสูงเม่น อำเภอเมืองและอำเภอวังชิ้น รวม ๑๕ หมู่บ้าน  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  <w:lang w:eastAsia="th-TH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สามารถสรุปสถานการณ์ทรัพยากรดินในพื้นที่ได้ว่า จังหวัดแพร่มีความเสี่ยงต่อการเกิดปัญหาจากทรัพยากรดิน ทั้งในรูปของการพังทลายของหน้าดินอันเกิดจากลักษณะภูมิประเทศที่มีความลาดชัน ประกอบกับการเปิดหน้าดินเพื่อการเพาะปลูกและการตัดไม้ในพื้นที่ลาดชัน รวมทั้งลักษณะเนื้อดินที่ไม่เกาะตัว จึงจำเป็นต้องมีการวางแผนในการใช้ประโยชน์ที่ดินให้เหมาะสมและสอดคล้องกับสภาพทางกายภาพของพื้นที่ เพื่อป้องกันการเกิดปัญหาและลดผลกระทบที่อาจเกิดขึ้น ดังกล่าว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240" w:after="0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 ทรัพยากรน้ำ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ังหวัดแพร่มีแหล่งน้ำที่สำคัญ คือ </w:t>
      </w:r>
      <w:r>
        <w:rPr>
          <w:rFonts w:ascii="TH SarabunIT๙" w:hAnsi="TH SarabunIT๙" w:eastAsia="Calibri" w:cs="TH SarabunIT๙"/>
          <w:b/>
          <w:b/>
          <w:bCs/>
          <w:i/>
          <w:i/>
          <w:iCs/>
          <w:sz w:val="32"/>
          <w:sz w:val="32"/>
          <w:szCs w:val="32"/>
        </w:rPr>
        <w:t xml:space="preserve">แม่น้ำยม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ป็นแม่น้ำที่ใหญ่ที่สุด และสำคัญที่สุดของจังหวัด ต้นน้ำเกิดจากเทือกเขาผีปันน้ำ ในเขตอำเภอปง จังหวัดพะเยา ไหลผ่านทิศเหนือที่อำเภอสอง </w:t>
      </w:r>
      <w:r>
        <w:rPr>
          <w:rFonts w:ascii="TH SarabunIT๙" w:hAnsi="TH SarabunIT๙" w:eastAsia="Calibri" w:cs="TH SarabunIT๙"/>
          <w:spacing w:val="-20"/>
          <w:sz w:val="32"/>
          <w:sz w:val="32"/>
          <w:szCs w:val="32"/>
        </w:rPr>
        <w:t>อำเภอหนองม่วงไข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อำเภอเมืองแพร่ อำเภอสูงเม่น อำเภอเด่นชัย อำเภอลอง และอำเภอวังชิ้น ตามลำดับ ระยะทางประมาณ ๒๘๐ กิโลเมตร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สภาพทั่วไปของลุ่มน้ำยม</w:t>
      </w:r>
    </w:p>
    <w:p>
      <w:pPr>
        <w:pStyle w:val="Normal"/>
        <w:numPr>
          <w:ilvl w:val="0"/>
          <w:numId w:val="8"/>
        </w:numPr>
        <w:autoSpaceDE w:val="false"/>
        <w:jc w:val="left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ลุ่มน้ำรวมทั้งสิ้น ๒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๑๖ ตร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หรือ ๑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๗๖ ล้านไร่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๘</w:t>
      </w:r>
      <w:r>
        <w:rPr>
          <w:rFonts w:eastAsia="Calibri"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ประเทศ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ขอบเขตลุ่มน้ำครอบคลุมพื้นที่ ๑๐ จังหวัด ได้แก่ พะเยา น่าน ลำปาง แพร่ ตาก กำแพงเพชร สุโขทัย พิษณุโลก พิจิตร และนครสวรรค์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การบริหารจัดการลุ่มน้ำยม แบ่งออกเป็นลุ่มน้ำสาขา ๑๑ สาขา ได้แก่ แม่น้ำยมตอนบน น้ำควน น้ำปี้ น้ำงาว แม่น้ำยมตอนกลาง แม่คำมี แม่ต้า แม่สิน แม่มอก แม่รำพัน และน้ำยมตอนล่าง</w:t>
      </w:r>
    </w:p>
    <w:p>
      <w:pPr>
        <w:pStyle w:val="Normal"/>
        <w:numPr>
          <w:ilvl w:val="0"/>
          <w:numId w:val="8"/>
        </w:numPr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ลำน้ำยมสายหลัก มีความยาวประมาณ ๗๓๕ กิโลเมตร</w:t>
      </w:r>
    </w:p>
    <w:p>
      <w:pPr>
        <w:pStyle w:val="Normal"/>
        <w:autoSpaceDE w:val="false"/>
        <w:spacing w:before="240" w:after="0"/>
        <w:ind w:firstLine="1134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แม่น้ำยมในส่วนของพื้นที่จังหวัดแพร่</w:t>
      </w:r>
    </w:p>
    <w:p>
      <w:pPr>
        <w:pStyle w:val="Normal"/>
        <w:numPr>
          <w:ilvl w:val="0"/>
          <w:numId w:val="6"/>
        </w:numPr>
        <w:autoSpaceDE w:val="false"/>
        <w:ind w:left="1800" w:hanging="240"/>
        <w:jc w:val="left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ความยาวลำน้ำยม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นจังหวัดแพร่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๘๐ ก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800" w:hanging="240"/>
        <w:jc w:val="left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ลุ่มน้ำ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ในจังหวัดแพร่</w:t>
      </w:r>
      <w:r>
        <w:rPr>
          <w:rFonts w:eastAsia="Calibri"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๘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 ตร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1800" w:hanging="240"/>
        <w:jc w:val="left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ปริมาณน้ำท่า 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๙๐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๘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๗</w:t>
      </w:r>
      <w:r>
        <w:rPr>
          <w:rFonts w:eastAsia="Calibri"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ปริมาณน้ำท่าในลุ่มน้ำ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autoSpaceDE w:val="false"/>
        <w:ind w:left="1800" w:hanging="24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ความจุของลำน้ำยม ๘๐๐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๐๐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 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ินาที</w:t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before="240" w:after="0"/>
        <w:ind w:firstLine="1134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ลักษณะทางกายภาพของลุ่มน้ำยมในเขตจังหวัดแพร่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</w:rPr>
        <w:t>ลำน้ำสาขาหลัก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จำนวนลำน้ำสาขาหลักที่ไหลลงแม่น้ำยมในเขตจังหวัดแพร่ มี ๑๖ สาขา ได้แก่ ลำน้ำงาว ลำน้ำแม่สอง ลำน้ำแม่ยางหลวง ลำน้ำแม่คำมี ลำน้ำแม่หล่าย ลำน้ำแม่แคม ลำน้ำแม่สาย ลำน้ำ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ม่มาน ลำน้ำแม่พวก ลำน้ำแม่จอก ลำน้ำแม่ต้า ลำน้ำแม่ลาน ลำน้ำแม่กาง ลำน้ำแม่เกิ๋ง ลำน้ำแม่พุง และ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ลำน้ำแม่สรอย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  <w:u w:val="single"/>
        </w:rPr>
        <w:t>สภาพน้ำต้นทุ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ปริมาณน้ำฝนเฉลี่ย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๕๙ มม</w:t>
      </w:r>
      <w:r>
        <w:rPr>
          <w:rFonts w:eastAsia="Calibri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ี คิดเป็น ๒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๙๔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ี ปริมาณเก็บกักน้ำสูงสุด ๕๒๘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ิมาณน้ำที่นำมาใช้ประโยชน์เฉลี่ย 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๓๗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ปริมาณน้ำที่ไหลออกนอกลุ่มน้ำ 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๖๕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ฤดูฝน 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๘๙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 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๘</w:t>
      </w:r>
      <w:r>
        <w:rPr>
          <w:rFonts w:eastAsia="Calibri" w:cs="TH SarabunIT๙" w:ascii="TH SarabunIT๙" w:hAnsi="TH SarabunIT๙"/>
          <w:sz w:val="32"/>
          <w:szCs w:val="32"/>
        </w:rPr>
        <w:t xml:space="preserve">%)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ฤดูแล้ง ๔๗๖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๒</w:t>
      </w:r>
      <w:r>
        <w:rPr>
          <w:rFonts w:eastAsia="Calibri" w:cs="TH SarabunIT๙" w:ascii="TH SarabunIT๙" w:hAnsi="TH SarabunIT๙"/>
          <w:sz w:val="32"/>
          <w:szCs w:val="32"/>
        </w:rPr>
        <w:t xml:space="preserve">%) 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b/>
          <w:b/>
          <w:bCs/>
          <w:sz w:val="16"/>
          <w:szCs w:val="16"/>
        </w:rPr>
      </w:pPr>
      <w:r>
        <w:rPr>
          <w:rFonts w:eastAsia="Calibri"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บริหารจัดการ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โครงการส่งน้ำและบำรุงรักษาแม่ยม เป็นโครงการประเภทฝายทดน้ำ มีพื้นที่ชลประทานรวมทั้งหมด ๒๒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๐ ไร่ พื้นที่ส่งน้ำของโครงการเป็นพื้นที่ชลประทานระดับ ๒ ทั้งหมด คือ เป็นพื้นที่ชลประทาน มีคลองส่งน้ำสายใหญ่ คลองซอย คลองแยกซอย และมีระบบคันคูน้ำ แต่ยังไม่มีการจัดรูปที่ดิน หัวงานฝา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ม่ยม สร้างกั้นแม่น้ำยม ที่บ้านหนุนเหนือ อำเภอสอง ที่พิกัด ๔๗</w:t>
      </w:r>
      <w:r>
        <w:rPr>
          <w:rFonts w:eastAsia="Calibri" w:cs="TH SarabunIT๙" w:ascii="TH SarabunIT๙" w:hAnsi="TH SarabunIT๙"/>
          <w:sz w:val="32"/>
          <w:szCs w:val="32"/>
        </w:rPr>
        <w:t>QPA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๒๓</w:t>
      </w:r>
      <w:r>
        <w:rPr>
          <w:rFonts w:eastAsia="Calibri"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๓๙ ระวาง ๕๐๔๕</w:t>
      </w:r>
      <w:r>
        <w:rPr>
          <w:rFonts w:eastAsia="Calibri" w:cs="TH SarabunIT๙" w:ascii="TH SarabunIT๙" w:hAnsi="TH SarabunIT๙"/>
          <w:sz w:val="32"/>
          <w:szCs w:val="32"/>
        </w:rPr>
        <w:t xml:space="preserve">N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ทางเข้า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หัวงานแยกจากถนนที่จะไปอำเภอสอง เข้าไป ๓ กิโลเมตร หรือห่างจากที่ทำการประมาณ ๕๒ กิโลเมตร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ทดน้ำในล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น้ำให้สูงพอที่จะไปให้พื้นที่ในระบบส่งน้ำ</w:t>
      </w:r>
    </w:p>
    <w:p>
      <w:pPr>
        <w:pStyle w:val="Normal"/>
        <w:numPr>
          <w:ilvl w:val="1"/>
          <w:numId w:val="5"/>
        </w:numPr>
        <w:autoSpaceDE w:val="false"/>
        <w:ind w:left="0" w:firstLine="108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ระบบการส่งน้ำ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คลองส่งน้ำสายใหญ่ฝั่งซ้าย เป็นคลองดินยาว ๗๖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๖๓ ก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คลองซอยและคลองแยกซอยซึ่งดาดด้วยคอนกรีตทั้งหมด ๔๐ สาย รวมความยาว ๑๓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๓๖ ก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ามารถส่งน้ำให้แก่พื้นที่เพาะปลูก ๑๕๐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๐ ไร่ คลองส่งน้ำสายใหญ่ฝั่งขวา เป็นคลองดาดคอนกรีตยาว ๖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๐ ก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คลองซอยและคลองแยกซอย ซึ่งดาดด้วยคอนกรีตทั้งหมด ๒๙ สาย รวมความยาว ๖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๓๐ กม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ามารถส่งน้ำให้แก่พื้นที่เพาะปลูก ๗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๐ ไร่</w:t>
      </w:r>
    </w:p>
    <w:p>
      <w:pPr>
        <w:pStyle w:val="Normal"/>
        <w:numPr>
          <w:ilvl w:val="1"/>
          <w:numId w:val="5"/>
        </w:numPr>
        <w:autoSpaceDE w:val="false"/>
        <w:ind w:left="0" w:firstLine="108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การจัดการน้ำ</w:t>
      </w:r>
    </w:p>
    <w:p>
      <w:pPr>
        <w:pStyle w:val="Normal"/>
        <w:autoSpaceDE w:val="false"/>
        <w:ind w:left="414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โครงการส่งน้ำและบำรุงรักษาแม่ยม แบ่งฤดูการส่งน้ำ ออกเป็น ๒ ช่วง</w:t>
      </w:r>
    </w:p>
    <w:p>
      <w:pPr>
        <w:pStyle w:val="Normal"/>
        <w:autoSpaceDE w:val="false"/>
        <w:ind w:left="414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ส่งน้ำปลูกข้าวนาปี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ระหว่าง ๑๕ มิถุนา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๑๕ พฤศจิกายน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 ๕ เดือน</w:t>
      </w:r>
    </w:p>
    <w:p>
      <w:pPr>
        <w:pStyle w:val="Normal"/>
        <w:autoSpaceDE w:val="false"/>
        <w:ind w:left="414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การส่งน้ำปลูกพืชฤดูแล้ง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ระหว่าง ๑๕ ธันวาคม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๑๕ มีนาคม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 ๓ เดือน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การส่งน้ำเข้าสู่ระบบชลประทานเป็นแบบตลอดเวลา ส่งน้ำเข้าคลองส่งน้ำสายใหญ่ ฝั่งซ้าย     ๓๐ 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vertAlign w:val="superscript"/>
        </w:rPr>
        <w:t>๓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ินาที และมีคลองซอยและคลองแยกซอย จำนวน ๔๐ สาย ส่งน้ำเข้าคลองส่งน้ำสายใหญ่ ฝั่งขวา  ๑๕ 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vertAlign w:val="superscript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วินาที และมีคลองแยกซอย จำนวน ๒๙ สาย</w:t>
      </w:r>
    </w:p>
    <w:p>
      <w:pPr>
        <w:pStyle w:val="Normal"/>
        <w:numPr>
          <w:ilvl w:val="0"/>
          <w:numId w:val="9"/>
        </w:numPr>
        <w:autoSpaceDE w:val="false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แผนการส่งน้ำ</w:t>
      </w:r>
    </w:p>
    <w:p>
      <w:pPr>
        <w:pStyle w:val="Normal"/>
        <w:autoSpaceDE w:val="false"/>
        <w:ind w:left="414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ฤดูฝน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ั้งแต่ ๑๕ มิถุนายน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๕ พฤศจิกายน</w:t>
      </w:r>
    </w:p>
    <w:p>
      <w:pPr>
        <w:pStyle w:val="Normal"/>
        <w:autoSpaceDE w:val="false"/>
        <w:ind w:left="414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ฤดูแล้ง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ตั้งแต่ ๑๕ ธันวาคม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๕ มีนาคม</w:t>
      </w:r>
    </w:p>
    <w:p>
      <w:pPr>
        <w:pStyle w:val="Normal"/>
        <w:numPr>
          <w:ilvl w:val="0"/>
          <w:numId w:val="9"/>
        </w:numPr>
        <w:autoSpaceDE w:val="false"/>
        <w:spacing w:before="240" w:after="0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พื้นที่ชลประทาน แยกรายอำเภอ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ำเภอสอง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ชลประทาน ๔๘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๗๑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ำเภอหนองม่วงไข่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ชลประทาน ๓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๘๓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ำเภอเมืองแพร่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ชลประทาน ๕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๗๓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ำเภอสูงเม่น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ชลประทาน ๖๕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๘๐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ำเภอเด่นชัย </w:t>
      </w:r>
      <w:r>
        <w:rPr>
          <w:rFonts w:eastAsia="Calibri"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พื้นที่ชลประทาน ๒๑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๘๙๓ ไร่</w:t>
      </w:r>
    </w:p>
    <w:p>
      <w:pPr>
        <w:pStyle w:val="Normal"/>
        <w:autoSpaceDE w:val="false"/>
        <w:ind w:left="360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รวม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๒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๐๐ ไร่</w:t>
      </w:r>
    </w:p>
    <w:p>
      <w:pPr>
        <w:pStyle w:val="Normal"/>
        <w:numPr>
          <w:ilvl w:val="0"/>
          <w:numId w:val="9"/>
        </w:numPr>
        <w:autoSpaceDE w:val="false"/>
        <w:spacing w:before="240" w:after="0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พื้นที่เพาะปลูก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ฤดูฝน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ด้แก่ ข้าวนาปี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ฤดูแล้ง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ด้แก่ ถั่วเหลือง ยาสูบ ข้าวโพด ข้าวนาปรัง ถั่วลิสง และกระเทียม</w:t>
      </w:r>
    </w:p>
    <w:p>
      <w:pPr>
        <w:pStyle w:val="Normal"/>
        <w:numPr>
          <w:ilvl w:val="0"/>
          <w:numId w:val="9"/>
        </w:numPr>
        <w:autoSpaceDE w:val="false"/>
        <w:spacing w:before="240" w:after="0"/>
        <w:ind w:left="1134" w:hanging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พื้นที่เพาะปลูกเฉลี่ย</w:t>
      </w:r>
    </w:p>
    <w:p>
      <w:pPr>
        <w:pStyle w:val="Normal"/>
        <w:numPr>
          <w:ilvl w:val="0"/>
          <w:numId w:val="2"/>
        </w:numPr>
        <w:autoSpaceDE w:val="false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พืชฤดูฝน ๑๗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๖๖๓ ไร่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้อมูล ปี ๒๕๓๕ </w:t>
      </w:r>
      <w:r>
        <w:rPr>
          <w:rFonts w:eastAsia="Calibri"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๕๕๕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1800" w:hanging="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ความต้องการใช้น้ำ ๒๔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๗๓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พืชฤดูแล้ง ๖๓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๕๕๐ ไร่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้อมูล ปี ๒๕๓๔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๕ – ๒๕๕๔</w:t>
      </w:r>
      <w:r>
        <w:rPr>
          <w:rFonts w:eastAsia="Calibri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๕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1080" w:firstLine="720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ความต้องการใช้น้า ๖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๙๖ ล้าน ล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ครงการส่งน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้ำ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ละบ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รุงรักษาแม่ยม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ณ กันยายน ๒๕๕๕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left="720" w:hanging="0"/>
        <w:rPr>
          <w:rFonts w:ascii="TH SarabunIT๙" w:hAnsi="TH SarabunIT๙" w:eastAsia="Calibri" w:cs="TH SarabunIT๙"/>
          <w:b/>
          <w:b/>
          <w:bCs/>
          <w:sz w:val="14"/>
          <w:szCs w:val="14"/>
        </w:rPr>
      </w:pPr>
      <w:r>
        <w:rPr>
          <w:rFonts w:eastAsia="Calibri" w:cs="TH SarabunIT๙" w:ascii="TH SarabunIT๙" w:hAnsi="TH SarabunIT๙"/>
          <w:b/>
          <w:bCs/>
          <w:sz w:val="14"/>
          <w:szCs w:val="14"/>
        </w:rPr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๓ ทรัพยากรป่าไม้</w:t>
      </w:r>
    </w:p>
    <w:p>
      <w:pPr>
        <w:pStyle w:val="Normal"/>
        <w:autoSpaceDE w:val="false"/>
        <w:ind w:firstLine="720"/>
        <w:rPr/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ังหวัดแพร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เนื้อที่ 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๘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๐ ตารางกิโลเมตร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๘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๒๕ ไร่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ป่าสงวนแห่งชาติ จำนวน ๒๗ ป่า จากการแปรภาพถ่ายดาวเทียม </w:t>
      </w:r>
      <w:r>
        <w:rPr>
          <w:rFonts w:eastAsia="Calibri" w:cs="TH SarabunIT๙" w:ascii="TH SarabunIT๙" w:hAnsi="TH SarabunIT๙"/>
          <w:sz w:val="32"/>
          <w:szCs w:val="32"/>
        </w:rPr>
        <w:t xml:space="preserve">Landsat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องกรมป่าไม้ ในปี ๒๕๕๖ จังหวัดแพร่คงเหลือพื้นที่ป่า 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๕๖๘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ร่ คิดเป็นร้อยละ ๖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๐๒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ของพื้นที่จังหวัดแพร่ </w:t>
      </w:r>
    </w:p>
    <w:p>
      <w:pPr>
        <w:pStyle w:val="Normal"/>
        <w:autoSpaceDE w:val="false"/>
        <w:spacing w:before="240" w:after="0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จำนวนและพื้นที่ป่าแยกประเภทได้ดังต่อไปนี้</w:t>
      </w:r>
    </w:p>
    <w:p>
      <w:pPr>
        <w:pStyle w:val="Normal"/>
        <w:autoSpaceDE w:val="false"/>
        <w:ind w:firstLine="720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ป่าสงวนแห่งชาติ มีจำนวน ๒๗ ป่า เนื้อที่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๖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๕๖๘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ร่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วนอุทยานแห่งชาติ จำนวน ๓ แห่ง ได้แก่ 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๑ วนอุทยานแพะเมืองผี มีพื้นที่จานวน ๑๖๗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๕๓</w:t>
      </w:r>
      <w:r>
        <w:rPr>
          <w:rFonts w:ascii="TH SarabunIT๙" w:hAnsi="TH SarabunIT๙" w:eastAsia="Calibri" w:cs="TH SarabunIT๙"/>
          <w:sz w:val="40"/>
          <w:sz w:val="40"/>
          <w:szCs w:val="40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 วนอุทยานดอยม่อนแก้ว – ม่อนเด็ง มีพื้นที่จานวน ๕๖๓ ไร่ 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 วนอุทยานผาหลักหมื่น มีพื้นที่จานวน 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๗๕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เนื้อที่เฉพาะในจังหวัดแพร่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อุทยานแห่งชาติ มีจำนวน ๔ แห่ง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ได้แก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๑ อุทยานแห่งชาติดอยผากลอง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ป่า ๑๑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๖๘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๒ อุทยานแห่งชาติแม่ยม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ป่า ๒๗๗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๖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๗๕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๓ อุทยานแห่งชาติเวียงโกศัย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ป่า ๑๒๙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๗๘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๓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๔ อุทยานแห่งชาติลำน้ำน่าน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ป่า ๑๗๔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๙๐๐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เนื้อที่เฉพาะในจังหวัดแพร่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๔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ขตรักษาพันธุ์สัตว์ป่า จำนวน ๒ แห่ง ได้แก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๒ เขตรักษาพันธุ์สัตว์ป่าลำน้ำน่านฝั่งขวา มีพื้นที่ป่า ๘๐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๓๗๔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๔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๓ เขตรักษาพันธุ์สัตว์ป่าดอยหลวง </w:t>
      </w: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มีพื้นที่ป่า ๖๐</w:t>
      </w:r>
      <w:r>
        <w:rPr>
          <w:rFonts w:eastAsia="Calibri"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๖๒๕ ไร่</w:t>
      </w:r>
    </w:p>
    <w:p>
      <w:pPr>
        <w:pStyle w:val="Normal"/>
        <w:autoSpaceDE w:val="false"/>
        <w:ind w:left="720"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 xml:space="preserve">*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เนื้อที่เฉพาะในจังหวัดแพร่</w:t>
      </w:r>
    </w:p>
    <w:p>
      <w:pPr>
        <w:pStyle w:val="Normal"/>
        <w:autoSpaceDE w:val="false"/>
        <w:ind w:firstLine="7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๕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สวนรุกขชาติ มีจานวน ๓ แห่ง ได้แก่ สวนรุกขชาติห้วยโรง สวนรุกขชาติช่อแฮ และสวนรุกขชาติ</w:t>
      </w:r>
    </w:p>
    <w:p>
      <w:pPr>
        <w:pStyle w:val="Normal"/>
        <w:autoSpaceDE w:val="false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ห้วยทรายขาว</w:t>
      </w:r>
    </w:p>
    <w:p>
      <w:pPr>
        <w:pStyle w:val="Normal"/>
        <w:spacing w:before="0" w:after="1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ทรัพยากรธรรมชาติและสิ่งแวดล้อม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ณ ก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ุมภาพันธ์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๒๕๕๗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0" w:after="1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๒</w:t>
      </w:r>
      <w:r>
        <w:rPr>
          <w:rFonts w:eastAsia="Calibri"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๔ ทรัพยากรแร่ธาตุ</w:t>
      </w:r>
    </w:p>
    <w:p>
      <w:pPr>
        <w:pStyle w:val="Normal"/>
        <w:autoSpaceDE w:val="false"/>
        <w:ind w:firstLine="1134"/>
        <w:rPr>
          <w:rFonts w:ascii="THSarabunPSK" w:hAnsi="THSarabunPSK" w:eastAsia="Calibri" w:cs="THSarabunPSK"/>
          <w:sz w:val="32"/>
          <w:szCs w:val="32"/>
        </w:rPr>
      </w:pPr>
      <w:r>
        <w:rPr>
          <w:rFonts w:ascii="THSarabunPSK" w:hAnsi="THSarabunPSK" w:eastAsia="Calibri" w:cs="THSarabunPSK"/>
          <w:sz w:val="32"/>
          <w:sz w:val="32"/>
          <w:szCs w:val="32"/>
        </w:rPr>
        <w:t>จังหวัดแพร่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มีทรัพยากรแร่ธาตุที่สำคัญ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คือ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แร่วุลแฟรม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แร่พลวง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แร่ฟลูออไรด์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แร่แบไรต์</w:t>
      </w:r>
      <w:r>
        <w:rPr>
          <w:rFonts w:ascii="THSarabunPSK" w:hAnsi="THSarabunPSK" w:eastAsia="Calibri" w:cs="THSarabunPSK"/>
          <w:sz w:val="32"/>
          <w:sz w:val="32"/>
          <w:szCs w:val="32"/>
        </w:rPr>
        <w:t xml:space="preserve"> </w:t>
      </w:r>
      <w:r>
        <w:rPr>
          <w:rFonts w:ascii="THSarabunPSK" w:hAnsi="THSarabunPSK" w:eastAsia="Calibri" w:cs="THSarabunPSK"/>
          <w:sz w:val="32"/>
          <w:sz w:val="32"/>
          <w:szCs w:val="32"/>
        </w:rPr>
        <w:t>แร่โดโลไมท์และหินอุตสาหกรรมชนิดหินปูนเพื่ออุตสาหกรรมก่อสร้าง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240" w:after="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ารางที่ ๑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๓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แหล่งหินและปริมาณสำรองในพื้นที่จังหวัดแพร่</w:t>
      </w:r>
    </w:p>
    <w:tbl>
      <w:tblPr>
        <w:tblW w:w="94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97"/>
        <w:gridCol w:w="1134"/>
        <w:gridCol w:w="2195"/>
        <w:gridCol w:w="3050"/>
      </w:tblGrid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ตั้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สำรอ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้านเมตริกตั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ล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๒๐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๒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ร้องกว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๗๕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๙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สูงเม่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๐๐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ม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มอุตสาหกรรมพื้นฐานและการเหมืองแร่ </w:t>
            </w:r>
            <w:hyperlink r:id="rId3">
              <w:r>
                <w:rPr>
                  <w:rStyle w:val="InternetLink"/>
                  <w:rFonts w:cs="TH SarabunIT๙" w:ascii="TH SarabunIT๙" w:hAnsi="TH SarabunIT๙"/>
                  <w:color w:val="000000"/>
                  <w:sz w:val="32"/>
                  <w:szCs w:val="32"/>
                </w:rPr>
                <w:t>http://www.dpim.go.th</w:t>
              </w:r>
              <w:r>
                <w:rPr>
                  <w:rStyle w:val="InternetLink"/>
                  <w:rFonts w:cs="TH SarabunIT๙" w:ascii="TH SarabunIT๙" w:hAnsi="TH SarabunIT๙"/>
                  <w:color w:val="000000"/>
                  <w:sz w:val="32"/>
                  <w:szCs w:val="32"/>
                  <w:u w:val="none"/>
                </w:rPr>
                <w:t xml:space="preserve"> </w:t>
              </w:r>
              <w:r>
                <w:rPr>
                  <w:rStyle w:val="InternetLink"/>
                  <w:rFonts w:ascii="TH SarabunIT๙" w:hAnsi="TH SarabunIT๙" w:cs="TH SarabunIT๙"/>
                  <w:color w:val="000000"/>
                  <w:sz w:val="32"/>
                  <w:sz w:val="32"/>
                  <w:szCs w:val="32"/>
                  <w:u w:val="none"/>
                </w:rPr>
                <w:t>พฤศจิกายน</w:t>
              </w:r>
            </w:hyperlink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๗</w:t>
            </w:r>
          </w:p>
        </w:tc>
      </w:tr>
      <w:tr>
        <w:trPr>
          <w:trHeight w:val="255" w:hRule="atLeast"/>
        </w:trPr>
        <w:tc>
          <w:tcPr>
            <w:tcW w:w="9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ายเหตุ เปอร์เซนต์ปริมาณสำรองของแหล่งหินในพื้นที่เทียบกับปริมาณสำรองของแหล่งหินในภาคเหนือ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autoSpaceDE w:val="false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ตารางที่ ๑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>๔</w:t>
      </w:r>
      <w:r>
        <w:rPr>
          <w:rFonts w:ascii="TH SarabunIT๙" w:hAnsi="TH SarabunIT๙" w:eastAsia="Calibri" w:cs="TH SarabunIT๙"/>
          <w:b/>
          <w:b/>
          <w:bCs/>
          <w:sz w:val="32"/>
          <w:sz w:val="32"/>
          <w:szCs w:val="32"/>
        </w:rPr>
        <w:t xml:space="preserve"> ชนิดแร่ที่ผลิตและได้รับประทานบัตรในจังหวัดแพร่ ปี ๒๕๕๕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76"/>
        <w:gridCol w:w="1918"/>
        <w:gridCol w:w="229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นิดประทานบัตร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ชนิดแร่ที่ผลิต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และประโยชน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จำนวนการผลิตแร่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ตัน</w:t>
            </w:r>
            <w:r>
              <w:rPr>
                <w:rFonts w:eastAsia="Calibri"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หาบหลว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การจัดเก็บ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ค่าภาคหลวงแร่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ายสมชาย ยอดธง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ถ่านประเทศไทย จ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ับช่ว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วุลแฟรม ใช้ทำไส้หลอด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ไฟฟ้า ทำเครื่องเจาะ ตัด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ละกลึงโลห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ายชาตรี นำไพศาล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บที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๓๒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๔๖๗๙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โดโลไมท์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ใช้ในการเกษตรกรร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๘๐ตัน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๔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๒๐บา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จ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พร่ปิโตรเลียม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ินอุตสาหกรรม ใช้ใน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ารอุตสาหกรรมก่อสร้า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ายกฤษฎา กัมปนาทแสนยากร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หมืองศศิน จ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รับช่ว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บไรต์ ทำโคลนผง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ซึ่งใช้ในการเจาะสำรวจ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ครื่องปั้นดินเผา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ระดาษ ยาง สี ฟอก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นัง และเคลือบโลห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๕๒๗ตัน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๙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๙๕๔ บา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บริษัท แพร่ศิลา จำกัด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บที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๓๖๒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๕๑๓๕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ินอุตสาหกรรมชนิดปูน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อุตสาหกรรมก่อสร้า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 xml:space="preserve">-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นางจิตภัสสร์ วิชาวุฒิพงษ์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บที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๓๗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๕๔๘๖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ินอุตสาหกรรมชนิดปูน</w:t>
            </w:r>
          </w:p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อุตสาหกรรมก่อสร้า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๕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ตัน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๘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๐๐๐บา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จก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แพร่วิศวกรรม</w:t>
            </w:r>
          </w:p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ปบที่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๒๒๓๖๐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๕๒๕๗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หินอุตสาหกรรมชนิดปูน</w:t>
            </w:r>
          </w:p>
          <w:p>
            <w:pPr>
              <w:pStyle w:val="Normal"/>
              <w:spacing w:before="0" w:after="120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พื่ออุตสาหกรรมก่อสร้าง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๗๐๐ ตัน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๔๙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๑๔๐ บาท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จำนวน ๙ ราย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 xml:space="preserve">รวมค่าภาคหลวงแร่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๑๖๑</w:t>
            </w:r>
            <w:r>
              <w:rPr>
                <w:rFonts w:eastAsia="Calibri"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๐๑๔</w:t>
            </w:r>
            <w:r>
              <w:rPr>
                <w:rFonts w:ascii="TH SarabunIT๙" w:hAnsi="TH SarabunIT๙" w:eastAsia="Calibri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ที่มา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สำนักงานอุตสาหกรรมพื้นฐานและการเหมืองแร่จังหวัดแพร่ ข้อมูล </w:t>
      </w:r>
      <w:r>
        <w:rPr>
          <w:rFonts w:eastAsia="Calibri"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กุมภาพันธ์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๒๕๕๗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 คุณภาพน้ำ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ตรวจสอบคุณภาพน้ำในแม่น้ำยม ทำการตรวจสอบ จำนวน  ๖ สถาน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ในแม่น้ำยม จำนวน ๕ จุด แม่น้ำสาขา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้ำแม่ต้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๑ จุ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โดยสำนักงานสิ่งแวดล้อมภาคที่ ๒ ลำปาง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คุณภาพน้ำแม่น้ำยมในปี ๒๕๕๕ พบว่า คุณภาพน้ำแม่น้ำยมในภาพรวม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คุณภาพอยู่ในเกณฑ์พอใช้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ที่ ๓ สามารถใช้ประโยชน์จากแหล่งน้ำเพื่อการเกษต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เทียบกับมาตรฐานคุณภาพแหล่งน้ำผิวดิน ตาม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รักษาคุณภาพสิ่งแวดล้อมแห่งชาติ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๓๕ โดยพารามิเตอร์ที่ส่วนใหญ่มีปัญหา คือ ค่าความสกปรกในรูปอินทรีย์สาร</w:t>
      </w:r>
      <w:r>
        <w:rPr>
          <w:rFonts w:cs="TH SarabunIT๙" w:ascii="TH SarabunIT๙" w:hAnsi="TH SarabunIT๙"/>
          <w:sz w:val="32"/>
          <w:szCs w:val="32"/>
        </w:rPr>
        <w:t xml:space="preserve">(BOD) </w:t>
      </w:r>
    </w:p>
    <w:p>
      <w:pPr>
        <w:pStyle w:val="Normal"/>
        <w:ind w:firstLine="1134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คุณภาพน้ำแม่น้ำยมในปี ๒๕๕๖ พบว่า คุณภาพน้ำแม่น้ำยมในภาพรวม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คุณภาพอยู่ในเกณฑ์พอใช้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ที่ ๓ สามารถใช้ประโยชน์จากแหล่งน้ำเพื่อการเกษต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เทียบกับมาตรฐานคุณภาพแหล่งน้ำผิวดิน ตาม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รักษาคุณภาพสิ่งแวดล้อมแห่งชาติ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๓๕ โดยพารามิเตอร์ที่ส่วนใหญ่มีปัญหา คือ ค่าความสกปรกในรูปอินทรีย์สาร</w:t>
      </w:r>
      <w:r>
        <w:rPr>
          <w:rFonts w:cs="TH SarabunIT๙" w:ascii="TH SarabunIT๙" w:hAnsi="TH SarabunIT๙"/>
          <w:sz w:val="32"/>
          <w:szCs w:val="32"/>
        </w:rPr>
        <w:t>(BOD)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วิเคราะห์คุณภาพน้ำแม่น้ำยมในปี ๒๕๕๗ พบว่า คุณภาพน้ำแม่น้ำยมในภาพรวมมีคุณภาพอยู่ในเกณฑ์ด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ที่ ๒ สามารถใช้ประโยชน์จากการอนุรักษ์สัตว์น้ำ การประมง และการว่ายน้ำและกีฬาทางน้ำ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เทียบกับมาตรฐานคุณภาพแหล่งน้ำผิวดิน ตาม พร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และรักษาคุณภาพสิ่งแวดล้อมแห่งชาติ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๕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113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 คุณภาพอากาศ</w:t>
      </w:r>
    </w:p>
    <w:p>
      <w:pPr>
        <w:pStyle w:val="Normal"/>
        <w:autoSpaceDE w:val="false"/>
        <w:ind w:left="360"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ุดความร้อ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Hotspots) </w:t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รายงานจำนวนจุดความร้อน หรือที่เรียกว่า </w:t>
      </w:r>
      <w:r>
        <w:rPr>
          <w:rFonts w:cs="TH SarabunIT๙" w:ascii="TH SarabunIT๙" w:hAnsi="TH SarabunIT๙"/>
          <w:sz w:val="32"/>
          <w:szCs w:val="32"/>
        </w:rPr>
        <w:t xml:space="preserve">Hotspot </w:t>
      </w:r>
      <w:r>
        <w:rPr>
          <w:rFonts w:ascii="TH SarabunIT๙" w:hAnsi="TH SarabunIT๙" w:cs="TH SarabunIT๙"/>
          <w:sz w:val="32"/>
          <w:sz w:val="32"/>
          <w:szCs w:val="32"/>
        </w:rPr>
        <w:t>ในพื้นที่จังหวัดแพร่  โดยกรมควบคุมมลพิษ พบว่า จังหวัดแพร่ มีจำนวนจุดความร้อนสะสมเป็นจำนวนมากช่วง ระหว่าง เดือน มีนาคม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 เมื่อแบ่งตามประเภทการใช้ประโยชน์ที่ดิน พบว่า ร้อยละ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๑ อยู่ในพื้นที่ป่าอนุรักษ์ ร้อยละ ๗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๘ อยู่ในพื้นที่ป่าสงวน และร้อยละ ๑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๑ อยู่ในพื้นที่ชุมชนและการเกษต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ข้อมูลจุดความร้อ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(Hotspot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แพร่</w:t>
      </w:r>
    </w:p>
    <w:tbl>
      <w:tblPr>
        <w:tblW w:w="8109" w:type="dxa"/>
        <w:jc w:val="center"/>
        <w:tblInd w:w="0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937"/>
        <w:gridCol w:w="1617"/>
        <w:gridCol w:w="2216"/>
        <w:gridCol w:w="1800"/>
        <w:gridCol w:w="1539"/>
      </w:tblGrid>
      <w:tr>
        <w:trPr>
          <w:trHeight w:val="713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ป่าอนุรักษ์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ป่าสงวนแห่งชาต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เกษตรกรรม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669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๒๕๕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๖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๖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๔๘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๗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๑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๙๐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๓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๐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๒๕๕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๓๗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๔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๘๐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๒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๒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๘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๒๕๕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๑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๑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๕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๒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๙๖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๖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๘๕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,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๐๒๘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๓๗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%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๔๐๖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๗๕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๖๐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๙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๐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%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๕๓๗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>
          <w:trHeight w:val="523" w:hRule="atLeast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๒๕๕๗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๘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๔๑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๗๔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๔๖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๘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๖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%</w:t>
            </w:r>
            <w:r>
              <w:rPr>
                <w:rFonts w:cs="TH SarabunIT๙" w:ascii="TH SarabunIT๙" w:hAnsi="TH SarabunIT๙"/>
                <w:color w:val="000000"/>
                <w:sz w:val="28"/>
              </w:rPr>
              <w:t>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</w:rPr>
              <w:t>๕๕๒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จากตาราง ๑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จุดความร้อนน้อยกว่าใ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้ง</w:t>
      </w:r>
      <w:r>
        <w:rPr>
          <w:rFonts w:ascii="TH SarabunIT๙" w:hAnsi="TH SarabunIT๙" w:cs="TH SarabunIT๙"/>
          <w:sz w:val="32"/>
          <w:sz w:val="32"/>
          <w:szCs w:val="32"/>
        </w:rPr>
        <w:t>สอง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ป่าอนุรักษ์  พื้นที่ป่าสงวนแห่ง</w:t>
      </w:r>
      <w:r>
        <w:rPr>
          <w:rFonts w:ascii="TH SarabunIT๙" w:hAnsi="TH SarabunIT๙" w:cs="TH SarabunIT๙"/>
          <w:sz w:val="32"/>
          <w:sz w:val="32"/>
          <w:szCs w:val="32"/>
        </w:rPr>
        <w:t>ช</w:t>
      </w:r>
      <w:r>
        <w:rPr>
          <w:rFonts w:ascii="TH SarabunIT๙" w:hAnsi="TH SarabunIT๙" w:cs="TH SarabunIT๙"/>
          <w:sz w:val="32"/>
          <w:sz w:val="32"/>
          <w:szCs w:val="32"/>
        </w:rPr>
        <w:t>า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134" w:hanging="113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้อมูลจุดความร้อนที่ตรวจพบในพื้นที่จังหวัดแพร่ ช่วงวิกฤต</w:t>
      </w:r>
    </w:p>
    <w:p>
      <w:pPr>
        <w:pStyle w:val="Normal"/>
        <w:ind w:left="1134" w:hanging="1134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กุมภาพันธ์ – ๑๑ พฤษภาคม ๒๕๕๗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ปรียบเทียบค่าเฉลี่ยย้อนหลัง ๓ ปี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๕๕๔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๕๖</w:t>
      </w:r>
      <w:r>
        <w:rPr>
          <w:rFonts w:cs="TH SarabunIT๙" w:ascii="TH SarabunIT๙" w:hAnsi="TH SarabunIT๙"/>
          <w:sz w:val="32"/>
          <w:szCs w:val="32"/>
        </w:rPr>
        <w:t>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333"/>
        <w:gridCol w:w="1102"/>
        <w:gridCol w:w="979"/>
        <w:gridCol w:w="973"/>
        <w:gridCol w:w="1503"/>
        <w:gridCol w:w="1104"/>
        <w:gridCol w:w="1590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าเฉลี่ยย้อนหลัง ๓ ป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เม่น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๖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ม่วงไข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๐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๐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๐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งชิ้น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๒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๗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อ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แพร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่นชัย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๔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๒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๕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๑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งกวา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๘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+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๒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๙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๐๐๑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๙๒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๗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๔๙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๘๔</w:t>
            </w:r>
          </w:p>
        </w:tc>
      </w:tr>
    </w:tbl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เหตุ            </w:t>
      </w:r>
      <w:r>
        <w:rPr>
          <w:rFonts w:cs="TH SarabunIT๙" w:ascii="TH SarabunIT๙" w:hAnsi="TH SarabunIT๙"/>
          <w:sz w:val="32"/>
          <w:szCs w:val="32"/>
        </w:rPr>
        <w:t xml:space="preserve">+  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ขึ้น       </w:t>
      </w:r>
      <w:r>
        <w:rPr>
          <w:rFonts w:cs="TH SarabunIT๙" w:ascii="TH SarabunIT๙" w:hAnsi="TH SarabunIT๙"/>
          <w:sz w:val="32"/>
          <w:szCs w:val="32"/>
        </w:rPr>
        <w:t xml:space="preserve">-  : </w:t>
      </w:r>
      <w:r>
        <w:rPr>
          <w:rFonts w:ascii="TH SarabunIT๙" w:hAnsi="TH SarabunIT๙" w:cs="TH SarabunIT๙"/>
          <w:sz w:val="32"/>
          <w:sz w:val="32"/>
          <w:szCs w:val="32"/>
        </w:rPr>
        <w:t>ลดล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ตาราง </w:t>
      </w:r>
      <w:r>
        <w:rPr>
          <w:rFonts w:ascii="TH SarabunIT๙" w:hAnsi="TH SarabunIT๙" w:cs="TH SarabunIT๙"/>
          <w:sz w:val="32"/>
          <w:sz w:val="32"/>
          <w:szCs w:val="32"/>
        </w:rPr>
        <w:t>๑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มื่อเปรียบเทียบข้อมูลจุดความร้อนที่ตรวจพบในปี ๒๕๕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เพียง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อำเภอ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ที่พบว่าจุดความร้อนสูงขึ้นจากปี ๒๕๕</w:t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แก่ อำเภ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้องกวา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ที่พบจุดความร้อน</w:t>
      </w:r>
      <w:r>
        <w:rPr>
          <w:rFonts w:ascii="TH SarabunIT๙" w:hAnsi="TH SarabunIT๙" w:cs="TH SarabunIT๙"/>
          <w:sz w:val="32"/>
          <w:sz w:val="32"/>
          <w:szCs w:val="32"/>
        </w:rPr>
        <w:t>มากท</w:t>
      </w:r>
      <w:r>
        <w:rPr>
          <w:rFonts w:ascii="TH SarabunIT๙" w:hAnsi="TH SarabunIT๙" w:cs="TH SarabunIT๙"/>
          <w:sz w:val="32"/>
          <w:sz w:val="32"/>
          <w:szCs w:val="32"/>
        </w:rPr>
        <w:t>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ุด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แก่เดือนมีนาคม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๒๖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 รองลงมา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เมษ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 </w:t>
      </w:r>
      <w:r>
        <w:rPr>
          <w:rFonts w:ascii="TH SarabunIT๙" w:hAnsi="TH SarabunIT๙" w:cs="TH SarabunIT๙"/>
          <w:sz w:val="32"/>
          <w:sz w:val="32"/>
          <w:szCs w:val="32"/>
        </w:rPr>
        <w:t>๑๔๖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z w:val="32"/>
          <w:sz w:val="32"/>
          <w:szCs w:val="32"/>
        </w:rPr>
        <w:t>ละ</w:t>
      </w:r>
      <w:r>
        <w:rPr>
          <w:rFonts w:ascii="TH SarabunIT๙" w:hAnsi="TH SarabunIT๙" w:cs="TH SarabunIT๙"/>
          <w:sz w:val="32"/>
          <w:sz w:val="32"/>
          <w:szCs w:val="32"/>
        </w:rPr>
        <w:t>เดือนกุมภาพัน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น </w:t>
      </w:r>
      <w:r>
        <w:rPr>
          <w:rFonts w:ascii="TH SarabunIT๙" w:hAnsi="TH SarabunIT๙" w:cs="TH SarabunIT๙"/>
          <w:sz w:val="32"/>
          <w:sz w:val="32"/>
          <w:szCs w:val="32"/>
        </w:rPr>
        <w:t>๘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ุ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รวมทั้งหมด ๔๙๒ จุด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134" w:hanging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ารางที่ ๑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ถิติการดับไฟของสถานีควบคุมไฟป่าและหน่วยงานในสังกัด ตั้งแต่ ๑ ตุลาคม ๒๕๕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กันย</w:t>
      </w:r>
      <w:r>
        <w:rPr>
          <w:rFonts w:ascii="TH SarabunIT๙" w:hAnsi="TH SarabunIT๙" w:cs="TH SarabunIT๙"/>
          <w:sz w:val="32"/>
          <w:sz w:val="32"/>
          <w:szCs w:val="32"/>
        </w:rPr>
        <w:t>ายน ๒๕๕</w:t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ยกตามสาเหตุการเกิดไฟป่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233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เหตการเกิดไฟป่า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เสียหาย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ร่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ของป่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๒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๐๓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ผาไร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่าสัตว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๑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สัตว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ทราบสาเหต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๖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๑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๒๗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รายงานสถิติการดับไฟป่า ของกรมอุทยานแห่งชาติ สัตว์ป่าและพันธุ์พืช เมื่อเปรียบเทียบกับ ปี ๒๕๕๕ พบว่าลดลง  ปี ๒๕๕๖ ดับไฟป่า จำนวน  ๑๔๗ ครั้ง พื้นที่ความเสียหาย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๐๑๐ ไร่ ส่วนในปี ๒๕๕๕ ดับไฟป่า จำนวน ๑๕๘ ครั้ง พื้นที่ความเสียหาย ๑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๗๕ ไร่  </w:t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ส่วนควบคุมไฟป่า กรมอุทยานแห่งชาติ สัตว์ป่าและพันธุ์พืช ได้อ้างจากสถิติพื้นที่ป่าบก ปี ๒๕๔๗ และระบุว่าพื้นที่ป่าในจังหวัดแพร่ ที่มีระดับความเสี่ยงต่อการเกิดไฟป่า จำนวน ๔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๖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๑ ตารางกิโลเมตร โดยมีระดับความเสี่ยงสูง ๓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๗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๓ ตารางกิโลเมตร และมีระดับความเสี่ยงปานกลาง ๕๔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๘ ตารางกิโลเมตร และไม่มีความเสี่ยงต่อการเกิดไฟป่า ๒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๗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๙ ตารางกิโลเมตร</w:t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มูลคุณภาพอากาศของจังหวัดแพร่</w:t>
      </w:r>
    </w:p>
    <w:p>
      <w:pPr>
        <w:pStyle w:val="Normal"/>
        <w:spacing w:before="120" w:after="0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การติดตามตรวจสอบคุณภาพอากาศหรือปริมาณฝุ่นละอองขนาดเล็ก</w:t>
      </w:r>
      <w:r>
        <w:rPr>
          <w:rFonts w:cs="TH SarabunIT๙" w:ascii="TH SarabunIT๙" w:hAnsi="TH SarabunIT๙"/>
          <w:sz w:val="32"/>
          <w:szCs w:val="32"/>
        </w:rPr>
        <w:t>(PM</w:t>
      </w:r>
      <w:r>
        <w:rPr>
          <w:rFonts w:ascii="TH SarabunIT๙" w:hAnsi="TH SarabunIT๙" w:cs="TH SarabunIT๙"/>
          <w:sz w:val="32"/>
          <w:sz w:val="32"/>
          <w:szCs w:val="32"/>
          <w:vertAlign w:val="subscript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ในบรรยากาศของกรมควบคุมมลพิษในพื้นที่จังหวัดแพร่ ใน 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๔ มีปริมาณฝุ่นละอองขนาดเล็กมีค่าสูงสุด เท่ากับ ๑๒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โครกรัมต่อลูกบาศก์เมตร มีจำนวนวันที่ฝุ่นละอองขนาดเล็กเกินค่ามาตรฐาน ๑ วัน ใน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๕ มีปริมาณฝุ่นละอองขนาดเล็กสูงสุด เท่ากับ ๒๓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ไมโครกรัมต่อลูกบาศก์เมตร มีจำนวนวันที่ฝุ่นละอองขนาดเล็กเกินค่ามาตรฐาน ๒๕ วัน ส่วนในปี ๒๕๕๖ พบว่า มีปริมาณฝุ่นละอองขนาดเล็กสูงสุด เท่ากับ ๒๕๖ ไมโครกรัมต่อลูกบาศก์เมตร มีจำนวนวันที่ฝุ่นละอองขนาดเล็กเกินค่ามาตรฐาน ๒๗ วัน ซึ่งปริมาณฝุ่นละอองขนาดเล็กมีแนวโน้มเพิ่มสูงขึ้น และมีระยะเวลาจำนวนวันที่มีปริมาณฝุ่นฯ เกินค่ามาตรฐานยาวนานขึ้นตั้งแต่เดือนมีนาคม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 ๒๕๕๖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๘ ปริมาณฝุ่นละอองขนาดเล็กในบรรยากาศพื้นที่จังหวัดแพร่</w:t>
      </w:r>
    </w:p>
    <w:tbl>
      <w:tblPr>
        <w:tblW w:w="8613" w:type="dxa"/>
        <w:jc w:val="left"/>
        <w:tblInd w:w="-118" w:type="dxa"/>
        <w:tblLayout w:type="fixed"/>
        <w:tblCellMar>
          <w:top w:w="17" w:type="dxa"/>
          <w:left w:w="108" w:type="dxa"/>
          <w:bottom w:w="0" w:type="dxa"/>
          <w:right w:w="108" w:type="dxa"/>
        </w:tblCellMar>
      </w:tblPr>
      <w:tblGrid>
        <w:gridCol w:w="791"/>
        <w:gridCol w:w="603"/>
        <w:gridCol w:w="569"/>
        <w:gridCol w:w="589"/>
        <w:gridCol w:w="605"/>
        <w:gridCol w:w="589"/>
        <w:gridCol w:w="649"/>
        <w:gridCol w:w="1525"/>
        <w:gridCol w:w="1276"/>
        <w:gridCol w:w="1417"/>
      </w:tblGrid>
      <w:tr>
        <w:trPr>
          <w:trHeight w:val="374" w:hRule="atLeast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36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vertAlign w:val="subscript"/>
              </w:rPr>
              <w:t>๑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กินมาตรฐาน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มจำนวนวั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PM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vertAlign w:val="subscript"/>
              </w:rPr>
              <w:t>๑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กินค่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ฐาน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ิมาณฝุ่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สุ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ค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/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PM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vertAlign w:val="subscript"/>
              </w:rPr>
              <w:t>๑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่าสูงสุด</w:t>
            </w:r>
          </w:p>
        </w:tc>
      </w:tr>
      <w:tr>
        <w:trPr>
          <w:trHeight w:val="1119" w:hRule="atLeast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๒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n/a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n/a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n/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๒</w:t>
            </w:r>
          </w:p>
        </w:tc>
      </w:tr>
      <w:tr>
        <w:trPr>
          <w:trHeight w:val="486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๓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n/a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n/a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 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๓</w:t>
            </w:r>
          </w:p>
        </w:tc>
      </w:tr>
      <w:tr>
        <w:trPr>
          <w:trHeight w:val="486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๔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๔</w:t>
            </w:r>
          </w:p>
        </w:tc>
      </w:tr>
      <w:tr>
        <w:trPr>
          <w:trHeight w:val="486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๕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Cs w:val="24"/>
                <w:vertAlign w:val="superscript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๕</w:t>
            </w:r>
          </w:p>
        </w:tc>
      </w:tr>
      <w:tr>
        <w:trPr>
          <w:trHeight w:val="486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๖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๗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 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๖</w:t>
            </w:r>
          </w:p>
        </w:tc>
      </w:tr>
      <w:tr>
        <w:trPr>
          <w:trHeight w:val="486" w:hRule="atLeast"/>
        </w:trPr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๗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๗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๗</w:t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left="113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ถานการณ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ยะมูลฝอยชุมช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องจังหวัดแพร่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ภาพปัญหา กรมควบคุมมลพิษได้จัดลำดับจังหวัดที่มีวิกฤตปัญหาการจัดการขยะมูลฝอย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กปร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๖ ซึ่งจังหวัดแพร่เป็นจังหวัดสกปรกลำดับที่ ๘ ของประเทศ และเป็นลำดับที่ ๑๕ จังหวัดที่มีว</w:t>
      </w:r>
      <w:r>
        <w:rPr>
          <w:rFonts w:ascii="TH SarabunIT๙" w:hAnsi="TH SarabunIT๙" w:cs="TH SarabunIT๙"/>
          <w:sz w:val="32"/>
          <w:sz w:val="32"/>
          <w:szCs w:val="32"/>
        </w:rPr>
        <w:t>ิ</w:t>
      </w:r>
      <w:r>
        <w:rPr>
          <w:rFonts w:ascii="TH SarabunIT๙" w:hAnsi="TH SarabunIT๙" w:cs="TH SarabunIT๙"/>
          <w:sz w:val="32"/>
          <w:sz w:val="32"/>
          <w:szCs w:val="32"/>
        </w:rPr>
        <w:t>กฤตปัญหาขยะมูลฝอยสะสม จำนวน ๓๖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๓๒ ตันจาก ๕๓ อ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ที่ทิ้งขยะในสถานที่กำจัดที่ไม่ถูกต้อง และมี ๓๐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ที่ทิ้งขยะให้ชาวบ้านจัดการ และยังไม่มีสถานที่กำจัดขยะที่ถูกต้องตามหลักสุขาภิบาล</w:t>
      </w:r>
      <w:r>
        <w:rPr>
          <w:rFonts w:cs="TH SarabunIT๙" w:ascii="TH SarabunIT๙" w:hAnsi="TH SarabunIT๙"/>
          <w:sz w:val="32"/>
          <w:szCs w:val="32"/>
        </w:rPr>
        <w:t>(Sanitary Landfill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แพร่ จึงเป็นจังหวัดพื้นที่เป้าหมาย ๒๐ จังหวัดที่ต้องดำเนินงานแก้ไขปัญหาขยะภายใน   ๑ ปี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ยะปานกลา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มูลขยะมูลฝอยสำรวจ ณ 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ุลาคม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น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่งเสริมการปกครองท้องถิ่นจังหวัดแพร่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 ปริมาณขยะเกิดขึ้น ๒๘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๐  ตันต่อ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ดลงจากเดิมที่เคยเก็บข้อมูล ปี ๒๕๕๕ จำนวน ๓๓๐ ตันต่อวัน ข้อมูล  กุมภาพันธ์ ๒๕๕๗  จำนวน ๓๑๐ ตันต่อวัน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มีการคัดแยกต้นทางและปลายทาง  จำนวน ๒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๓ ตันต่อวัน ทำให้เหลือปริมาณขยะจริงที่จะต้องนำไปกำจัดที่บ่อขยะ จำนวน  ๒๖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๗  ตันต่อวัน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IT๙" w:hAnsi="TH SarabunIT๙" w:cs="TH SarabunIT๙"/>
          <w:sz w:val="14"/>
          <w:szCs w:val="14"/>
        </w:rPr>
      </w:pPr>
      <w:r>
        <w:rPr>
          <w:rFonts w:cs="TH SarabunIT๙" w:ascii="TH SarabunIT๙" w:hAnsi="TH SarabunIT๙"/>
          <w:sz w:val="14"/>
          <w:szCs w:val="14"/>
        </w:rPr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ังหวัดแพร่ มีองค์กรปกครองส่วนท้องถิ่น ที่มีบ่อขยะในพื้นที่ จำนวน ๔๓ อป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สถานที่กำจัดขยะ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บ่อขยะ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๙๖ แห่ง  อยู่ในความรับผิดชอบขององค์กรปกครองส่วนท้องถิ่น   มีจำนวน  ๙๒  บ่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และมีบ่อขยะที่เป็นของเอกชน  ที่ยังมีการดำเนินการอยู่  จำนวน  ๔  บ่อ  และปิดการดำเนินการแล้ว จำนวน ๒ บ่อ ได้แก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่อนายสาโรจน์ ศุภศิริ ตั้งอยู่ใรพื้นที่ ตำบลป่าแมต  มีองค์กรปกครองส่วนท้องถิ่นที่ทิ้งจำนวน ๒  แห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ท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แพร่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ท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่นชัย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ิมาณขยะ ๓๖ ตันต่อวัน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่อนายสมเดช ผาสุก ตั้งอยู่ในพื้นที่ ตำบลเหมืองหม้อ  มีองค์กรปกครองส่วนท้องถิ่นและเอกชนที่รับเหมาเก็บขนขยะจากองค์กรปกครองส่วนท้องถิ่นนำไปทิ้ง  จำนวน ๓๑  แห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ิมาณขยะ ๑๑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 ตันต่อวัน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บ่อนายนุเร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ั้งอยู่ในพื้นที่ตำบลป่าแดง  มีองค์กรปกครองส่วนท้องถิ่น นำไปทิ้ง จำนวน ๑ แห่ง ได้แก่ องค์การการบริหารส่วนตำบลป่าแดง ปริมาณขยะ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ตันต่อวัน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บ่อนายสิงหา กำบังตน  ตั้งอยู่ในพื้นที่ตำบลร้องกวาง  มีองค์กรปกครองส่วนท้องถิ่น นำไปทิ้ง จำนวน ๑ แห่ง ได้แก่ องค์การบริหารส่วนตำบลร้องกว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ิมาณขยะ 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ตันต่อวัน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บ่อนางเพชร  อ่อนน้อม  ตั้งอยู่ในพื้นที่ตำบลทุ่งโฮ้ง ปัจจุบันได้ปิดบ่อแล้ว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บ่อบริษัทหลุยส์ร่วมสร้าง จำกัด  ปัจจุบันปิดบ่อแล้ว</w:t>
      </w:r>
    </w:p>
    <w:p>
      <w:pPr>
        <w:pStyle w:val="Normal"/>
        <w:tabs>
          <w:tab w:val="clear" w:pos="720"/>
          <w:tab w:val="left" w:pos="1701" w:leader="none"/>
        </w:tabs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ดำเนินการจัดการขยะสะสมบริเวณบ่อขยะ  ได้แยกดำเนินการดังนี้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ข้อตกลง </w:t>
      </w:r>
      <w:r>
        <w:rPr>
          <w:rFonts w:cs="TH SarabunIT๙" w:ascii="TH SarabunIT๙" w:hAnsi="TH SarabunIT๙"/>
          <w:sz w:val="32"/>
          <w:szCs w:val="32"/>
        </w:rPr>
        <w:t>MOU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องค์การบริหารส่วนจังหวัดแพร่ จำนวน ๑๒ บ่อ มีการดำเนินการ    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บ่อขยะสะสมตามข้อมูลของกรมควบคุมมลพิษ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๕๗  และบ่อขยะขององค์กรปกครองส่วนท้องถิ่นทั้งหมด ๘๓ แห่ง จำนวน   ๙๒  บ่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วมข้อ ๑ ด้ว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มีการฝังกลบเป็นที่เรียบร้อยแล้วในเดือน  ตุลาคม  ๒๕๕๗ </w:t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ากการศึกษาของกรมควบคุมมลพิษ พบว่าการเผาขยะ ๑ กิโลกรัม ทำให้เกิดฝุ่นขนาดเล็ก</w:t>
      </w:r>
      <w:r>
        <w:rPr>
          <w:rFonts w:cs="TH SarabunIT๙" w:ascii="TH SarabunIT๙" w:hAnsi="TH SarabunIT๙"/>
          <w:sz w:val="32"/>
          <w:szCs w:val="32"/>
        </w:rPr>
        <w:t>(PM</w:t>
      </w:r>
      <w:r>
        <w:rPr>
          <w:rFonts w:ascii="TH SarabunIT๙" w:hAnsi="TH SarabunIT๙" w:cs="TH SarabunIT๙"/>
          <w:sz w:val="32"/>
          <w:sz w:val="32"/>
          <w:szCs w:val="32"/>
          <w:vertAlign w:val="subscript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อันตรายต่อสุขภาพ ๑๙ กรัม หรือเท่ากับ ๔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๗ กรัมต่อครัวเรือนต่อวั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การผลิตของครัวเรือน 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๕ กิโลกรัมต่อวั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อกจากนี้ การเผาขยะมูลฝอยที่มีพลาสติกปนอยู่ จะก่อให้เกิดสารอินทรีย์ระเหยประมาณ ๑๔ กรัมต่อขยะมูลฝอย ๑ กิโลกรัม หรือประมาณ ๓๕ กรัมต่อครัวเรือนต่อวัน สารที่พบ ได้แก่ เบนซีน ไดออกซิน ซึ่งสารทั้งสองดังกล่าวเป็นสารก่อมะเร็ง </w:t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จะสามารถประมาณการได้ว่าในพื้นที่จังหวัดแพร่ มีปริมาณฝุ่นขนาดเล็กที่เกิดจากการเผาขยะมูลฝอย 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๕ ตันต่อวัน แบ่งเป็นปริมาณฝุ่นขนาดเล็กที่เกิดจากการเผาขยะมูลฝอยในพื้นที่เทศบาล     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๐๒ ตัน และในพื้นที่องค์การบริหารส่วนตำบล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๓ ตัน</w:t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ind w:firstLine="10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74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69"/>
      </w:tblGrid>
      <w:tr>
        <w:trPr>
          <w:trHeight w:val="474" w:hRule="atLeast"/>
        </w:trPr>
        <w:tc>
          <w:tcPr>
            <w:tcW w:w="7455" w:type="dxa"/>
            <w:gridSpan w:val="2"/>
            <w:tcBorders/>
            <w:vAlign w:val="bottom"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องค์ประกอบของขยะมูลฝอยในพื้นที่จังหวัดแพร่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งค์ประกอบของขยะมูลฝอย</w:t>
            </w:r>
          </w:p>
        </w:tc>
        <w:tc>
          <w:tcPr>
            <w:tcW w:w="3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โดยน้ำหนัก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ศษอาหาร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๓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ดาษ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ลาสติก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๔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ว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๙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ลหะ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ัง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้า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๙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้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ไม้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๘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๙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เบื้อง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2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๐๕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3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๐๐</w:t>
            </w:r>
          </w:p>
        </w:tc>
      </w:tr>
    </w:tbl>
    <w:p>
      <w:pPr>
        <w:pStyle w:val="Normal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มา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รายงานสถานการณ์สิ่งแวดล้อมภาคที่ ๒ ลำปาง ปี ๒๕๕๓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สิ่งแวดล้อมภาคที่ ๒ ลำปาง</w:t>
      </w:r>
    </w:p>
    <w:p>
      <w:pPr>
        <w:pStyle w:val="Normal"/>
        <w:ind w:firstLine="1134"/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Style20"/>
        <w:ind w:left="0" w:firstLine="1134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ูลฝอยติดเชื้อ</w:t>
      </w:r>
    </w:p>
    <w:p>
      <w:pPr>
        <w:pStyle w:val="Style20"/>
        <w:ind w:left="0" w:hanging="0"/>
        <w:jc w:val="left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Style20"/>
        <w:spacing w:before="120" w:after="0"/>
        <w:ind w:left="0" w:hanging="0"/>
        <w:contextualSpacing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การผลิต ปริมาณและองค์ประกอบมูลฝอยติดเชื้อ</w:t>
      </w:r>
    </w:p>
    <w:p>
      <w:pPr>
        <w:pStyle w:val="Style20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การสำรวจ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กรมควบคุมมลพิษ สำนักงานสิ่งแวดล้อมภาค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บว่า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พร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ิมาณมูลฝอยติดเชื้อ </w:t>
      </w:r>
      <w:r>
        <w:rPr>
          <w:rFonts w:ascii="TH SarabunPSK" w:hAnsi="TH SarabunPSK" w:cs="TH SarabunPSK"/>
          <w:sz w:val="32"/>
          <w:sz w:val="32"/>
          <w:szCs w:val="32"/>
        </w:rPr>
        <w:t>จำนวน ๕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ตันต่อวัน รวมทั้งหมด ๑๙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๔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นต่อปี แบ่งเป็นมูลฝอยติดเชื้อจากโรงพยาบาลของรั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โรงพยาบาลเอก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จำนวนเตียงทั้งหมด ๘๗๐ เตีย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20"/>
        <w:ind w:left="0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มูลปริมาณมูลฝอยติดเชื้อขอ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พยาบา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ใน 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พร่ 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มควบคุมมลพิษ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รวจป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๒๕๕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ในขนา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พยาบา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ขึ้น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รัฐและเอกช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ม่รวม ร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สถานพยาบาลขนาดเล็ก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Style20"/>
        <w:ind w:left="0" w:hanging="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Style20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วบรวมและกำจัดมูลฝอยติดเชื้อ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ของรัฐและเอกชน ในจังหวัด</w:t>
      </w:r>
      <w:r>
        <w:rPr>
          <w:rFonts w:ascii="TH SarabunPSK" w:hAnsi="TH SarabunPSK" w:cs="TH SarabunPSK"/>
          <w:sz w:val="32"/>
          <w:sz w:val="32"/>
          <w:szCs w:val="32"/>
        </w:rPr>
        <w:t>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วม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 มีปริมาณมูลฝอยติดเชื้อ </w:t>
      </w:r>
      <w:r>
        <w:rPr>
          <w:rFonts w:ascii="TH SarabunPSK" w:hAnsi="TH SarabunPSK" w:cs="TH SarabunPSK"/>
          <w:sz w:val="32"/>
          <w:sz w:val="32"/>
          <w:szCs w:val="32"/>
        </w:rPr>
        <w:t>คิดเป็น๕๒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ตันต่อวัน รวมทั้งหมด ๑๙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๔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นต่อปี  มีการจัดการมูลฝอยติดเชื้อ จ้างเอกชนเพื่อขนส่งไปกำจัด จำนวน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ห่ง </w:t>
      </w:r>
      <w:r>
        <w:rPr>
          <w:rFonts w:ascii="TH SarabunPSK" w:hAnsi="TH SarabunPSK" w:cs="TH SarabunPSK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ริษัท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ส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องโรจน์ จังหวัดสระบุร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สถานที่กำจัดมูลฝอยติดเชื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จก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ชติฐกรณ์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จ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ังหวัด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ครสวรรค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้อมูลการจัดการมูลฝอยติดเชื้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องสำนักงานสิ่งแวดล้อมภาคที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ลำปาง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ระจำปีงบประมาณ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๒๕๕๖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Style20"/>
        <w:ind w:left="0" w:hanging="0"/>
        <w:jc w:val="left"/>
        <w:rPr/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</w:t>
      </w:r>
    </w:p>
    <w:sectPr>
      <w:footerReference w:type="default" r:id="rId4"/>
      <w:type w:val="nextPage"/>
      <w:pgSz w:w="11906" w:h="16838"/>
      <w:pgMar w:left="1701" w:right="1134" w:gutter="0" w:header="0" w:top="1134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SarabunPSK">
    <w:charset w:val="de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1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TH SarabunIT๙" w:hAnsi="TH SarabunIT๙" w:cs="TH SarabunIT๙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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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B0F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122" w:hanging="360"/>
      </w:pPr>
      <w:rPr>
        <w:rFonts w:ascii="TH SarabunIT๙" w:hAnsi="TH SarabunIT๙" w:cs="TH SarabunIT๙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54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"/>
      <w:lvlJc w:val="left"/>
      <w:pPr>
        <w:tabs>
          <w:tab w:val="num" w:pos="720"/>
        </w:tabs>
        <w:ind w:left="1134" w:hanging="360"/>
      </w:pPr>
      <w:rPr>
        <w:rFonts w:ascii="Wingdings" w:hAnsi="Wingdings" w:cs="Wingdings" w:hint="default"/>
        <w:color w:val="00B0F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H SarabunIT๙" w:hAnsi="TH SarabunIT๙" w:cs="TH SarabunIT๙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H SarabunIT๙" w:hAnsi="TH SarabunIT๙" w:cs="TH SarabunIT๙"/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B0F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H SarabunIT๙" w:hAnsi="TH SarabunIT๙" w:eastAsia="Calibri" w:cs="TH SarabunIT๙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Wingdings" w:hAnsi="Wingdings" w:cs="Wingdings"/>
      <w:color w:val="00B0F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H SarabunIT๙" w:hAnsi="TH SarabunIT๙" w:cs="TH SarabunIT๙"/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sz w:val="144"/>
      <w:szCs w:val="14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7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8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144"/>
      <w:szCs w:val="144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4:12:00Z</dcterms:created>
  <dc:creator>ku</dc:creator>
  <dc:description/>
  <cp:keywords/>
  <dc:language>en-US</dc:language>
  <cp:lastModifiedBy>acer_ait</cp:lastModifiedBy>
  <cp:lastPrinted>2014-12-26T05:58:00Z</cp:lastPrinted>
  <dcterms:modified xsi:type="dcterms:W3CDTF">2014-12-26T14:00:00Z</dcterms:modified>
  <cp:revision>25</cp:revision>
  <dc:subject/>
  <dc:title/>
</cp:coreProperties>
</file>