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ริมาณขยะมูลฝอยต่อวันขององค์กรปกครองส่วนท้องถิ่นใน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พร่ </w:t>
      </w:r>
    </w:p>
    <w:tbl>
      <w:tblPr>
        <w:tblW w:w="14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34"/>
        <w:gridCol w:w="1418"/>
        <w:gridCol w:w="1276"/>
        <w:gridCol w:w="1134"/>
        <w:gridCol w:w="992"/>
        <w:gridCol w:w="1276"/>
        <w:gridCol w:w="1134"/>
        <w:gridCol w:w="1275"/>
        <w:gridCol w:w="1276"/>
        <w:gridCol w:w="1134"/>
        <w:gridCol w:w="992"/>
        <w:gridCol w:w="993"/>
      </w:tblGrid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อำเภอ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 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ิมาณมูลฝอ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คัดแยกได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ดำเนินการ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กำจัดขยะมูลฝอยของ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เกิดขึ้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นทา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ลายทา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องกำจั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จ้างเอกช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ดำเนินการเ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ชาชน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การฝังกล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ตาเผ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ทกอง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เมื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พร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่งโฮ้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่อแ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ม่หล่าย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่าแม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ม่คำม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่งกวา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นเขื่อ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งหงษ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ถิ่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มืองหม้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องฟ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จักร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ญจน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้วยม้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ม่ย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78240</wp:posOffset>
                </wp:positionH>
                <wp:positionV relativeFrom="paragraph">
                  <wp:posOffset>311150</wp:posOffset>
                </wp:positionV>
                <wp:extent cx="64262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32.9pt;mso-wrap-distance-left:9.05pt;mso-wrap-distance-right:9.05pt;mso-wrap-distance-top:0pt;mso-wrap-distance-bottom:0pt;margin-top:24.5pt;mso-position-vertical-relative:text;margin-left:6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๒๐ ปริมาณขยะมูลฝอยต่อวันขององค์กรปกครองส่วนท้องถิ่นในจังหวัดแพร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4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34"/>
        <w:gridCol w:w="1560"/>
        <w:gridCol w:w="1134"/>
        <w:gridCol w:w="1134"/>
        <w:gridCol w:w="992"/>
        <w:gridCol w:w="1276"/>
        <w:gridCol w:w="1134"/>
        <w:gridCol w:w="1275"/>
        <w:gridCol w:w="1276"/>
        <w:gridCol w:w="1134"/>
        <w:gridCol w:w="992"/>
        <w:gridCol w:w="993"/>
      </w:tblGrid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อำเภอ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 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ิมาณมูลฝอ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คัดแยกได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ดำเนินการ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กำจัดขยะมูลฝอยของ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เกิดขึ้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นทา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ลายทา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องกำจั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จ้างเอกช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ดำเนินการเ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ชาชน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การฝังกล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ตาเผ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ทกอง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่าข้า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0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งธ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่าแด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สอ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อ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้วยหม้า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กลา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ัวเมือ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ตาปู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ะเอีย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หนุ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ุ่งน้า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ดนชุมพ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วียงทอ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้ำช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59495</wp:posOffset>
                </wp:positionH>
                <wp:positionV relativeFrom="paragraph">
                  <wp:posOffset>248285</wp:posOffset>
                </wp:positionV>
                <wp:extent cx="642620" cy="417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32.9pt;mso-wrap-distance-left:9.05pt;mso-wrap-distance-right:9.05pt;mso-wrap-distance-top:0pt;mso-wrap-distance-bottom:0pt;margin-top:19.55pt;mso-position-vertical-relative:text;margin-left:68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๒๐ ปริมาณขยะมูลฝอยต่อวันขององค์กรปกครองส่วนท้องถิ่นในจังหวัดแพร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4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34"/>
        <w:gridCol w:w="1560"/>
        <w:gridCol w:w="1134"/>
        <w:gridCol w:w="1134"/>
        <w:gridCol w:w="992"/>
        <w:gridCol w:w="1276"/>
        <w:gridCol w:w="1134"/>
        <w:gridCol w:w="1275"/>
        <w:gridCol w:w="1276"/>
        <w:gridCol w:w="1134"/>
        <w:gridCol w:w="992"/>
        <w:gridCol w:w="993"/>
      </w:tblGrid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อำเภอ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 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ิมาณมูลฝอ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คัดแยกได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ดำเนินการ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กำจัดขยะมูลฝอยของ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เกิดขึ้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นทา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ลายทา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องกำจั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จ้างเอกช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ดำเนินการเ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ชาชน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การฝังกล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ตาเผ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ทกอง</w:t>
            </w:r>
          </w:p>
        </w:tc>
      </w:tr>
      <w:tr>
        <w:trPr>
          <w:trHeight w:val="2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่องกา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2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ัวฝา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72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ดอนมู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7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เหล่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2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กวา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4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กา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29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บสา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5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ป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0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พระหลว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ลอ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้วยอ้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ปิ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ลานน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วียงต้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ปา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ุ่งแล้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ปิ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359410</wp:posOffset>
                      </wp:positionV>
                      <wp:extent cx="642620" cy="4178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6pt;height:32.9pt;mso-wrap-distance-left:9.05pt;mso-wrap-distance-right:9.05pt;mso-wrap-distance-top:0pt;mso-wrap-distance-bottom:0pt;margin-top:28.3pt;mso-position-vertical-relative:text;margin-left:3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ริมาณขยะมูลฝอยต่อวันขององค์กรปกครองส่วนท้องถิ่นใน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พร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4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34"/>
        <w:gridCol w:w="1701"/>
        <w:gridCol w:w="993"/>
        <w:gridCol w:w="1134"/>
        <w:gridCol w:w="992"/>
        <w:gridCol w:w="1276"/>
        <w:gridCol w:w="1134"/>
        <w:gridCol w:w="1275"/>
        <w:gridCol w:w="1276"/>
        <w:gridCol w:w="1134"/>
        <w:gridCol w:w="992"/>
        <w:gridCol w:w="993"/>
      </w:tblGrid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อำเภอ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 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ิมาณมูลฝอ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คัดแยกได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ดำเนินการ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กำจัดขยะมูลฝอยของ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เกิดขึ้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นทา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ลายทา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องกำจั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จ้างเอกช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ดำเนินการเ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ชาชน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การฝังกล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ตาเผ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ทกอง</w:t>
            </w:r>
          </w:p>
        </w:tc>
      </w:tr>
      <w:tr>
        <w:trPr>
          <w:trHeight w:val="41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ลอ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ัวทุ่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29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ากกา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0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้าผามอ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่อเหล็กลอ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เวีย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ยางตา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ยางร้อ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บ้านเวีย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ยางตา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ยางร้อ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้วยโร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ผ่โท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347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ทรา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24815</wp:posOffset>
                      </wp:positionV>
                      <wp:extent cx="642620" cy="4178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62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๒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6pt;height:32.9pt;mso-wrap-distance-left:9.05pt;mso-wrap-distance-right:9.05pt;mso-wrap-distance-top:0pt;mso-wrap-distance-bottom:0pt;margin-top:33.45pt;mso-position-vertical-relative:text;margin-left:-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ริมาณขยะมูลฝอยต่อวันขององค์กรปกครองส่วนท้องถิ่นใน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พร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06815</wp:posOffset>
                </wp:positionH>
                <wp:positionV relativeFrom="paragraph">
                  <wp:posOffset>5882005</wp:posOffset>
                </wp:positionV>
                <wp:extent cx="642620" cy="4178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32.9pt;mso-wrap-distance-left:9.05pt;mso-wrap-distance-right:9.05pt;mso-wrap-distance-top:0pt;mso-wrap-distance-bottom:0pt;margin-top:463.15pt;mso-position-vertical-relative:text;margin-left:69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276"/>
        <w:gridCol w:w="1843"/>
        <w:gridCol w:w="992"/>
        <w:gridCol w:w="851"/>
        <w:gridCol w:w="992"/>
        <w:gridCol w:w="1276"/>
        <w:gridCol w:w="1134"/>
        <w:gridCol w:w="1275"/>
        <w:gridCol w:w="1276"/>
        <w:gridCol w:w="1134"/>
        <w:gridCol w:w="992"/>
        <w:gridCol w:w="993"/>
      </w:tblGrid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อำเภอ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 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ิมาณมูลฝอ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คัดแยกได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ดำเนินการ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กำจัดขยะมูลฝอยของ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เกิดขึ้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นทา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ลายทา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องกำจั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จ้างเอกช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ดำเนินการเ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ชาชน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การฝังกล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ตาเผ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ทกอง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้ำเล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ยางฮ่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วังชิ้น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งชิ้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งชิ้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ป้า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๖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าพูน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รอ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พุ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่าสั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เกิ๋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๒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จั๊ว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งป่าหวา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จั๊ว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ไทรย้อ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๐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ปริมาณขยะมูลฝอยต่อวันขององค์กรปกครองส่วนท้องถิ่นใน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พร่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tbl>
      <w:tblPr>
        <w:tblW w:w="1461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03"/>
        <w:gridCol w:w="1418"/>
        <w:gridCol w:w="1559"/>
        <w:gridCol w:w="992"/>
        <w:gridCol w:w="993"/>
        <w:gridCol w:w="992"/>
        <w:gridCol w:w="1276"/>
        <w:gridCol w:w="1134"/>
        <w:gridCol w:w="1275"/>
        <w:gridCol w:w="1276"/>
        <w:gridCol w:w="1134"/>
        <w:gridCol w:w="992"/>
        <w:gridCol w:w="993"/>
      </w:tblGrid>
      <w:tr>
        <w:trPr>
          <w:trHeight w:val="680" w:hRule="atLeast"/>
        </w:trPr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อำเภอ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ชื่อ 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ิมาณมูลฝอ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คัดแยกได้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มูลฝอยที่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ดำเนินการ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ิธีกำจัดขยะมูลฝอยของ อป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. 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แห่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ที่เกิดขึ้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วั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นทา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ลายทา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ต้องกำจั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จ้างเอกช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ดำเนินการเอ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ประชาชนจัดกา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การฝังกล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ตาเผ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</w:rPr>
              <w:t>เทกอง</w:t>
            </w:r>
          </w:p>
        </w:tc>
      </w:tr>
      <w:tr>
        <w:trPr>
          <w:trHeight w:val="42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ด่นชัย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้วยไร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3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หนองม่วงไข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นองม่วงไข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แม่คำม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๐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หนักธรร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๑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น้ำรั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๕๐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๕๐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๒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ุ่งแค้ว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๕๐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๕๐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๐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407" w:hRule="atLeast"/>
        </w:trPr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วังหลว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๓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๑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๐๒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</w:p>
        </w:tc>
      </w:tr>
      <w:tr>
        <w:trPr>
          <w:trHeight w:val="3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วมปริมาณขยะทั้งสิ้น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๖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๖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๒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๗</w:t>
            </w:r>
          </w:p>
        </w:tc>
      </w:tr>
    </w:tbl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44915</wp:posOffset>
                </wp:positionH>
                <wp:positionV relativeFrom="paragraph">
                  <wp:posOffset>417195</wp:posOffset>
                </wp:positionV>
                <wp:extent cx="642620" cy="4178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6pt;height:32.9pt;mso-wrap-distance-left:9.05pt;mso-wrap-distance-right:9.05pt;mso-wrap-distance-top:0pt;mso-wrap-distance-bottom:0pt;margin-top:32.85pt;mso-position-vertical-relative:text;margin-left:69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H SarabunIT๙" w:hAnsi="TH SarabunIT๙" w:cs="TH SarabunIT๙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H SarabunIT๙" w:hAnsi="TH SarabunIT๙" w:cs="TH SarabunIT๙"/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B0F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4z0">
    <w:name w:val="WW8Num24z0"/>
    <w:qFormat/>
    <w:rPr>
      <w:rFonts w:ascii="TH SarabunIT๙" w:hAnsi="TH SarabunIT๙" w:eastAsia="Calibri" w:cs="TH SarabunIT๙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40z0">
    <w:name w:val="WW8Num40z0"/>
    <w:qFormat/>
    <w:rPr>
      <w:rFonts w:ascii="Wingdings" w:hAnsi="Wingdings" w:cs="Wingdings"/>
      <w:color w:val="00B0F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H SarabunIT๙" w:hAnsi="TH SarabunIT๙" w:cs="TH SarabunIT๙"/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basedOn w:val="Style14"/>
    <w:qFormat/>
    <w:rPr>
      <w:rFonts w:ascii="Cordia New" w:hAnsi="Cordia New" w:eastAsia="Cordia New" w:cs="Angsana New"/>
      <w:sz w:val="144"/>
      <w:szCs w:val="14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basedOn w:val="Style14"/>
    <w:qFormat/>
    <w:rPr>
      <w:rFonts w:ascii="Tahoma" w:hAnsi="Tahoma" w:eastAsia="Times New Roman" w:cs="Angsana New"/>
      <w:sz w:val="16"/>
      <w:szCs w:val="20"/>
      <w:lang w:val="en-US"/>
    </w:rPr>
  </w:style>
  <w:style w:type="character" w:styleId="Style17">
    <w:name w:val="หัวกระดาษ อักขระ"/>
    <w:basedOn w:val="Style14"/>
    <w:qFormat/>
    <w:rPr>
      <w:rFonts w:ascii="Times New Roman" w:hAnsi="Times New Roman" w:eastAsia="Times New Roman" w:cs="Angsana New"/>
      <w:sz w:val="24"/>
      <w:lang w:val="en-US"/>
    </w:rPr>
  </w:style>
  <w:style w:type="character" w:styleId="Style18">
    <w:name w:val="ท้ายกระดาษ อักขระ"/>
    <w:basedOn w:val="Style14"/>
    <w:qFormat/>
    <w:rPr>
      <w:rFonts w:ascii="Times New Roman" w:hAnsi="Times New Roman" w:eastAsia="Times New Roman" w:cs="Angsana New"/>
      <w:sz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144"/>
      <w:szCs w:val="144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0:08:00Z</dcterms:created>
  <dc:creator>acer_ait</dc:creator>
  <dc:description/>
  <cp:keywords/>
  <dc:language>en-US</dc:language>
  <cp:lastModifiedBy>acer_ait</cp:lastModifiedBy>
  <cp:lastPrinted>2014-12-08T11:14:00Z</cp:lastPrinted>
  <dcterms:modified xsi:type="dcterms:W3CDTF">2014-12-15T01:44:00Z</dcterms:modified>
  <cp:revision>8</cp:revision>
  <dc:subject/>
  <dc:title/>
</cp:coreProperties>
</file>