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การจำแนกหมวดและประเภทรายรับ </w:t>
      </w:r>
    </w:p>
    <w:p>
      <w:pPr>
        <w:pStyle w:val="Heading2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ำหรับงบประมาณรายจ่ายประจำ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รับ สำหรับงบประมาณรายจ่ายประจำปี มีรายรับประกอบด้วย รายได้ โดยจำแนกออกเป็นดั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รายได้จัดเก็บ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    1.1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หมวดภาษีอากร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ือ รายได้ประเภทภาษีอากรซึ่งองค์กรปกครองส่วนท้องถิ่นมีอำนาจ</w:t>
      </w:r>
      <w:r>
        <w:rPr>
          <w:rFonts w:ascii="TH SarabunPSK" w:hAnsi="TH SarabunPSK" w:cs="TH SarabunPSK"/>
          <w:sz w:val="32"/>
          <w:sz w:val="32"/>
          <w:szCs w:val="32"/>
        </w:rPr>
        <w:t>จัดเก็บ หรือรัฐบาลจัดเก็บแล้วโอนทั้งหมดหรือแบ่งให้แต่บางส่วนตามที่มีกฎหมายกำหนดไว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883"/>
        <w:gridCol w:w="2976"/>
      </w:tblGrid>
      <w:tr>
        <w:trPr>
          <w:tblHeader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ภาษีอากร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โรงเรือนและที่ดิ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บำรุงท้องที่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ป้าย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กรการฆ่าสัตว์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กรรังนกอีแอ่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ภาษีบำรุง อบจ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าก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้ายาสูบ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บำรุง อบ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้ำม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๊าซ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1.2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หมวดค่าธรรมเนียม ค่าปรับและใบอนุญาต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ือ รายได้ประเภทค่าธรรมเนียม ค่าปรับ </w:t>
      </w:r>
      <w:r>
        <w:rPr>
          <w:rFonts w:ascii="TH SarabunPSK" w:hAnsi="TH SarabunPSK" w:cs="TH SarabunPSK"/>
          <w:sz w:val="32"/>
          <w:sz w:val="32"/>
          <w:szCs w:val="32"/>
        </w:rPr>
        <w:t>และใบอนุญาต ซึ่งองค์กรปกครองส่วนท้องถิ่นมีอำนาจจัดเก็บหรือรัฐบาลจัดเก็บแล้วโอนทั้งหมดหรือแบ่งให้แต่บางส่วนตามที่มีกฎหมายกำหน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883"/>
        <w:gridCol w:w="2976"/>
      </w:tblGrid>
      <w:tr>
        <w:trPr>
          <w:tblHeader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ค่าธรรมเนียม ค่าปรับและใบอนุญาต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่าธรรมเนียมบำรุง อบจ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ากผู้พักโรงแ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การฆ่าสัตว์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จำหน่ายเนื้อสัตว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โรงฆ่าสัตว์</w:t>
            </w:r>
          </w:p>
          <w:p>
            <w:pPr>
              <w:pStyle w:val="TextBody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ค่าธรรมเนียมโรงพักสัตว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อนุญาต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โรงฆ่าสัตว์ โรงพักสัตว์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ฆ่าสัตว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แทนใบอนุญา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ประทับตรารับร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จำหน่ายเนื้อสัตว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ใบอนุญา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ายสุรา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่าธรรมเนียมเกี่ยวกับใบอนุญาตการพนั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การจัดระเบีย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อดยานยนต์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จอดยานยนต์</w:t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การควบคุมอาคา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นการตรวจ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แปล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่อสร้างหรือ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ดัดแปลงอาคาร</w:t>
            </w:r>
          </w:p>
          <w:p>
            <w:pPr>
              <w:pStyle w:val="TextBody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ค่าธรรมเนียมใบรับร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แทนใบอนุญา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ใบรับรอง</w:t>
            </w:r>
          </w:p>
          <w:p>
            <w:pPr>
              <w:pStyle w:val="TextBody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ค่าธรรมเนียมการต่อใบอนุญาต</w:t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็บและขนมูลฝอย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่าธรรมเนียมเก็บขนอุจจาระหรือสิ่งปฏิกูล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นการออกหนังสือ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จ้งสถานที่จำหน่ายอาหารหร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ะสมอาหา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สุส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ฌาปนสถา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ารจัดตั้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สานและฌาปนสถ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ผู้จั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สานและฌาปนสถ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แทนใบอนุญา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ารต่อใบอนุญาต</w:t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ปิด โปรย ติดตั้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กา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แผ่นปลิว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ารโฆษณา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ทะเบียนราษฎร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ารแจ้งย้ายที่อยู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ารคัดและ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ทะเบียนราษฎ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ารคัดและ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ข้อมูลทะเบียนประวั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ารขอสำเนา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ทะเบียนบ้าน กรณีชำรุดสูญหาย</w:t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บัตรประจำตั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ารออกบั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ตัวประชา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ารออกใบแท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ารตรว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ัดสำเนาราย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ารคัดและรับ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รายการบัตรประจำตั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</w:t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ารฉีดวัคซี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รับรองการฉีดวัคซี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โรคพิษสุนัขบ้า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ครื่องหมายประจำสัตว์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ตามประมวลกฎ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ดินมา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ารขอรับใบอนุญาต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ผู้มีสิทธิทำรายงานผลกระทบ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แวดล้อม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อนุญาตเป็นผู้มีสิทธิ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รายงานผลกระทบสิ่งแวดล้อม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คำขอรับใบอนุญาต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ผู้ควบคุม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ใบอนุญาตเป็นผู้ควบคุม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คำขอรับใบอนุญาต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ผู้รับจ้างให้บริกา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ป็นผู้รับจ้างให้บริกา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ารแพทย์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การส่งเสริมแล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คุณภาพสิ่งแวดล้อมแห่งชาติ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การบำบัดน้ำเสี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เกี่ยวกับการบำบัดน้ำทิ้ง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จดทะเบียนพาณิชย์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3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กำจัดขยะมูลฝอย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อื่นๆ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รับผู้กระทำความผิดกฎหมาย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ระเบียบจอดยานยนต์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รับผู้กระทำผิดกฎหมายจราจ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บก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รับผู้กระทำผิดกฎหมาย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และระงับอัคคีภัย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รับผู้กระทำผิดกฎหมายรักษาความ</w:t>
            </w:r>
          </w:p>
          <w:p>
            <w:pPr>
              <w:pStyle w:val="Normal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สะอาดและความเป็นระเบียบ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รียบร้อ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บ้านเมือง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รับผู้กระทำผิดกฎหมาย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ะเบียนราษฎ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รับผู้กระทำผิดกฎ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ตรประจำตัวประชาช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38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่าปรับผู้กระทำผิดกฎหมาย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าธารณสุข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รับผู้กระทำผิดกฎหมาย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พิษสุนัขบ้า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40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่าปรับผู้กระทำผิดกฎ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ละข้อบังคับท้องถิ่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รับการผิดสัญญา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ปรับผู้กระทำความผิด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ะเบียนพาณิชย์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ปรับอื่นๆ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รับทำการเก็บขนสิ่งปฏิกูล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มูลฝอย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45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่าใบอนุญาตรับทำการกำจัดสิ่งปฏิกู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หรือมูลฝอ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ประกอบการค้าสำหรับ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ารที่เป็นอันตรายต่อสุขภา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จัดตั้งสถานที่จำหน่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หรือสถานที่สะสมอาห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ครัว หรือพื้นที่ใด ซึ่งมีพื้นที่เกิ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จำหน่ายสินค้าในที่หรือ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สาธารณะ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ให้ตั้งตลาดเอกช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50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่าใบอนุญาตเกี่ยวกับการควบคุมอาคา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ปลูก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ดัดแปล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รื้อถ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เคลื่อนย้าย</w:t>
            </w:r>
          </w:p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ค่าใบอนุญาตเปลี่ยนการใช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โฆษณ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นองการค้า</w:t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เกี่ยวกับการโฆษณ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ใช้เครื่องขยายเสียง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บอนุญาตอื่น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1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รายได้จากทรัพย์สิน </w:t>
      </w:r>
      <w:r>
        <w:rPr>
          <w:rFonts w:ascii="TH SarabunPSK" w:hAnsi="TH SarabunPSK" w:cs="TH SarabunPSK"/>
          <w:sz w:val="32"/>
          <w:sz w:val="32"/>
          <w:szCs w:val="32"/>
        </w:rPr>
        <w:t>คือ รายได้อันเกิดจากผลประโยชน์ในทรัพย์สินไม่ว่าจ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ดอกเบี้ยหรือเงินปันผลและจากการให้เช่าหรือให้บริการ หรือค่าตอบแทนในทรัพย์สิน หรือสถานที่ หรือที่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ิ่งก่อสร้างอันเป็นทรัพย์สินขององค์กรปกครองส่วนท้องถิ่นหรืออยู่ในความดูแล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883"/>
        <w:gridCol w:w="2976"/>
      </w:tblGrid>
      <w:tr>
        <w:trPr>
          <w:tblHeader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left"/>
              <w:rPr>
                <w:rFonts w:ascii="TH SarabunPSK" w:hAnsi="TH SarabunPSK" w:cs="TH SarabunPSK"/>
                <w:b/>
                <w:b/>
                <w:bCs/>
                <w:spacing w:val="-7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2"/>
                <w:sz w:val="32"/>
                <w:szCs w:val="32"/>
              </w:rPr>
              <w:t>หมวดรายได้</w:t>
            </w: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2"/>
                <w:sz w:val="32"/>
                <w:szCs w:val="32"/>
              </w:rPr>
              <w:t>จาก</w:t>
            </w:r>
            <w:r>
              <w:rPr>
                <w:rFonts w:ascii="TH SarabunPSK" w:hAnsi="TH SarabunPSK" w:cs="TH SarabunPSK"/>
                <w:b/>
                <w:b/>
                <w:bCs/>
                <w:spacing w:val="-7"/>
                <w:sz w:val="32"/>
                <w:sz w:val="32"/>
                <w:szCs w:val="32"/>
              </w:rPr>
              <w:t>ทรัพย์สิน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ที่ดิ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หรือบริการสถานที่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ห้องแถว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อาค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ตลา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โรงมหรสพ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ร้านแผงลอ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ที่ตั้งวางขายของในตลา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และค่าบร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้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ธารณ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เครื่องจักรก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ท่าเทียบเร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ที่ฝากรถ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เรือจักรยาน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ริการจากสระว่าย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บริการสำหรับบำบัดน้ำเสี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ทรัพย์สิน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ช่าเขตทางหลวงท้องถิ่น</w:t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อกเบี้ย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อกเบี้ยเงินฝากธนาค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ดอกเบี้ยเงินฝากกองทุนต่างๆ</w:t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ปันผลหรือเงินรางวัลต่างๆ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ปันผลจากการลงทุน</w:t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ตามที่กฎหมายกำหนด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จากทรัพย์สินอื่น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หมวดรายได้จากสาธารณูปโภคและการพาณิชย์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ือ รายได้อันเกิดจากการสาธารณูปโภค</w:t>
      </w:r>
      <w:r>
        <w:rPr>
          <w:rFonts w:ascii="TH SarabunPSK" w:hAnsi="TH SarabunPSK" w:cs="TH SarabunPSK"/>
          <w:sz w:val="32"/>
          <w:sz w:val="32"/>
          <w:szCs w:val="32"/>
        </w:rPr>
        <w:t>และหรือการพาณิชย์ใดๆ 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883"/>
        <w:gridCol w:w="2976"/>
      </w:tblGrid>
      <w:tr>
        <w:trPr>
          <w:tblHeader w:val="true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รายได้จา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จากการประป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ธารณูปโภค</w:t>
            </w:r>
          </w:p>
          <w:p>
            <w:pPr>
              <w:pStyle w:val="Normal"/>
              <w:ind w:right="-163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การพาณิชย์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จากสถานธนานุบาล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งินช่วยเหลือท้องถิ่นจากกิจการเฉพาะการ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เงินช่วยเหลือท้องถิ่นจากกิจการ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เดินรถประจำทางหรือขนส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จากการจำหน่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สัตว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จากกิจ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จำหน่ายเนื้อสัตว์</w:t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ายได้หรือเงินสะสมจากการโอนกิจ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ูปโภคหรือการพาณิชย์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กิจการโรงแรม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ายได้จากสาธารณูปโภคและการพาณิชย์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จากสาธารณูปโภคอื่น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>1.5</w:t>
      </w: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 xml:space="preserve">หมวดรายได้เบ็ดเตล็ด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คือ รายได้อื่นๆ ที่ไม่เข้าลักษณะรายได้หมวดหนึ่งหมวดใด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ข้างต้น หรือมีระเบียบคำสั่งกำหนดให้อยู่ในหมวด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883"/>
        <w:gridCol w:w="2976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รายได้เบ็ดเตล็ด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จำหน่ายเวชภัณฑ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ำหน่ายเศษของ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ที่มีผู้อุทิศให้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ขายแบบแปล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ขียนแบบแปลน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ำหน่ายแบบพิมพ์และคำร้อง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รับรองสำเนาและถ่ายเอกสาร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มัครสมาชิกห้องสมุด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เบ็ดเตล็ดอื่น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1.6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หมวดรายได้จากทุน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ือ รายได้ที่เกิดจากการขายทรัพย์สินของ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สามารถจำหน่ายได้ตามที่ระเบียบกฎหมายให้อำนาจไว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741"/>
        <w:gridCol w:w="3118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รายได้จากทุน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ขายทอดตลาดทรัพย์สิ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จากทุนอื่น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ีจัดสร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ที่รัฐบาลเก็บแล้วจัดสรรให้องค์กรปกครองส่วน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741"/>
        <w:gridCol w:w="3118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ภาษีจัดสรร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และค่าธรรมเนียมรถยน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ภาษีมูลค่าเพิ่มตาม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ำหนดแผนฯ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มูลค่าเพิ่ม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มูลค่าเพิ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สร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ฯ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ธุรกิจเฉพา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สุรา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สรรพสามิต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การพนัน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ยาสูบ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กรประมง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่าธรรมเนีย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กฎหมายว่าด้วยป่าไม้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แร่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ภาคหลวงปิโตรเลียม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ที่เก็บตามกฎหมายว่าด้ว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ทยานแห่งชาติ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จดทะเบียนสิทธิแล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ติกรรมตามประมวลกฎหมายที่ดิน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กรประทานบัตรและอาชญาบัต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ง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ธรรมเนีย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่า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บาดาล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ีจัดสรรอื่น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อุดหนุน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</w:t>
      </w:r>
      <w:r>
        <w:rPr>
          <w:rFonts w:ascii="TH SarabunPSK" w:hAnsi="TH SarabunPSK" w:cs="TH SarabunPSK"/>
          <w:sz w:val="32"/>
          <w:sz w:val="32"/>
          <w:szCs w:val="32"/>
        </w:rPr>
        <w:t>รายได้ที่รัฐบาลอุดหนุนให้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741"/>
        <w:gridCol w:w="3118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เงินอุดหนุนทั่วไป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การจัดสรรจ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ทั่วไปสำหรับ อป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การบริหารจัดการที่ด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ลี่ยนแปลงตา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าศคณะกรรมการการกระจายอำนาจให้แก่องค์กรปกครองส่วนท้องถิ่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อุดหนุนทั่วไปสำหรับดำเนิน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อำนาจหน้าที่และภารกิจถ่ายโอน</w:t>
            </w:r>
          </w:p>
          <w:p>
            <w:pPr>
              <w:pStyle w:val="Normal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ือกทำ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077" w:gutter="0" w:header="709" w:top="1418" w:footer="391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00"/>
    <w:family w:val="swiss"/>
    <w:pitch w:val="variable"/>
  </w:font>
  <w:font w:name="BrowalliaUPC">
    <w:charset w:val="00"/>
    <w:family w:val="swiss"/>
    <w:pitch w:val="variable"/>
  </w:font>
  <w:font w:name="TH NiramitIT๙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t>26</w:t>
                    </w:r>
                    <w:r>
                      <w:rPr>
                        <w:rStyle w:val="PageNumber"/>
                        <w:sz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eesiaUPC" w:hAnsi="FreesiaUPC" w:cs="FreesiaUPC"/>
      <w:sz w:val="34"/>
      <w:szCs w:val="3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reesiaUPC" w:hAnsi="FreesiaUPC" w:cs="FreesiaUPC"/>
      <w:sz w:val="34"/>
      <w:szCs w:val="3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eesiaUPC" w:hAnsi="FreesiaUPC" w:cs="FreesiaUPC"/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  <w:tab w:val="left" w:pos="1701" w:leader="none"/>
        <w:tab w:val="left" w:pos="1843" w:leader="none"/>
        <w:tab w:val="left" w:pos="2268" w:leader="none"/>
      </w:tabs>
      <w:outlineLvl w:val="5"/>
    </w:pPr>
    <w:rPr>
      <w:rFonts w:ascii="BrowalliaUPC" w:hAnsi="BrowalliaUPC" w:cs="Browalli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eesiaUPC" w:hAnsi="FreesiaUPC" w:cs="FreesiaUPC"/>
      <w:sz w:val="34"/>
      <w:szCs w:val="3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reesiaUPC" w:hAnsi="FreesiaUPC" w:cs="Frees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NiramitIT๙" w:hAnsi="TH NiramitIT๙" w:eastAsia="Cordia New" w:cs="TH Niramit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cs="Browall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rFonts w:ascii="FreesiaUPC" w:hAnsi="FreesiaUPC" w:cs="FreesiaUPC"/>
      <w:sz w:val="36"/>
      <w:szCs w:val="36"/>
      <w:lang w:bidi="th-TH"/>
    </w:rPr>
  </w:style>
  <w:style w:type="paragraph" w:styleId="3">
    <w:name w:val="ตัวข้อความ 3"/>
    <w:basedOn w:val="Normal"/>
    <w:qFormat/>
    <w:pPr/>
    <w:rPr>
      <w:rFonts w:ascii="FreesiaUPC" w:hAnsi="FreesiaUPC" w:cs="FreesiaUPC"/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2:38:00Z</dcterms:created>
  <dc:creator>Windows Millennium</dc:creator>
  <dc:description/>
  <cp:keywords/>
  <dc:language>en-US</dc:language>
  <cp:lastModifiedBy>Admin</cp:lastModifiedBy>
  <cp:lastPrinted>2013-07-01T13:57:00Z</cp:lastPrinted>
  <dcterms:modified xsi:type="dcterms:W3CDTF">2013-07-01T06:57:00Z</dcterms:modified>
  <cp:revision>4</cp:revision>
  <dc:subject/>
  <dc:title>ที่  มท 0808</dc:title>
</cp:coreProperties>
</file>