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จำแนกหมว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ระเภทรายจ่าย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หรับงบประมาณรายจ่ายประจำ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ตามงบประมาณจำแนกออกเป็น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 คือ รายจ่ายงบกลาง และ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>รายจ่ายตามแผนงา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งบกลาง หมายถึง </w:t>
      </w:r>
      <w:r>
        <w:rPr>
          <w:rFonts w:ascii="TH SarabunPSK" w:hAnsi="TH SarabunPSK" w:cs="TH SarabunPSK"/>
          <w:sz w:val="32"/>
          <w:sz w:val="32"/>
          <w:szCs w:val="32"/>
        </w:rPr>
        <w:t>รายจ่า</w:t>
      </w:r>
      <w:r>
        <w:rPr>
          <w:rFonts w:ascii="TH SarabunPSK" w:hAnsi="TH SarabunPSK" w:cs="TH SarabunPSK"/>
          <w:sz w:val="32"/>
          <w:sz w:val="32"/>
          <w:szCs w:val="32"/>
        </w:rPr>
        <w:t>ยที่องค์กรปกครองส่วนท้องถิ่นมีภาระผูกพันต้องจ่ายและเป็นรายจ่ายที่ตั้งไว้เพื่อจัดสรรให้หน่วยงานต่างๆ เบิกจ่าย ได้แก่ รายจ่ายดังต่อไป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913"/>
        <w:gridCol w:w="2976"/>
      </w:tblGrid>
      <w:tr>
        <w:trPr>
          <w:tblHeader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วด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กลาง  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ชำระหนี้เงินต้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ำระเงินต้น สัญญา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ชำระดอกเบี้ย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ำระดอกเบี้ย สัญญา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งินสมทบกองทุ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ะกันสังคม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งบประมาณรายจ่าย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การประปา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งบประมาณรายจ่าย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การสถานธนานุบาล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งบประมาณ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ายจ่าย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ฉพาะการโครงการอื่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ี้ยยังชี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ูงอายุ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ี้ยยังชีพคนพิกา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7780</wp:posOffset>
                      </wp:positionV>
                      <wp:extent cx="114300" cy="6858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4.2pt;margin-top:1.4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เป็นเงินอุดหนุนเฉพาะกิ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ไม่ต้องนำมาตราเป็นงบประมาณ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ี้ยยังชีพผู้ป่วยเอดส์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รองจ่าย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ที่ตั้งไว้เพื่อใช้จ่ายกรณีฉุกเฉินที่มีสาธารณภัยเกิดขึ้นหรือ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บรรเทาปัญหาความเดือดร้อน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เป็นส่วนรวมเท่านั้น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ตามข้อผูกพัน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เงินสมทบ สปส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ำรุง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มาคมองค์กรปกครองส่วน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พิเศ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ำเหน็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ำนาญ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มทบกองทุนบำเหน็จบำนาญ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าราชการ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ตามพระราชบัญญัติบำเหน็จบำนา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ข้าราชการส่วนท้องถิ่น พ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๒๕๐๐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ค่าครองชีพผู้รับบำนาญ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พิเศษผู้รับบำนาญ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บำเหน็จบำนาญข้าราชการถ่ายโอ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ช่วยพิเศษผู้รับบำนาญข้าราชการ</w:t>
            </w:r>
          </w:p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ถ่ายโอ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บำเหน็จบำนาญพนักงานครู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pacing w:val="-4"/>
              </w:rPr>
              <w:t>(</w:t>
            </w:r>
            <w:r>
              <w:rPr>
                <w:rFonts w:cs="TH SarabunPSK" w:ascii="TH SarabunPSK" w:hAnsi="TH SarabunPSK"/>
                <w:spacing w:val="-4"/>
              </w:rPr>
              <w:t>7</w:t>
            </w:r>
            <w:r>
              <w:rPr>
                <w:rFonts w:cs="TH SarabunPSK" w:ascii="TH SarabunPSK" w:hAnsi="TH SarabunPSK"/>
                <w:spacing w:val="-4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</w:rPr>
              <w:t>เงินช่วยพิเศษผู้รับบำนาญพนักงานครู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TextBody"/>
              <w:ind w:right="34" w:hanging="0"/>
              <w:rPr/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ชคบ</w:t>
            </w:r>
            <w:r>
              <w:rPr>
                <w:rFonts w:cs="TH SarabunPSK" w:ascii="TH SarabunPSK" w:hAnsi="TH SarabunPSK"/>
              </w:rPr>
              <w:t xml:space="preserve">.) 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  <w:spacing w:val="-8"/>
              </w:rPr>
            </w:pPr>
            <w:r>
              <w:rPr>
                <w:rFonts w:cs="TH SarabunPSK" w:ascii="TH SarabunPSK" w:hAnsi="TH SarabunPSK"/>
                <w:spacing w:val="-8"/>
              </w:rPr>
              <w:t>(</w:t>
            </w:r>
            <w:r>
              <w:rPr>
                <w:rFonts w:cs="TH SarabunPSK" w:ascii="TH SarabunPSK" w:hAnsi="TH SarabunPSK"/>
              </w:rPr>
              <w:t xml:space="preserve">8) </w:t>
            </w:r>
            <w:r>
              <w:rPr>
                <w:rFonts w:ascii="TH SarabunPSK" w:hAnsi="TH SarabunPSK" w:cs="TH SarabunPSK"/>
              </w:rPr>
              <w:t>ค่ารักษาพยาบาลผู้รับบำนาญ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บำเหน็จลูกจ้างประจำ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left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  <w:t xml:space="preserve">(10) </w:t>
            </w:r>
            <w:r>
              <w:rPr>
                <w:rFonts w:ascii="TH SarabunPSK" w:hAnsi="TH SarabunPSK" w:cs="TH SarabunPSK"/>
                <w:spacing w:val="-6"/>
              </w:rPr>
              <w:t>เงินช่วยเหลือการศึกษาบุตรผู้รับบำนาญ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มทบกองทุนบำเหน็จบำนาญ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าราช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บ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2) </w:t>
            </w:r>
            <w:r>
              <w:rPr>
                <w:rFonts w:ascii="TH SarabunPSK" w:hAnsi="TH SarabunPSK" w:cs="TH SarabunPSK"/>
              </w:rPr>
              <w:t>เงินสมทบกองทุนสำรองเลี้ยงชีพ</w:t>
            </w:r>
          </w:p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 xml:space="preserve">ลูกจ้างประจำ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สจ</w:t>
            </w:r>
            <w:r>
              <w:rPr>
                <w:rFonts w:cs="TH SarabunPSK" w:ascii="TH SarabunPSK" w:hAnsi="TH SarabunPSK"/>
              </w:rPr>
              <w:t>.)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กษียณอายุราชการ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นกำหนด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รายจ่ายตามแผนงาน หมายถึง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จ่ายซึ่งกำหนดรายละเอียดหมวดรายจ่ายไว้ในงานหรือโครงการตามแผนงานสำหรับหน่วยงานใดโดยเฉพาะ ได้แก่ รายจ่ายดังต่อไปนี้</w:t>
      </w:r>
    </w:p>
    <w:p>
      <w:pPr>
        <w:pStyle w:val="Normal"/>
        <w:spacing w:before="120" w:after="0"/>
        <w:jc w:val="left"/>
        <w:rPr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งบบุคลากร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รายจ่ายที่กำหนดให้จ่ายเพื่อการบริหารงานบุคคล ได้แก่ รายจ่ายที่จ่าย</w:t>
      </w:r>
      <w:r>
        <w:rPr>
          <w:rFonts w:ascii="TH SarabunPSK" w:hAnsi="TH SarabunPSK" w:cs="TH SarabunPSK"/>
          <w:sz w:val="32"/>
          <w:sz w:val="32"/>
          <w:szCs w:val="32"/>
        </w:rPr>
        <w:t>ในลักษณะเงินเดือน ค่าจ้างประจำ ค่าจ้างชั่วคราว และค่าตอบแทนพนักงานจ้าง รวมถึงรายจ่ายที่กำหนดให้จ่ายในลักษณะรายจ่ายดังกล่า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913"/>
        <w:gridCol w:w="2976"/>
      </w:tblGrid>
      <w:tr>
        <w:trPr>
          <w:tblHeader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มวด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บุคลากร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ดเงินเดือน ค่าจ้าง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ประจำ และค่าจ้างชั่วคราว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เงินเดือ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ฝ่ายการเมือง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>)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นาย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ค่าตอบแทนประจำตำแหน่ง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นายก   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ค่าตอบแทนพิเศษ</w:t>
            </w:r>
          </w:p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นายก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รองนายก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ค่าตอบแทนเลขานุการ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 xml:space="preserve">ที่ปรึกษานายกเทศมนตรี </w:t>
            </w:r>
          </w:p>
          <w:p>
            <w:pPr>
              <w:pStyle w:val="TextBody"/>
              <w:ind w:right="34" w:hanging="0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นายก</w:t>
            </w:r>
            <w:r>
              <w:rPr>
                <w:rFonts w:ascii="TH SarabunPSK" w:hAnsi="TH SarabunPSK" w:cs="TH SarabunPSK"/>
              </w:rPr>
              <w:t>องค์การบริหารส่วนตำบล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เดือนเลขานุ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ที่ปรึกษา</w:t>
            </w:r>
          </w:p>
          <w:p>
            <w:pPr>
              <w:pStyle w:val="TextBody"/>
              <w:ind w:right="34" w:hanging="0"/>
              <w:rPr/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นายก</w:t>
            </w:r>
            <w:r>
              <w:rPr>
                <w:rFonts w:ascii="TH SarabunPSK" w:hAnsi="TH SarabunPSK" w:cs="TH SarabunPSK"/>
              </w:rPr>
              <w:t>องค์การบริหารส่วนจังหวัด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ค่าตอบแทนสมาชิกสภา</w:t>
            </w:r>
          </w:p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องค์กรปกครองส่วนท้องถิ่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ค่าตอบแทนอื่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เดือนพนักงา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พนักงานส่วนท้องถิ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ปรับปรุงเงินเดือนพนัก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ท้องถิ่นประจำปี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ต่างๆ ของพนักงาน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ค่าครองชีพชั่วครา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เพิ่มค่าวิช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พิเศษค่าภาษามาลายู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พิเศษสำหรับการสู้ร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เพิ่มประจำตำแหน่งที่ต้อง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อันตรายเป็นปก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ประจำตำแหน่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วิทยฐานะ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ลูกจ้างประจำ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ลูกจ้างประจำ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ปรับปรุงค่าจ้างประจำ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เพิ่มต่างๆ ของลูกจ้าง</w:t>
            </w:r>
            <w:r>
              <w:rPr>
                <w:rFonts w:ascii="TH SarabunPSK" w:hAnsi="TH SarabunPSK" w:cs="TH SarabunPSK"/>
              </w:rPr>
              <w:t>ประจำ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ค่าครองชีพชั่วครา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พิเศษสำหรับการสู้ร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ค่า</w:t>
            </w:r>
            <w:r>
              <w:rPr>
                <w:rFonts w:ascii="TH SarabunPSK" w:hAnsi="TH SarabunPSK" w:cs="TH SarabunPSK"/>
              </w:rPr>
              <w:t>ตอบแทน</w:t>
            </w:r>
            <w:r>
              <w:rPr>
                <w:rFonts w:ascii="TH SarabunPSK" w:hAnsi="TH SarabunPSK" w:cs="TH SarabunPSK"/>
              </w:rPr>
              <w:t>พนักงานจ้าง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พนักงานจ้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ปรับปรุงค่าตอบแท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จ้าง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เพิ่มต่างๆ ของพนักงานจ้าง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ค่าครองชีพชั่วครา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เพิ่มค่าวิช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พิเศษค่าภาษามาลายู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พิเศษสำหรับการสู้ร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ประจำตำแหน่งที่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อันตรายเป็นปก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เบี้ยกันดา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เดือนพนักงานถ่ายโอ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ดือนพนักงานถ่ายโ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ปรับปรุงเงินเดือนพนัก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่ายโอน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11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เพิ่มต่างๆ ของพนักงานถ่ายโอน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ค่าครองชีพชั่วครา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เพิ่มค่าวิช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พิเศษค่าภาษามาลายู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พิเศษสำหรับการสู้ร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เพิ่มประจำตำแหน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้องฝ่าอันตรายเป็นปก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12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อื่นๆ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งบดำเนิน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งาน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รายจ่ายที่กำหนดให้จ่ายเพื่อการบริหารงานประจำ ได้แก่ รายจ่า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จ่ายในลักษณะค่าตอบแทน ค่าใช้สอย ค่าวัสดุ และค่าสาธารณูปโภค รวมถึงรายจ่ายที่กำหนดให้จ่ายในลักษณะ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ดังกล่า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    2.1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ค่าตอบแทน หมายถึ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เงินที่จ่ายตอบแทนให้แก่ผู้ที่ปฏิบัติงานให้องค์กรปกครองส่วนท้องถิ่น</w:t>
      </w:r>
    </w:p>
    <w:p>
      <w:pPr>
        <w:pStyle w:val="Normal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913"/>
        <w:gridCol w:w="2976"/>
      </w:tblGrid>
      <w:tr>
        <w:trPr>
          <w:tblHeader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มวด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งบดำเนิน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หมวดค่าตอบแทน ใช้สอย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ละวัสดุ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ตอบแทน  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ผู้ปฏิบัติราชการอันเป็น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ประโยชน์แก่องค์กรปกครองส่วนท้องถิ่น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ตอบแทนผู้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ั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จ็บป่ว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อกเวลาราชการ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ในวันหยุดราช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ทย์ พยาบา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นตแพท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งินประโยชน์ตอบแทนอื่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กรณีพิเศ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คณะกรรม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การจ้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 อป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ตอบแทนเจ้าหน้าที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เลือกตั้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รางวั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ทำขวัญฝ่าอันตร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ครั้งคราว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ค่าเบี้ยประชุ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การปฏิบัติงาน</w:t>
            </w:r>
          </w:p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นอกเวลาราชกา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ตอบแทนการปฏิบัติ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อกเวลาราชการ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ค่าเช่าบ้า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ช่วยเหลือการศึกษาบุต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cs="TH SarabunPSK" w:ascii="TH SarabunPSK" w:hAnsi="TH SarabunPSK"/>
                <w:spacing w:val="-6"/>
              </w:rPr>
              <w:t>(</w:t>
            </w:r>
            <w:r>
              <w:rPr>
                <w:rFonts w:cs="TH SarabunPSK" w:ascii="TH SarabunPSK" w:hAnsi="TH SarabunPSK"/>
                <w:spacing w:val="-6"/>
              </w:rPr>
              <w:t>6</w:t>
            </w:r>
            <w:r>
              <w:rPr>
                <w:rFonts w:cs="TH SarabunPSK" w:ascii="TH SarabunPSK" w:hAnsi="TH SarabunPSK"/>
                <w:spacing w:val="-6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</w:rPr>
              <w:t>เงินช่วยเหลือค่า</w:t>
            </w:r>
            <w:r>
              <w:rPr>
                <w:rFonts w:ascii="TH SarabunPSK" w:hAnsi="TH SarabunPSK" w:cs="TH SarabunPSK"/>
                <w:spacing w:val="-6"/>
              </w:rPr>
              <w:t>รั</w:t>
            </w:r>
            <w:r>
              <w:rPr>
                <w:rFonts w:ascii="TH SarabunPSK" w:hAnsi="TH SarabunPSK" w:cs="TH SarabunPSK"/>
                <w:spacing w:val="-6"/>
              </w:rPr>
              <w:t>กษาพยาบาล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เงินช่วยเหลือบุต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 xml:space="preserve">    2.2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ค่าใช้สอย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 หมายถึง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รายจ่ายเพื่อให้ได้มาซึ่งบริการ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ยกเว้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บริการสาธารณูปโภค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ื่อสารและโทรคมนาคม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ายจ่า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กี่ยวกับการรับรองและพิธีการ และรายจ่า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กี่ยวเนื่องกับการปฏิบัติราชการ</w:t>
      </w:r>
      <w:r>
        <w:rPr>
          <w:rFonts w:ascii="TH SarabunPSK" w:hAnsi="TH SarabunPSK" w:cs="TH SarabunPSK"/>
          <w:sz w:val="32"/>
          <w:sz w:val="32"/>
          <w:szCs w:val="32"/>
        </w:rPr>
        <w:t>ที่ไม่เข้าลักษณะรายจ่ายอื่น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บำรุงรักษาและซ่อมแซม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่าซ่อมแซม</w:t>
      </w:r>
      <w:r>
        <w:rPr>
          <w:rFonts w:ascii="TH SarabunPSK" w:hAnsi="TH SarabunPSK" w:cs="TH SarabunPSK"/>
          <w:sz w:val="32"/>
          <w:sz w:val="32"/>
          <w:szCs w:val="32"/>
        </w:rPr>
        <w:t>บำรุงรักษาทรัพย์ส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สามารถใช้งานได้ตามปกติ กรณี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จ้างเหมาซึ่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มีทั้งค่าสิ่งของและค่าแรงงา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่าแรงงานมากกว่าค่าสิ่งของ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ห้เบิกจ่ายในลักษณะค่าใช้สอย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หน่วยงานขององค์กรปกครองส่วนท้องถิ่นเป็นผู้ดำเนินการบำรุงรักษาหรือซ่อมแซมทรัพย์สินต่างๆ เองให้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 xml:space="preserve">    (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่าจ้างเหมาแรงงานของบุคคลภายนอก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ให้เบิกจ่ายเป็นค่าจ้างเหมาบริการในค่าใช้สอ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spacing w:val="-4"/>
          <w:sz w:val="32"/>
          <w:szCs w:val="32"/>
        </w:rPr>
        <w:t>(2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่าสิ่งของที่องค์กรปกครองส่วนท้องถิ่นซื้อมาใช้ในการบำรุงรักษาหรือซ่อมแซมทรัพย์ส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บิกจ่ายในค่าวัสดุ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     (</w:t>
      </w:r>
      <w:r>
        <w:rPr>
          <w:rFonts w:cs="TH SarabunPSK" w:ascii="TH SarabunPSK" w:hAnsi="TH SarabunPSK"/>
          <w:spacing w:val="-8"/>
          <w:sz w:val="32"/>
          <w:szCs w:val="32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่าจ้างแรงงานบุคคลที่องค์กรปกครองส่วนท้องถิ่นจ้างเป็นการชั่วคราว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พื่อกรณีในลักษณะ</w:t>
      </w:r>
      <w:r>
        <w:rPr>
          <w:rFonts w:ascii="TH SarabunPSK" w:hAnsi="TH SarabunPSK" w:cs="TH SarabunPSK"/>
          <w:sz w:val="32"/>
          <w:sz w:val="32"/>
          <w:szCs w:val="32"/>
        </w:rPr>
        <w:t>มิใช่จ้างเหมาแรง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เบิกจ่ายในค่าจ้างชั่วคราว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ค่าจ้างเหมาบริการ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ให้ผู้รับจ้างทำการอย่างหนึ่งอย่าง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ิใช่เป็นการประกอบ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ัดแปลง ต่อเติมครุภัณฑ์หรื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ิ่งก่อสร้างอย่างใด และอยู่ในความรับผิดชอบของผู้รับจ้าง เช่น ค่าจ้างเหมาสูบ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่าจ้างแบกหามสัมภาระ ค่าออกข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่าบริการกำจัดปลวก ค่าจ้างผู้แสดงแบ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ค่าซ่อมแซมทรัพย์สิน เป็นต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913"/>
        <w:gridCol w:w="2976"/>
      </w:tblGrid>
      <w:tr>
        <w:trPr>
          <w:tblHeader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วด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ใช้สอย 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left"/>
              <w:rPr>
                <w:rFonts w:ascii="TH SarabunPSK" w:hAnsi="TH SarabunPSK" w:cs="TH SarabunPSK"/>
                <w:spacing w:val="-4"/>
              </w:rPr>
            </w:pPr>
            <w:r>
              <w:rPr>
                <w:rFonts w:cs="TH SarabunPSK" w:ascii="TH SarabunPSK" w:hAnsi="TH SarabunPSK"/>
                <w:spacing w:val="-4"/>
              </w:rPr>
              <w:t>(</w:t>
            </w:r>
            <w:r>
              <w:rPr>
                <w:rFonts w:cs="TH SarabunPSK" w:ascii="TH SarabunPSK" w:hAnsi="TH SarabunPSK"/>
                <w:spacing w:val="-4"/>
              </w:rPr>
              <w:t>1</w:t>
            </w:r>
            <w:r>
              <w:rPr>
                <w:rFonts w:cs="TH SarabunPSK" w:ascii="TH SarabunPSK" w:hAnsi="TH SarabunPSK"/>
                <w:spacing w:val="-4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</w:rPr>
              <w:t>รายจ่ายเพื่อให้ได้มาซึ่งบริกา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H SarabunPSK" w:ascii="TH SarabunPSK" w:hAnsi="TH SarabunPSK"/>
                <w:spacing w:val="-6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</w:rPr>
              <w:t>ค่าถ่ายเอกสาร</w:t>
            </w:r>
          </w:p>
          <w:p>
            <w:pPr>
              <w:pStyle w:val="TextBody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</w:rPr>
              <w:t>ค่าเย็บหนังสือหรือเข้าปกหนังส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ซักฟอ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จ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ปฏิกู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ระวางบรรทุ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ช่าทรัพย์สิน 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เว้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โฆษณาและเผยแพร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จ่ายเกี่ยวกับการจ้างเหมาโฆษณาและเผยแพร่ข่าวทางวิทยุ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ระจายเสียง โทรทัศน์ โรงมหรส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รือสิ่งพิมพ์ต่าง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บี้ยประกั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ดำเนินคดี</w:t>
            </w:r>
          </w:p>
          <w:p>
            <w:pPr>
              <w:pStyle w:val="TextBody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ตามคำพิพากษ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เหมาบริการ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ติดตั้งไฟฟ้า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ค่าปักเสาพาดสาย ภายนอกสถานที่ราชการเพื่อให้ราชการได้ใช้</w:t>
            </w:r>
            <w:r>
              <w:rPr>
                <w:rFonts w:ascii="TH SarabunPSK" w:hAnsi="TH SarabunPSK" w:cs="TH SarabunPSK"/>
                <w:spacing w:val="8"/>
                <w:sz w:val="32"/>
                <w:sz w:val="32"/>
                <w:szCs w:val="32"/>
              </w:rPr>
              <w:t>บริการไฟฟ้า</w:t>
            </w:r>
            <w:r>
              <w:rPr>
                <w:rFonts w:ascii="TH SarabunPSK" w:hAnsi="TH SarabunPSK" w:cs="TH SarabunPSK"/>
                <w:spacing w:val="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8"/>
                <w:sz w:val="32"/>
                <w:sz w:val="32"/>
                <w:szCs w:val="32"/>
              </w:rPr>
              <w:t>รวมถึงค่าติดต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้อแปล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และอุปกรณ์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ไฟฟ้า ซึ่งเป็น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รรมสิทธิ์ของการไฟฟ้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6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6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6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pacing w:val="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6"/>
                <w:sz w:val="32"/>
                <w:sz w:val="32"/>
                <w:szCs w:val="32"/>
              </w:rPr>
              <w:t>ค่าจ้างเหมาเดินสาย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ั้งอุปกรณ์ไฟฟ้าเพิ่มเต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่าธรรมเนียม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วมถึงการปรับปรุ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ไฟฟ้า การเพิ่มกำลังไฟฟ้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ขยายเขตไฟฟ้า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บำ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ุงรั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ซ่อมแซมระบบไฟฟ้าและอุปกรณ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ค่าติดตั้งประป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วางท่อประปาภายนอก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สถานที่ราชการ เพื่อให้องค์กรปกครอง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่วนท้องถิ่นได้ใช้บริการน้ำประป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วมถึงค่าติดตั้งมาตร</w:t>
            </w:r>
            <w:r>
              <w:rPr>
                <w:rFonts w:ascii="TH SarabunPSK" w:hAnsi="TH SarabunPSK" w:cs="TH SarabunPSK"/>
              </w:rPr>
              <w:t>วัดน้ำและอุปกรณ์ประปา ซึ่งเป็นกรรมสิทธิ์ของการประป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4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4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4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pacing w:val="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4"/>
                <w:sz w:val="32"/>
                <w:sz w:val="32"/>
                <w:szCs w:val="32"/>
              </w:rPr>
              <w:t>ค่าจ้างเหมาเดินท่อประปา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ละติดตั้งอุปกรณ์ประปาเพิ่มเติ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วมถึง การปรับปรุงระบบประป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ารบำรุงรักษาหรือซ่อมแซม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ปาและอุปกรณ์</w:t>
            </w:r>
          </w:p>
          <w:p>
            <w:pPr>
              <w:pStyle w:val="TextBody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ค่าติดตั้งโทรศัพท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6"/>
                <w:sz w:val="32"/>
                <w:sz w:val="32"/>
                <w:szCs w:val="32"/>
              </w:rPr>
              <w:t>ค่าใช้จ่ายต่างๆ ในการติดตั้ง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โทรศัพท์ ยกเว้น ค่าตู้สาขา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ค่าเครื่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พ่วงภาย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เครื่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ภายใน 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่าติดตั้งเครื่องรับสัญญาณต่างๆ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pacing w:val="-6"/>
              </w:rPr>
              <w:t>(</w:t>
            </w:r>
            <w:r>
              <w:rPr>
                <w:rFonts w:cs="TH SarabunPSK" w:ascii="TH SarabunPSK" w:hAnsi="TH SarabunPSK"/>
                <w:spacing w:val="-6"/>
              </w:rPr>
              <w:t>2</w:t>
            </w:r>
            <w:r>
              <w:rPr>
                <w:rFonts w:cs="TH SarabunPSK" w:ascii="TH SarabunPSK" w:hAnsi="TH SarabunPSK"/>
                <w:spacing w:val="-6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</w:rPr>
              <w:t>รายจ่ายเกี่ยวกับการรับรองและพิธีกา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ค่ารับรอง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ายจ่ายใน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ับรอง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หรือ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ลี้ยงรับรองขององค์กรปกคร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ท้องถิ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ธีเปิดอาคารต่างๆ</w:t>
            </w:r>
          </w:p>
          <w:p>
            <w:pPr>
              <w:pStyle w:val="TextBody"/>
              <w:rPr>
                <w:rFonts w:ascii="TH SarabunPSK" w:hAnsi="TH SarabunPSK" w:cs="TH SarabunPSK"/>
                <w:spacing w:val="-6"/>
              </w:rPr>
            </w:pPr>
            <w:r>
              <w:rPr>
                <w:rFonts w:cs="TH SarabunPSK" w:ascii="TH SarabunPSK" w:hAnsi="TH SarabunPSK"/>
                <w:spacing w:val="-6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</w:rPr>
              <w:t>ค่าใช้จ่ายในพิธีทางศาสนา</w:t>
            </w:r>
            <w:r>
              <w:rPr>
                <w:rFonts w:cs="TH SarabunPSK" w:ascii="TH SarabunPSK" w:hAnsi="TH SarabunPSK"/>
                <w:spacing w:val="-6"/>
              </w:rPr>
              <w:t>/</w:t>
            </w:r>
            <w:r>
              <w:rPr>
                <w:rFonts w:ascii="TH SarabunPSK" w:hAnsi="TH SarabunPSK" w:cs="TH SarabunPSK"/>
                <w:spacing w:val="-6"/>
              </w:rPr>
              <w:t>รัฐพิธี</w:t>
            </w:r>
            <w:r>
              <w:rPr>
                <w:rFonts w:ascii="TH SarabunPSK" w:hAnsi="TH SarabunPSK" w:cs="TH SarabunPSK"/>
                <w:spacing w:val="-6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กี่ยวเนื่องกับการปฏิบัติราชการ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ไม่เข้าลักษณะรายจ่ายหมวดอื่นๆ </w:t>
            </w:r>
          </w:p>
          <w:p>
            <w:pPr>
              <w:pStyle w:val="TextBody"/>
              <w:ind w:right="34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เลือกตั้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ใช้จ่ายในการจัดงา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นิทรรศการ ประกว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ข่งข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แข่งขันกีฬ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เยาวชนและประชา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ind w:right="34" w:hanging="0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ฝึกอบ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ัมมนา</w:t>
            </w:r>
          </w:p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เดินท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ไปราชการในราชอาณาจักร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นอกราชอาณาจักร เช่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บี้ยเลี้ยงเดินทาง ค่าพาหนะ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ที่พัก ค่าบริการจอดร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ณ ท่าอากาศยาน ค่าผ่านท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่วนพิเศษ ค่าธรรมเนียมใน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ใช้สนามบิน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่าลงทะเบียน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บี้ย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ี้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ของรางวั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เงินรางวัล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พวงมาลัย ช่อดอกไม้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เช้าดอกไม้ และพวงมาล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ชดใช้ค่าเสียหาย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ค่าสินไหมทดแท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บำรุงรักษาและซ่อมแซม 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ซ่อมแซมบำรุงรักษา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สามารถใช้งานได้ตามปก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TextBody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่าซ่อมแซมบำรุงรักษาทรัพย์ส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ื่อให้สามารถใช้งานได้ตามปกติ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ณีเป็นการจ้างเหมาทั้งค่าสิ่งของและค่าแรงงาน ให้จ่ายจากค่าใช้สอย ส่วนกรณีที่องค์กรปกครองส่วนท้องถิ่นเป็นผู้ดำเนินการซ่อมแซมบำรุงรักษาทรัพย์สินเองให้ปฏิบัติ ดังนี้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เหมาแรงงานของ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บุคคลภายนอกให้จ่ายจากค่าใช้สอ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ิ่งของที่ซื้อมาใช้ในการซ่อมแซมบำรุงรักษาทรัพย์สินให้จ่ายจากค่าวัสดุ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วัสด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เพื่อให้ได้มาซึ่งสิ่งของโดยสภาพมีลักษณะเมื่อใช้แล้วย่อมสิ้นเปลื้อง หมดไป แปรสภาพ หรือไม่คงสภาพเดิม และให้หมายความรวมถึงรายจ่าย ดังต่อไปนี้</w:t>
      </w:r>
    </w:p>
    <w:p>
      <w:pPr>
        <w:pStyle w:val="Heading6"/>
        <w:tabs>
          <w:tab w:val="clear" w:pos="1418"/>
          <w:tab w:val="clear" w:pos="1701"/>
          <w:tab w:val="clear" w:pos="1843"/>
          <w:tab w:val="clear" w:pos="2268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ายจ่ายเพื่อจัดหาสิ่งของ</w:t>
      </w:r>
      <w:r>
        <w:rPr>
          <w:rFonts w:ascii="TH SarabunPSK" w:hAnsi="TH SarabunPSK" w:cs="TH SarabunPSK"/>
        </w:rPr>
        <w:t>ที่</w:t>
      </w:r>
      <w:r>
        <w:rPr>
          <w:rFonts w:ascii="TH SarabunPSK" w:hAnsi="TH SarabunPSK" w:cs="TH SarabunPSK"/>
        </w:rPr>
        <w:t xml:space="preserve">มีราคาต่อหน่วยหรือต่อชุดไม่เกิน </w:t>
      </w:r>
      <w:r>
        <w:rPr>
          <w:rFonts w:cs="TH SarabunPSK" w:ascii="TH SarabunPSK" w:hAnsi="TH SarabunPSK"/>
        </w:rPr>
        <w:t>5,00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บาท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หาโปรแกรมคอมพิวเตอร์ที่มีราคาต่อหน่วย หรือต่อชุดไม่เกิน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ยจ่ายเพื่อประกอบขึ้นใหม่ ดัดแปลง ต่อเติมหรือปรับปรุง ครุภัณฑ์ที่มีวงเงินไม่เก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จ่ายเพื่อปรับปรุง ที่ดิน ให้มีมูลค่าเพิ่มเพิ่มขึ้นและมี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จ่ายเพื่อประกอบขึ้นใหม่ ดัดแปลง ต่อเติมหรือปรับปรุง สิ่งก่อสร้างที่มี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จ่ายเพื่อซ่อมแซมบำรุงรักษาทรัพย์สินให้สามารถใช้งานได้ตามปกติ แต่ไม่รวมถึงค่าจัดหาเครื่องยนต์ใหม่เพื่อใช้ในการซ่อมแซมรถยนต์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ยจ่ายตามวรรคหนึ่ง ให้รวมถึงค่าใช้จ่ายที่ต้องชำระพร้อมกัน เช่น ค่าขนส่ง ค่าภาษ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ประกันภัย ค่าติดตั้ง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913"/>
        <w:gridCol w:w="2976"/>
      </w:tblGrid>
      <w:tr>
        <w:trPr>
          <w:tblHeader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วด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วัสดุสำนักงา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ต๊ะ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้าอี้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ู้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ึ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ินส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กก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บรรท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ล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ิ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๊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็มหม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ป พี วี ซี แบบใส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คาร์บ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ไข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ยาลบกระดาษไข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วดเย็บกระดา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้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ุดบัญช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ุดประวัติข้าราช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พิมพ์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อล์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้าสำล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รงลบกระด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าย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ง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พิมพ์ที่ได้จากการซื้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จ้างพิมพ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ใช้ในการบรรจุหีบห่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มัน ไข ขี้ผึ้ง</w:t>
            </w:r>
          </w:p>
          <w:p>
            <w:pPr>
              <w:pStyle w:val="TextBody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าตั้ง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กระดานดำ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ถูพื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แกรงวางเอกส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ดื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บริการประชาช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สำนัก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ัดโพ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ัดกระดา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ย็บกระดา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ุญแ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เข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บรมฉายาลักษณ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งปิดประกา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ะดานดำ รวมถึ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นไวท์บอร์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ป้ายชื่อสำนักงาน หร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 แผ่นป้ายจราจ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แผ่นป้าย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ู่ล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่านปรับแส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ผื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ผื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ฬิกาตั้งหรือแขว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เครื่องคำนวณเลข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Calculator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ีบเหล็กเก็บเง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พุทธรู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บรมรูปจำล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งกั้นห้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artition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เป๋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วัสดุไฟฟ้าและวิทย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ิวส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็มขัดรัดสาย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ปพันสาย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ั๊ก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ิตช์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อด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อดวิทยุ ทรานซิตเต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ิ้นส่วนวิทย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ถ้วยสายอากา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ีซีสเตอร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ูฟวิ่งคอยส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อนเดนเซ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หลอดฟลูออเรสเซนซ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รกเก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อากาศหรือเสาอากา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ำหรับวิทยุ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ครื่องรับโทรทัศน์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นรับสัญญาณดาวเทีย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มไฟฟ้า พร้อมขา หรือก้า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้อแปลงไฟฟ้า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tep-Up, Step-Down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โพ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โครโพ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าตั้งไมโครโพน                     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แสดงวงจร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งบังคับทางไฟ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ฉายสปอตไลท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แร้ง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ความต้านทานไฟฟ้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กระแสไฟฟ้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แรงดัน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สำหรับตรวจวงจร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ประจุไฟ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ัดกระแสไฟฟ้าอัตโนมั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สัญญาณเตือนภ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จับสัญญาณดาวเทีย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วัสดุงานบ้านงานครัว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ร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กวา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ุ้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้าปูที่น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อกหม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้าห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้าปูโต๊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วยช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้อนส้อ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วน้ำจาน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จกเง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จืดที่ซื้อจากเอกช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า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อ่ง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น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โถ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า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าน้ำม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ารี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บดอาห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ีไข่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ปิ้งขนมป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ะ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้อไฟฟ้า รวม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้อหุงข้าว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ติกน้ำร้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ติกน้ำแข็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ังแก๊ส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โครเวฟ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ค่าอาหารเสริ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ค่าอาหารกลางวันเด็กนักเรีย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วัสดุก่อสร้าง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้ต่างๆ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มันทาไม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ินเน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รงทาส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ูนซีเมนต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ูนขา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ิฐหรือซีเมนต์บล็อ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เบื้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กะส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ปู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้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ี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ะแล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อ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ีย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ว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่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่อ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บไสไม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ล็กเส้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วัดขนาดเล็ก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ตลับเมตร ลูกดิ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น้ำบาดา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น้ำและอุปกรณ์ประป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ต่าง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ถส้ว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งล้างม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วพาดผ้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วัสดุยานพาหนะและขนส่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ตเตอร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นอ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ใ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ไมล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ล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ลับลูกปื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มันเบร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นจักรย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ท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ขคว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อตและสกรู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จกมองข้างรถยนต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้อน้ำรถยนต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ชนรถยนต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าะรถยนต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ิลม์กรองแส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็มขัดนิรภ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แร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ุญแจปากต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ุญแจเลื่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ีมล็อค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็อคเกีย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็อคคลัตช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จกโค้งม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็อคพวงม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ญญาณไฟกระพริ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ญญาณไฟฉุกเฉ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วยจราจ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วัสดุเชื้อเพลิงและหล่อลื่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มันดีเซ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มันก๊า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มันเบนซ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มันเต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่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๊าส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๊สหุงต้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มันจารบ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มันเครื่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วิทยาศาสตร์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การแพทย์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อลกอฮอล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ซิเ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ยา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ย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ย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อดแก้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ชภัณฑ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ิล์มเอกซเรย์</w:t>
            </w:r>
          </w:p>
          <w:p>
            <w:pPr>
              <w:pStyle w:val="Normal"/>
              <w:ind w:right="-143" w:hanging="0"/>
              <w:jc w:val="left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เคมีภัณฑ์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วมกำมะถัน กรด ด่าง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วดเชื่อมเง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ุงม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ก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ก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ตว์เลี้ยงเพื่อการทดล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หรือการแพทย์</w:t>
            </w:r>
          </w:p>
          <w:p>
            <w:pPr>
              <w:pStyle w:val="Normal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ลี และผ้าพันแผ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อดเอกซเร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เครื่องมือผ่าต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วางกรวยแก้ว</w:t>
            </w:r>
          </w:p>
          <w:p>
            <w:pPr>
              <w:pStyle w:val="Normal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pacing w:val="-14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pacing w:val="-14"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อกตว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้าหลอม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ูฟ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tethoscope)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หามคนไข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ีมถอนฟ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น้ำฝ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ังเก็บเชื้อเพลิ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นึ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วิทยาศาสตร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การเกษตร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เคมีป้องกันและกำจ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ัตรูพืชและสัตว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สัตว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นธุ์พืช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ุ๋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นธุ์สัตว์ปีกและสัตว์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เชื้อพันธุ์สัตว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พาะช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ุปกรณ์ในการขยายพันธุ์พืช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ใบมีด เชือ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้าใบหรือผ้าพลาสติ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หน้ากากป้องกันแก๊สพิ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ปริงเกลอร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prinkler)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อบหมุ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นพรว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านไถกระทะ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ครื่องหยอดหรือหว่านเมล็ดพันธุ์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ครื่องทำความสะอาดเมล็ดพันธุ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กระเทาะเมล็ดพืช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ดซี่พรวนดินระหว่างแถ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ักแมล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แกรงร่อนเบนโธส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ร็จรู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ช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โฆษณาและเผยแพร่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เขียนโปรสเต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่กันและส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ิล์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มโมรี่การ์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ิล์มสไลด์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ถบบันทึกเสียงหรือภาพ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ยนต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ีดีโอเท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ซี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สีหรือขาวดำที่ได้จา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้าง อัด ขยาย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พถ่ายดาวเทียม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ตั้งกล้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ตั้งเขียนภาพ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ล่องและระวิงใส่ฟิล์ม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ภาพ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ยนต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กรอเท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นส์ซู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เป๋าใส่กล้องถ่ายรูป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ครื่องแต่งกาย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แบ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ื้อ กางเกง ผ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หมายยศและสังก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ุงเท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เท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็มข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ว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้าผูกคอ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แต่งกายชุดฝึกโขน ละค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กีฬา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่วงย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ฟุตบอ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ปิงป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ตีปิงป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แชร์บอ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แบตมินต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แบตมินต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เทนนิส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เทนนิส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อกกระโด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าบสองม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กร้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กร้าหวายแชร์บอ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ข่ายกีฬา เช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ข่ายตะกร้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กหวี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ฬิกาจับเวล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ทุ่มน้ำหนัก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สาตาข่ายกีฬา เช่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าตาข่ายวอลเลย์บอลล์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่วงบาสเก็ตบอลเหล็ก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คอมพิวเตอร์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ปกร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ข้อมูล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Diskette, Floppy Disk,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Removable Disk,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ompact Disc,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Digital Video Disc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Flash Drive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ปบันทึก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Reel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Magnetic Tape, Cassette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ape, Cartridge Tape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พิมพ์หรือแถบพิมพ์สำหร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ิมพ์คอมพิวเต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ลับผงหมึกสำหรับเครื่องพิมพ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เลเซ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กรองแส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ษ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เคเบิ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งแป้นอักขระ หร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ป้นพิมพ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Key Board)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นบอร์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ain Board)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มโมรี่ซิป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emory Chip)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RAM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ัตซีทฟีดเตอร์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ut Sheet Feeder)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า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ouse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ินเตอร์สวิตชิ่งบ๊อกซ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inter Switching Box)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กระจายสัญญ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(Hub)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วงจรอิเล็กทรอนิกส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(Card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ช่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Ethernet Card,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Lan Card, Anti virus Card,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ound Card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อ่านและบันทึกข้อมู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ต่างๆ เช่น แบบดิสเกตต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Diskett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ฮาร์ดดิสต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Hard Disk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ซีดีรอม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D-ROM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ออพติคอ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Optical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อ่านข้อมูลแบบซีดีรอม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D-ROM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แกรมคอมพิวเตอร์หร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ฟต์แวร์ที่มีราคาหน่วยหนึ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การศึกษา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จำลองภูมิประเท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ื่อการเรียนการสอนทำด้ว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าสติ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านลื่นพลาสติ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าะยืดหยุ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าะมวยปล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าะยูโ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เครื่องดับเพลิง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ดับเพลิง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สนาม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็นส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ุงน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็มทิ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ียงสนา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สำรวจ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ไดอลูมิเนีย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แกะสลั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ดึงสายโทรศัพท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ดนตร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ฉิ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ฉา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งกะลุง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อง เช่น กลองสองหน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ำวง กลองยา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องแซมบ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ซ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รากัส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ลุ่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ิ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 และยางสนซ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เข้ และอุปกรณ์ เช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ดี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จะเข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หม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่มอญ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ูคูเลเล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สดุอื่นๆ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เตอร์น้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อเร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แกรงกันสว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ชื่อมแก๊ส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ัววาล์วเป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ิดแก๊ส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pacing w:val="-6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   2.4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ค่าสาธารณูปโภค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ยจ่ายค่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ริ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าธารณูปโภค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ื่อสารและโทรคม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ถึงค่าใช้จ่ายที่ต้องชำระพร้อมกัน เช่น ค่าบริการ ค่าภาษี เป็นต้น ตามรายการดั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913"/>
        <w:gridCol w:w="2976"/>
      </w:tblGrid>
      <w:tr>
        <w:trPr>
          <w:tblHeader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มวด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pacing w:val="-7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7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2"/>
                <w:sz w:val="32"/>
                <w:szCs w:val="32"/>
              </w:rPr>
              <w:t>ค่าสาธารณูปโภค</w:t>
            </w:r>
            <w:r>
              <w:rPr>
                <w:rFonts w:cs="TH SarabunPSK" w:ascii="TH SarabunPSK" w:hAnsi="TH SarabunPSK"/>
                <w:b/>
                <w:bCs/>
                <w:spacing w:val="-7"/>
                <w:sz w:val="32"/>
                <w:szCs w:val="32"/>
              </w:rPr>
              <w:t>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spacing w:val="-7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7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ไฟฟ้า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สำนัก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ที่สาธารณะ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น้ำประป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่าน้ำบาดาล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สำนัก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ที่สาธารณะ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โทรศัพท์พื้นฐ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โทรศัพท์เคลื่อ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ให้หมายความรวมถึ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เพื่อให้ได้ใช้บร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งกล่าว และค่าใช้จ่าย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ดขึ้นเกี่ยวกับการใช้บริการ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ค่าเช่าเครื่อง ค่าเช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หมายโทรศัพท์ 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ุ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กษาสาย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รษณีย์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ไปรษณี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นาณั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ดวงตราไปรษณ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ก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ตู้ไปรษณี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ารโอนเง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บบบริหารการเงินการ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รัฐแบบอิเล็กทรอนิกส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GFMIS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ื่อสารและโ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คมนาคม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โทร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ส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ทเลกซ์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วิทยุติดตามตั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วิทยุสื่อสาร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สื่อสารผ่านดาวเทียม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เกี่ยวกับการ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อินเทอร์เน็ต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วมถึงอินเทอร์เน็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์ด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ละค่าสื่อส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ื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น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ช่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่าเคเบิ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ลทีวี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ค่าเช่าช่องสัญญาณ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าวเทียม เป็นต้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วมถึงค่าใช้จ่ายเพื่อให้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บริการดังกล่าวและค่าใช้จ่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เกิดขึ้นเกี่ยวกับการใช้บร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ลงทุน หมาย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จ่ายที่กำหนดให้จ่ายเพื่อการลงทุน ได้แก่ รายจ่ายที่จ่ายในลักษณะ</w:t>
      </w:r>
      <w:r>
        <w:rPr>
          <w:rFonts w:ascii="TH SarabunPSK" w:hAnsi="TH SarabunPSK" w:cs="TH SarabunPSK"/>
          <w:sz w:val="32"/>
          <w:sz w:val="32"/>
          <w:szCs w:val="32"/>
        </w:rPr>
        <w:t>ค่า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 ค่าที่ดินและสิ่งก่อสร้าง รวมถึงรายจ่ายที่กำหนดให้จ่ายจากงบรายจ่ายอื่นใดในลักษณะรายจ่าย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ครุภัณฑ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จ่ายเพื่อให้ได้มาซึ่งสิ่งของโดยสภาพมีลักษณะคงทนถาวรที่มีราคาต่อหน่วยหรือต่อชุดเกินกว่า </w:t>
      </w:r>
      <w:r>
        <w:rPr>
          <w:rFonts w:cs="TH SarabunPSK" w:ascii="TH SarabunPSK" w:hAnsi="TH SarabunPSK"/>
          <w:sz w:val="32"/>
          <w:szCs w:val="32"/>
        </w:rPr>
        <w:t xml:space="preserve">5,000 </w:t>
      </w:r>
      <w:r>
        <w:rPr>
          <w:rFonts w:ascii="TH SarabunPSK" w:hAnsi="TH SarabunPSK" w:cs="TH SarabunPSK"/>
          <w:sz w:val="32"/>
          <w:sz w:val="32"/>
          <w:szCs w:val="32"/>
        </w:rPr>
        <w:t>บาท และให้หมายความรวมถึงรายจ่าย ดังต่อไป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cs="TH SarabunPSK" w:ascii="TH SarabunPSK" w:hAnsi="TH SarabunPSK"/>
          <w:spacing w:val="4"/>
          <w:sz w:val="32"/>
          <w:szCs w:val="32"/>
        </w:rPr>
        <w:tab/>
      </w:r>
      <w:r>
        <w:rPr>
          <w:rFonts w:cs="TH SarabunPSK" w:ascii="TH SarabunPSK" w:hAnsi="TH SarabunPSK"/>
          <w:spacing w:val="4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ายจ่ายเพื่อประกอบ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ขึ้นใหม่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ดัดแปลง ต่อเติมหรือปรับปรุง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ครุภัณฑ์ที่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วงเงินเกิน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PSK" w:ascii="TH SarabunPSK" w:hAnsi="TH SarabunPSK"/>
          <w:spacing w:val="-4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ายจ่ายเพื่อจัดหาโปรแกรมคอมพิวเตอร์ที่มีราคาต่อหน่วยหรือต่อชุดเกินกว่า </w:t>
      </w:r>
      <w:r>
        <w:rPr>
          <w:rFonts w:cs="TH SarabunPSK" w:ascii="TH SarabunPSK" w:hAnsi="TH SarabunPSK"/>
          <w:spacing w:val="-4"/>
          <w:sz w:val="32"/>
          <w:szCs w:val="32"/>
        </w:rPr>
        <w:t>20,00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เพื่อซ่อมแซมบำรุงรักษาโครงสร้างของครุภัณฑ์ขนาดใหญ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</w:t>
      </w:r>
      <w:r>
        <w:rPr>
          <w:rFonts w:ascii="TH SarabunPSK" w:hAnsi="TH SarabunPSK" w:cs="TH SarabunPSK"/>
          <w:sz w:val="32"/>
          <w:sz w:val="32"/>
          <w:szCs w:val="32"/>
        </w:rPr>
        <w:t>ครื่องจักรก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านพาห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ไม่รวมถึงค่าซ่อมบำรุงปกติหรือค่าซ่อมกล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เพื่อจ้างที่ปรึกษาในการจัดหาหรือปรับปรุงครุภัณฑ์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ยจ่ายตามวรรคหนึ่ง ให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วมถึงค่าใช้จ่ายที่ต้องชำระพร้อมกัน เช่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่าขนส่ง ค่าภาษ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ประกันภัย ค่าติดตั้ง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913"/>
        <w:gridCol w:w="2976"/>
      </w:tblGrid>
      <w:tr>
        <w:trPr>
          <w:tblHeader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วด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ค่าครุภัณฑ์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ดินและสิ่งก่อสร้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ครุภัณฑ์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สำนักงาน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ต๊ะ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ู้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้าอี้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ิมพ์ดี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โทรศัพท์ รวมถึง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เครื่องโทรศัพท์ภายใน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และโทรศัพท์มือถือ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เครื่องโทรภาพหรือโทรส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ถ่ายเอกส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อัดสำเ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ิมพ์สำเนาระบบดิจิตอ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ทำลายเอกส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จาะกระดาษและเข้าเล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บันทึกเงินส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ปรับอากาศ</w:t>
            </w:r>
          </w:p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พัดลม รวมถึงพัดลมระบายอากา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ูดฝุ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ฟท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เข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ังเก็บ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ปรุกระดาษไข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าน์เต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่นอ่านหนังส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วางหนังสือพิมพ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ขัดพื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ชุมสายโทรศัพท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ู้โทรศัพท์หรือตู้สาขาโทรศัพท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โทรพิมพ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นับเหรียญ</w:t>
            </w:r>
          </w:p>
          <w:p>
            <w:pPr>
              <w:pStyle w:val="Heading9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เครื่องนับธนบัต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เครื่องฟอกอากาศ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วิทยุตามตัว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การศึกษา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กรธรรมด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กรทำลวดล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กรพันริ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กรอุตสาห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ต๊ะนัก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เขียนตัวอักษร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ยานพาหนะและขนส่ง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ยนต์นั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ยนต์โดยส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ยกข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ปั้นจั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บรรทุก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คารถบรรทุ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ลากเครื่องบ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เทรลเล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ดับเพลิ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จักรยานยนต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จักรย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อยนต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อบ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อติดท้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อเร็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อพ่ว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แรงยกอากาศย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กระบะเทท้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บรรทุก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บรรทุกน้ำม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บรรทุกขย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ยนต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การเกษตร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ศุสัตว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้าง ม้า วัว คว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ไถ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ฟาร์มแทรคเต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่นย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เก็บเกี่ยวข้าวโพด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าวฟ่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ัดวัชพืช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หว่านปุ๋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ยกร่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นวดธัญพืช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ผสมยาคลุกเมล็ดพันธุ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ก่อสร้าง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กระทุ้ง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แอสฟัลท์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กลึ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จาะห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จาะเหล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่านเจาะแผ่นเหล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ชื่อมโลห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่นส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ผสมยางแอสฟัลท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ผสมคอนกรี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บด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ทดลองความลาดเ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ไสไม้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่อย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กแม่แร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เตาต้มย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พ่นย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ตักด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บ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บดล้อเหล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บดล้อเหล็กเรีย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บดตีนแก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บดอัดขย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ตักล้อย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เข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เกรดเด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ขุดตีนตะขา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แทรกเตอร์ตีนตะขา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อัดฉี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เกลี่ยด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ตักหน้าขุดหล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กวาดถน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โม่ห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อกเข็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ีเส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อัดจารบ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อัดอากา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ัดกระเบื้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6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ไฟฟ้าและวิทยุ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กำเนิด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้อแปลง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ขยายเสี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บันทึกเสี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แล่นแผ่นเสี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รับส่งวิทย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ทัศน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งจรปิ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ความถี่คลื่นวิทย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อัดสำเ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ถอดเท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ป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ล่นซีด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วี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โฆษณาและเผยแพร่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อรับภาพชนิดมอเตอร์ไฟฟ้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ทัศน์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้องถ่ายภาพนิ่งระบบดิจิตอ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้องถ่ายรู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้องถ่ายภาพยนต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้องถ่ายวีดิโอ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อัดและขยายภาพ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ฉายภาพยนต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ฉายสไลต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ิดิโ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ฉายภาพทึบแส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ฉายภาพข้ามศรีษ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ทปซิงโครไนต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แว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อรับ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ล้างฟิล์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ต๊ะตัดต่อฟิล์มภาพยนต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ัลติมีเดียโปรเจกเตอร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ครื่องฉายภาพจากสัญญาณวิดีโ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ัดต่อ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มไฟถ่ายภาพและวิดีโอ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วิทยาศาสตร์หรือการแพทย์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ียงเฟาว์เล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ียงตรวจโรค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ียงตรวจภายใ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ียงเด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ียงทำคลอ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เข็นชนิดนั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เข็นชนิดน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เข็นทำแผ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เข็นถาดแจกย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เข็นอาห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เข็นผ้าเปื้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้อต้มเครื่องมือ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ู้อบเด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ูนิตทำฟ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ู้ส่องดูฟิลม์เอกซเร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้องจุลทรรศน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ทันตกรรมเคลื่อน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เก้าอี้สนามและโคมไฟ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้องดูดา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ช่วยความสว่างข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้องจุลทรรศน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ชั่งน้ำหนั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ูดอากา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ทดสอบความถ่วงจำเพา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ของเหล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เทียบสีเคมี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ครื่องลอกลวดลายจากภาพถ่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จ่ายแก๊สคลอรี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ป่าล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รวจสอบมาตร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เติมน้ำย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ทดลองหาลิควิดลิมิ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จับความเร็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กำลังอ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ความถ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ความสู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อุณหภูมิโลหะเหล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ัดลมขับด้วยเครื่องยนต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กรองแส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จัดแส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ทดสอบแสงสว่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รังส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พลังแสงแด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ความกดอากา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แปลงสภาพ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ด้างให้เป็นน้ำอ่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ครื่องตรวจสอบคุณภาพ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กลั่น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อุณหภูมิ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ความเป็นกร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ระเหยของเหล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วิเคราะห์ด้วยเปลวไฟ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ครื่องวิเคราะห์แยกขนาดเม็ดด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ความชื้นในด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กวนด้วยแม่เหล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ู้ทำน้ำแข็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้อต้มเครื่องม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้อเก็บอากา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าแอลกอฮอล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ซเดียมแลมพ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ความยืดและหดตั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วัตถ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ขบนิ่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ักตะก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ตะก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จี้จมู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จี้ค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ูดเสมห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ูดเลือดและหน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จาะกระดู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จาะไข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อุ่นสไลต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รวจหาเยื่อมะเร็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กรอฟ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อบแอมโมเนี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ให้ออกซิเ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อกซเร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ูฟิลม์เอกซเร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ล้างฟิลม์เอกซเร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ฉากกั้นแสงเอกซเร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ช่วยหายใ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รวจหัวใ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รวจไขม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รวจต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รวจเม็ดเลือ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ให้ยาสล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ล้างเข็มฉีดย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ประสา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ความดันโลหิ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วัดรัศมีการเห็นของลูกต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มไฟผ่าต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ช่วยคลอ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กรองเชื้อไวรัส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สำหรับบดอาห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ชื้อแบคทีเรี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ปั่นและผสมสารอุดฟั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งานบ้านงานครัว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กรอง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ูดคว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ัดหญ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ู้เย็น ตู้แช่อาห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ซักผ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อบผ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ล้างช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ทำน้ำเย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า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าแก๊ส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ี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้าม่านพร้อมอุปกรณ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โรงงาน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ิมพ์ลายบนแก้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่นพิมพ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ิมพ์แบ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ทำเหรียญกษาปณ์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ีตราและอัดแบ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ปั้มตราดุ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ขียนโลหะด้วย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ชื่อมโลห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ชุบผิวโลห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าหลอมโลห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าเคลือบโลห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าอ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ู้อบเครื่องรั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จียระไ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ทอผ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ัดโลห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ปั้มและตัดโลห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ัดเหล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ับและม้วนเหล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จักรก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จักรไอ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ล้างทำความสะอา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ยนต์</w:t>
            </w:r>
          </w:p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ครื่องตรวจสอบหัวฉีด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ครื่องยนต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อัดฉีดเครื่องจัก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ถอดสปริงลิ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สำหรับดูดบู๊ชและลูกปื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ตรวจทุ่นไดนาโ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ูดล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่นกลึ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คว้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ทำเกลี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ทำเฟื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ูดเฟื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ถอดและต่อโซ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ปรับความถี่และกำลังดั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่งระดับเหล็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กลั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กว้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โม่ห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ย่อยห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ะแกรงคัดแร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อัดจารบ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ปั้มน้ำมัน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หยอดน้ำม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เตอร์หินเจี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จียหรือต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ขัดกระดาษทรา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่อยวงเดือน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่อยฉลุ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ลอกบั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ป่าล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ขควง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บ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่าน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แรงยกระปุกเกีย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แรงตะเฆ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เครื่องดับเพลิง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ดับเพลิ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บรรทุก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ถลากเข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อดับเพลิ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ดับเพลิ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กีฬา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ทรมโปล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๊อกซ์สแตนด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ต๊ะเทเบิลเทนนิส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กรยานออกกำลังก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ล็กยกน้ำหนักเป็นชุ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ร์คู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ร์ต่างระด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้าหู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้าขว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สำรวจ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้องส่องทางไก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เจาะสำรว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ระด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้องระด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้องวัดมุ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ซ่ล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สตาฟฟ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ปวัดระย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อาวุธ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ื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ืนลูกซ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ืนพ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ดนตรีและนาฎศิลป์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่คาลิเน็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รทรัมเป็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รทัมโบ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รบาริโท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รยูฟอร์เนีย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รบาสซู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ซกโซโพ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วโอล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โอล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ซลโล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ส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ียโ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ร์แกน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นา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ฆ้องว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ิ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ี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ษะโขนละค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แต่งกายชุดแสดงโขน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ะคร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คอมพิวเตอร์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นิเต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ิมพ์แบบต่างๆ เช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ot Matrix Printer,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aser Printer, Line Printer,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Ink Jet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็อตเตอร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แปลงรหัสสัญญาณ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ถ่ายทอดสัญญาณ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คอมพิวเตอร์ขึ้นจอ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ปรับระดับกระแสไฟฟ้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แกนเน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ิจิไทเซ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สำรองกระแสไฟฟ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แยกกระดาษ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ป้อนกระดาษ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แกรมคอมพิวเต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ซอฟต์แวร์ที่มีราค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หนึ่ง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อื่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ตว์ป่าสำหรับสวนสัตว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อื่นที่ไม่สามารถ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เข้า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ระเภทครุภัณฑ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ในกลุ่มตัวอย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ี้ได้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บำรุงรักษาและปรับปรุงครุภัณฑ์ 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บำรุงรักษา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ของครุภัณฑ์ขนาดใหญ่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ไม่รวมถึงค่าซ่อมบำรุงตามปกติ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ค่าซ่อม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pacing w:val="2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pacing w:val="2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pacing w:val="2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pacing w:val="2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pacing w:val="2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2"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 xml:space="preserve">ค่าที่ดินและสิ่งก่อสร้าง หมายถึง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รายจ่ายเพื่อให้ได้มาซึ่งที่ดินและหรือสิ่งก่อสร้าง รวมถึงสิ่ง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รึงกับที่ดินและหรือสิ่งก่อสร้าง </w:t>
      </w:r>
      <w:r>
        <w:rPr>
          <w:rFonts w:ascii="TH SarabunPSK" w:hAnsi="TH SarabunPSK" w:cs="TH SarabunPSK"/>
          <w:sz w:val="32"/>
          <w:sz w:val="32"/>
          <w:szCs w:val="32"/>
        </w:rPr>
        <w:t>โดยมีลักษณะอย่างหนึ่งอย่างใด ดังต่อไป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เพื่อจัดหาที่ด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จ่ายเพื่อปรับปรุงที่ดินให้มีมูลค่าเพิ่มขึ้นและมีวงเงินเกินกว่า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จ่ายเพื่อประกอบขึ้นใหม่ ดัดแปลง ต่อเติมหรือปรับปรุงสิ่งก่อสร้างให้มีมูลค่าเพิ่มขึ้นและมีวงเงินเกินกว่า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จ่ายเพื่อบำรุงรักษาซ่อมแซมสิ่งก่อสร้า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เพื่อ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ระบบไฟฟ้าหรือระบบประปา รวมถึงอุปกรณ์ต่างๆ ซึ่งเป็นการติดตั้งอุปกรณ์ครั้งแรก ในอาคารหรือสถานที่ราชการ ทั้งที่เป็นการดำเนินการพร้อม</w:t>
      </w:r>
      <w:r>
        <w:rPr>
          <w:rFonts w:ascii="TH SarabunPSK" w:hAnsi="TH SarabunPSK" w:cs="TH SarabunPSK"/>
          <w:sz w:val="32"/>
          <w:sz w:val="32"/>
          <w:szCs w:val="32"/>
        </w:rPr>
        <w:t>กัน</w:t>
      </w:r>
      <w:r>
        <w:rPr>
          <w:rFonts w:ascii="TH SarabunPSK" w:hAnsi="TH SarabunPSK" w:cs="TH SarabunPSK"/>
          <w:sz w:val="32"/>
          <w:sz w:val="32"/>
          <w:szCs w:val="32"/>
        </w:rPr>
        <w:t>หรือภายหลังการ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>อาคาร รวมถึงการติดตั้งครั้งแรกในสถานที่ราช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เพื่อจ้างออก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้างควบคุมง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จ่า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ห้แก่เอกชน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หรือนิติบุคคล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เพื่อจ้างที่ปรึกษา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การจัดหาหรือปรับปรุงที่ดินและหรือสิ่งก่อสร้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เกี่ยวเนื่องกับที่ดินและหรือสิ่งก่อสร้า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เช่น ค่าเวนคืน</w:t>
      </w:r>
      <w:r>
        <w:rPr>
          <w:rFonts w:ascii="TH SarabunPSK" w:hAnsi="TH SarabunPSK" w:cs="TH SarabunPSK"/>
          <w:sz w:val="32"/>
          <w:sz w:val="32"/>
          <w:szCs w:val="32"/>
        </w:rPr>
        <w:t>ที่ดิน ค่าชดเชยกรรมสิทธิ์ที่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่าชดเชยผลอาส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913"/>
        <w:gridCol w:w="2976"/>
      </w:tblGrid>
      <w:tr>
        <w:trPr>
          <w:tblHeader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วด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2"/>
                <w:sz w:val="32"/>
                <w:sz w:val="32"/>
                <w:szCs w:val="32"/>
              </w:rPr>
              <w:t>หมวดค่าที่ดินและสิ่งก่อสร้าง</w:t>
            </w:r>
            <w:r>
              <w:rPr>
                <w:rFonts w:cs="TH SarabunPSK" w:ascii="TH SarabunPSK" w:hAnsi="TH SarabunPSK"/>
                <w:b/>
                <w:bCs/>
                <w:spacing w:val="2"/>
                <w:sz w:val="32"/>
                <w:szCs w:val="32"/>
              </w:rPr>
              <w:t>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ที่ดินและสิ่งก่อสร้าง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ิดตั้งระบบไฟฟ้าและอุปกรณ์ ซึ่งเป็น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ั้ง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รั้งแรกในอาคารหรือสถานที่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การพร้อมการก่อสร้าง หรือภายหลัง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่อสร้าง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2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่าติดตั้งระบบประปาและอุปกรณ์ ซึ่ง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ั้ง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รั้งแรกในอาคารหรือ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ถานที่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การ พร้อมการก่อสร้าง หรือภายหลัง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่อสร้าง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ซื้อหรือแลกเปลี่ยนที่ดิ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ชดเชยผลอาสิ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วนคืนที่ดิ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ถมดิ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ต่างๆ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่อเติมหรือดัดแปลงอาคารบ้านพัก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ค่าก่อสร้างสิ่งสาธารณูป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หมายความว่า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ั้งงบประมาณรายจ่ายเพื่องาน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การบริการสาธารณะ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าลากลาง สถานที่ราชการ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สมุด พิพิธภัณฑ์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 วิทยาลัย มหาวิทยาลัย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พยาบาล สถานอนามัย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นสาธารณะ สนามกีฬา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ที่ดับเพลิง สถานีตำรวจ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ก่อสร้างสิ่งสาธารณูปโภค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ความว่า การตั้งงบประมาณ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เพื่องานก่อ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างๆ 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ระบายน้ำ ระบบการขนส่ง 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อื่นที่เกี่ยวข้องซึ่งดำเนินการ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ระดับพื้นดิน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ก่อสร้างถน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ก่อสร้างระบบระบายน้ำ</w:t>
            </w:r>
          </w:p>
          <w:p>
            <w:pPr>
              <w:pStyle w:val="Normal"/>
              <w:ind w:right="34" w:hanging="0"/>
              <w:jc w:val="center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ำรุงรักษาและปรับปรุง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ดินและสิ่งก่อสร้าง 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ปรับปรุงระบบระบายน้ำ  </w:t>
            </w:r>
          </w:p>
          <w:p>
            <w:pPr>
              <w:pStyle w:val="Normal"/>
              <w:ind w:right="3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ออกแบบ ค่าควบคุมงาน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จ่ายให้แก่เอกชน นิติบุคคล 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บุคคลภายนอก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ได้มาซึ่งสิ่งก่อสร้าง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จ้างที่ปรึกษาซึ่งเกี่ยวกับสิ่งก่อสร้าง 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เพื่อ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มาซึ่งสิ่งก่อสร้าง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เงินอุดห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เงินที่จ่ายให้องค์กรอื่นเพื่อนำไปดำเนินการตามอำนาจหน้าที่ขององค์กรปกครองส่วนท้องถิ่นตามกฎหมาย โดยองค์กรปกครองส่วนท้องถิ่นมิได้ดำเนินการเอ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913"/>
        <w:gridCol w:w="2976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วด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มวดเงินอุดหนุน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เงินอุดหนุน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อุดหนุ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องค์กรปกครองส่วนท้องถิ่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เอกช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 ชุม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 อ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4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งินอุดหนุนกิจการที่เป็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าธารณประโยชน์</w:t>
            </w:r>
          </w:p>
          <w:p>
            <w:pPr>
              <w:pStyle w:val="Normal"/>
              <w:ind w:right="34" w:hanging="0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ช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าคม มูลนิธิ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รายจ่ายอื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รายจ่ายที่ไม่เข้าลักษณะประเภทงบรายจ่ายใดงบรายจ่ายหนึ่ง หรือรายจ่ายที่กำหนดให้ใช้จ่ายในงบรายจ่ายนี้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3913"/>
        <w:gridCol w:w="2976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มวด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งบ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หมวดรายจ่ายอื่น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1418"/>
                <w:tab w:val="clear" w:pos="1701"/>
                <w:tab w:val="clear" w:pos="1843"/>
                <w:tab w:val="clear" w:pos="2268"/>
              </w:tabs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รายจ่ายอื่น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จ่ายอื่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ที่ปรึกษาเพื่อศึกษา วิจัย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หรือพัฒนาระบบ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ๆ ซึ่งมิใช่เพื่อ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หา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ปรับปรุงครุภั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หรือสิ่งก่อ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ระบบต่างๆ</w:t>
            </w:r>
          </w:p>
          <w:p>
            <w:pPr>
              <w:pStyle w:val="Normal"/>
              <w:ind w:right="3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58" w:right="1077" w:gutter="0" w:header="709" w:top="1701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00"/>
    <w:family w:val="swiss"/>
    <w:pitch w:val="variable"/>
  </w:font>
  <w:font w:name="Browall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t>81</w: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eesiaUPC" w:hAnsi="FreesiaUPC" w:cs="FreesiaUPC"/>
      <w:sz w:val="34"/>
      <w:szCs w:val="3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reesiaUPC" w:hAnsi="FreesiaUPC" w:cs="FreesiaUPC"/>
      <w:sz w:val="34"/>
      <w:szCs w:val="3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eesiaUPC" w:hAnsi="FreesiaUPC" w:cs="FreesiaUPC"/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  <w:tab w:val="left" w:pos="1701" w:leader="none"/>
        <w:tab w:val="left" w:pos="1843" w:leader="none"/>
        <w:tab w:val="left" w:pos="2268" w:leader="none"/>
      </w:tabs>
      <w:outlineLvl w:val="5"/>
    </w:pPr>
    <w:rPr>
      <w:rFonts w:ascii="BrowalliaUPC" w:hAnsi="BrowalliaUPC" w:cs="Browalli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eesiaUPC" w:hAnsi="FreesiaUPC" w:cs="FreesiaUPC"/>
      <w:sz w:val="34"/>
      <w:szCs w:val="3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reesiaUPC" w:hAnsi="FreesiaUPC" w:cs="Frees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rFonts w:ascii="FreesiaUPC" w:hAnsi="FreesiaUPC" w:cs="FreesiaUPC"/>
      <w:sz w:val="36"/>
      <w:szCs w:val="36"/>
      <w:lang w:bidi="th-TH"/>
    </w:rPr>
  </w:style>
  <w:style w:type="paragraph" w:styleId="3">
    <w:name w:val="ตัวข้อความ 3"/>
    <w:basedOn w:val="Normal"/>
    <w:qFormat/>
    <w:pPr/>
    <w:rPr>
      <w:rFonts w:ascii="FreesiaUPC" w:hAnsi="FreesiaUPC" w:cs="FreesiaUPC"/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1:33:00Z</dcterms:created>
  <dc:creator>Windows Millennium</dc:creator>
  <dc:description/>
  <cp:keywords/>
  <dc:language>en-US</dc:language>
  <cp:lastModifiedBy>Admin</cp:lastModifiedBy>
  <cp:lastPrinted>2013-07-18T08:35:00Z</cp:lastPrinted>
  <dcterms:modified xsi:type="dcterms:W3CDTF">2013-07-18T01:36:00Z</dcterms:modified>
  <cp:revision>4</cp:revision>
  <dc:subject/>
  <dc:title>ที่  มท 0808</dc:title>
</cp:coreProperties>
</file>