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การจำแนกแผนงานตามรูปแบบงบประมาณ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126"/>
        <w:gridCol w:w="2835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ย่อ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ปฏิบัต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ทั่วไป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าน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านบุคคล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พัฒนาระบบคอมพิว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มวลผลข้อมูล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องค์ก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ารทะเบ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กค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าสัมพันธ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้องทุกข์ ร้องเร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สาน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ารสภ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ลือกตั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คำสั่งประกา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บุคลากร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างแผนสถิ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วิชาการ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ชาการและแผ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งบประมาณ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ามผล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งานตามงบประมาณ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การใช้จ่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เก็บและวิเคราะห์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สถิติฯ    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บิกจ่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รัพย์สิ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ิติการเงินและการ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รวจสอบบัญช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ายได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เก็บรายได้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ซ่อมแซม บำรุงรักษาพัสดุ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ทางวิชา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การเงิน การคลั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บัญช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ที่ภาษีและทะเบีย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์สิน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ักษา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งบภายใ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ความสง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านบุคคล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หารทั่ว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ป้องกัน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าสัมพันธ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ภัย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เทศกิ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และบังค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ทศกิ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ด้านนิต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ักษาความสงบเรียบร้อ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งคับให้เป็นไปตา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ฎหมายท้องถิ่น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รักษาความปลอดภัย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ที่อาคาร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ป้องกัน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พลเร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ระงับ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คคีภัย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และบรรเท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ธารณภัย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ระง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บรรเทาสาธารณ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อัคคี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วิทยุสื่อสาร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การชุมช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สังคม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ารศึกษา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านบุคค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การศึกษ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 และสถิติ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งินและบัญช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ระดับก่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ยเรียน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ถมศึกษา               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โรงเรีย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นิเทศ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เด็กและเยาวช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การผลิตสื่อการสอน 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ระดับ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ัธยมศึกษา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โรงเรียน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นิเทศน์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ิจการนักเรีย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ผลิตสื่อการสอน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ศึกษ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กำหนดระดับ          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ศึกษานอกโรงเรียน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กิจกรรมนักเรียน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นิเทศน์  </w:t>
            </w:r>
          </w:p>
          <w:p>
            <w:pPr>
              <w:pStyle w:val="Heading2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pacing w:val="-12"/>
              </w:rPr>
              <w:t xml:space="preserve">- </w:t>
            </w:r>
            <w:r>
              <w:rPr>
                <w:rFonts w:ascii="TH SarabunPSK" w:hAnsi="TH SarabunPSK" w:cs="TH SarabunPSK"/>
                <w:spacing w:val="-12"/>
              </w:rPr>
              <w:t xml:space="preserve">การบริการสนับสนุนการศึกษา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ลูกเสือ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ช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พัฒนาหลักสู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อื่นๆ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ธารณสุข  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หารทั่ว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ธารณสุข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หารงานบุคคล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ทั่วไป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โรงพยาบาล    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รักษาพยาบาล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ภสัชกรรม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ทันตสาธารณสุข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เวชกรรมสังคม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การส่งเสริมอนามัย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ถานพักฟื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ชันสูตรและรังสีวิทย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และบำบ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เสพติ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และบำบ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คเอดส์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งาน</w:t>
            </w:r>
          </w:p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ธารณสุขอื่น </w:t>
            </w:r>
          </w:p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สาธารณสุข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สาธารณสุขอื่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สาธารณสุข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ศูนย์บร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ห้บริการรักษาพยาบา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และนอกสถาน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ควบคุม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งานและประเมินผ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ผ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คมสงเคราะห์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สังค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งเคราะห์ 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หารงานบุคคล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สาธารณ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สถิ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ังคมสงเคราะห์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วัสด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งคมสงเคราะห์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งคมสงเคราะห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วัสดิภาพเด็ก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ยาวชน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วัสดิการสังคม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งคราะห์ผู้สูงอายุ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หะและชุมชน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เคห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านบุคค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างแผนสถิติ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ไฟฟ้าถนน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ิศวกรรม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าธารณูปโภค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สถานที่ไฟฟ้าสาธารณะ 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2.4.3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านสวนสาธารณะ   </w:t>
            </w:r>
          </w:p>
          <w:p>
            <w:pPr>
              <w:pStyle w:val="Normal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่อสร้าง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ูแลรักษาสวนสาธารณ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ามเด็กเล่น สวนสุขภาพ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ำจัดขย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ูลฝอย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ปฏิกูล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ารรั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ะอา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ารจัดเก็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ะมูลฝอยและสิ่งปฏิกู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ำบัดน้ำเสี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ควบคุมบำบัดน้ำเสี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ารรักษา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ะอาดคูคลอง ระบายน้ำ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านบุคค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ตั้งประชาค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าสัมพันธ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เก็บสถิติข้อมูล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่งเสริ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นับสน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ข้มแข็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ประชุมสัมม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ให้ความ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ด้าน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ณรงค์กิจกรรมเพื่อให้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ิดการร่วมคิด ร่วมทำ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่วมแก้ไขปัญหาชุมช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ยาเสพติด โรคเอดส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ชญากรรม  ฯล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ณรงค์กิจกรรมที่ให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เข้ามามีส่วนร่ว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ยกระดับคุณภาพชีวิต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่น  การส่งเสริมอาชีพ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่งเสริมสุขภาพอนามัย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งเคราะห์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ด้อยโอกาส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าสน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ฒนธรรม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นันทนาการ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หารทั่ว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ี่ยวกับศาส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นทนาการ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หารงานบุคคล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หารทั่วไป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างแผน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6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ีฬา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นทนาการ  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่งเสริมกิจกรรมกีฬ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มวลชนด้านกีฬ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นันทนาการ  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6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ศาสน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้องถิ่น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ศาสนา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ฌาปนกิจสถาน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นุรักษ์วัฒนธรรม วิถีชีวิ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พณีท้องถิ่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นุรักษ์โบราณสถา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บราณวัตถุ และงานศิลป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มิปัญญาชาว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ปลูกฝังจิตสำนึก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6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ชา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และ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</w:t>
            </w:r>
            <w:r>
              <w:rPr>
                <w:rFonts w:ascii="TH SarabunPSK" w:hAnsi="TH SarabunPSK" w:cs="TH SarabunPSK"/>
              </w:rPr>
              <w:t>ส่งเสริมการ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</w:t>
            </w:r>
            <w:r>
              <w:rPr>
                <w:rFonts w:ascii="TH SarabunPSK" w:hAnsi="TH SarabunPSK" w:cs="TH SarabunPSK"/>
              </w:rPr>
              <w:t xml:space="preserve">ท่องเที่ยว   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่องเที่ยว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บริ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างแผนเพื่อส่งเสริ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่องเที่ยว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นุรักษ์แหล่งท่องเที่ยว 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เศรษฐกิจ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ตสาห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โยธ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บริหารทั่วไป  </w:t>
            </w:r>
          </w:p>
          <w:p>
            <w:pPr>
              <w:pStyle w:val="Heading3"/>
              <w:rPr>
                <w:rFonts w:ascii="TH SarabunPSK" w:hAnsi="TH SarabunPSK" w:cs="TH SarabunPSK"/>
                <w:spacing w:val="0"/>
              </w:rPr>
            </w:pPr>
            <w:r>
              <w:rPr>
                <w:rFonts w:eastAsia="TH SarabunPSK" w:cs="TH SarabunPSK" w:ascii="TH SarabunPSK" w:hAnsi="TH SarabunPSK"/>
                <w:spacing w:val="0"/>
              </w:rPr>
              <w:t xml:space="preserve">         </w:t>
            </w:r>
            <w:r>
              <w:rPr>
                <w:rFonts w:ascii="TH SarabunPSK" w:hAnsi="TH SarabunPSK" w:cs="TH SarabunPSK"/>
                <w:spacing w:val="0"/>
              </w:rPr>
              <w:t>เกี่ยวกับ</w:t>
            </w:r>
          </w:p>
          <w:p>
            <w:pPr>
              <w:pStyle w:val="Heading3"/>
              <w:rPr>
                <w:rFonts w:ascii="TH SarabunPSK" w:hAnsi="TH SarabunPSK" w:cs="TH SarabunPSK"/>
                <w:spacing w:val="0"/>
              </w:rPr>
            </w:pPr>
            <w:r>
              <w:rPr>
                <w:rFonts w:eastAsia="TH SarabunPSK" w:cs="TH SarabunPSK" w:ascii="TH SarabunPSK" w:hAnsi="TH SarabunPSK"/>
                <w:spacing w:val="0"/>
              </w:rPr>
              <w:t xml:space="preserve">         </w:t>
            </w:r>
            <w:r>
              <w:rPr>
                <w:rFonts w:ascii="TH SarabunPSK" w:hAnsi="TH SarabunPSK" w:cs="TH SarabunPSK"/>
                <w:spacing w:val="0"/>
              </w:rPr>
              <w:t>อุตสาห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โยธา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านบุคค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าน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างแผ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ลฯ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ฐาน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สำรวจออกแบบ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ควบคุมการก่อสร้าง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ตรวจสอบการก่อสร้าง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ศูนย์เครื่องจักรก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ควบคุมอาคารผังเมื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ควบคุมการซ่อมบำรุ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จักร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กษตร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่งเสริ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านบุคค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างแผนส่งเสริ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ชาการให้บริ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วิชาการ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วัสดิการการเกษตร</w:t>
            </w:r>
          </w:p>
          <w:p>
            <w:pPr>
              <w:pStyle w:val="Heading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ส่งเสริมความร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พืชผักสวนครัว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ผลไม้ </w:t>
            </w:r>
          </w:p>
          <w:p>
            <w:pPr>
              <w:pStyle w:val="Heading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อนุรักษ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่าไม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ไม้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ดลอกแหล่งน้ำคูคล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าณิชย์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ิจ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ธนานุบาล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ิจการสถานธนานุบา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ิจ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ปา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ผลิต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จำหน่ายและบริการ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มาตราวัดน้ำ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ธุรการ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ารเงินและบัญชี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ตลาดส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จัดระเบียบตลาดส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านตลาดสด</w:t>
            </w:r>
          </w:p>
          <w:p>
            <w:pPr>
              <w:pStyle w:val="Heading2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โรงฆ่าสัตว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งานโรงฆ่าสัตว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ื่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ล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ชำระหนี้เงินกู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ดอกเบี้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ตามข้อผูกพ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สำรองจ่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ช่วยเหลืองบเฉพาะ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เหน็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นาญ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มีอิสระที่จะพิจารณาตั้งงบประมาณรายจ่ายตามแผนงานและงาน</w:t>
      </w:r>
    </w:p>
    <w:p>
      <w:pPr>
        <w:pStyle w:val="Heading4"/>
        <w:ind w:left="-42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ังกล่าวข้างต้น ได้ตามอำนาจหน้าที่ที่บัญญัติไว้ในกฎหมายและฐานะการคลังของแต่ละแห่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077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FreesiaUPC">
    <w:charset w:val="00"/>
    <w:family w:val="swiss"/>
    <w:pitch w:val="variable"/>
  </w:font>
  <w:font w:name="EucrosiaUPC"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eesiaUPC" w:hAnsi="FreesiaUPC" w:cs="FreesiaUPC"/>
      <w:b/>
      <w:bCs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eesiaUPC" w:hAnsi="FreesiaUPC" w:cs="FreesiaUPC"/>
      <w:spacing w:val="-6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sz w:val="34"/>
      <w:szCs w:val="3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eesiaUPC" w:hAnsi="FreesiaUPC" w:cs="FreesiaUPC"/>
      <w:b/>
      <w:bCs/>
      <w:sz w:val="36"/>
      <w:szCs w:val="36"/>
      <w:lang w:bidi="th-TH"/>
    </w:rPr>
  </w:style>
  <w:style w:type="paragraph" w:styleId="TextBody">
    <w:name w:val="Body Text"/>
    <w:basedOn w:val="Normal"/>
    <w:pPr/>
    <w:rPr>
      <w:rFonts w:ascii="FreesiaUPC" w:hAnsi="FreesiaUPC" w:cs="Frees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Addressee">
    <w:name w:val="Envelope Address"/>
    <w:basedOn w:val="Normal"/>
    <w:pPr/>
    <w:rPr>
      <w:rFonts w:ascii="Browallia New" w:hAnsi="Browallia New" w:cs="Browallia New"/>
      <w:b/>
      <w:bCs/>
      <w:sz w:val="36"/>
      <w:szCs w:val="3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2:26:00Z</dcterms:created>
  <dc:creator>Bill Gates.</dc:creator>
  <dc:description/>
  <cp:keywords/>
  <dc:language>en-US</dc:language>
  <cp:lastModifiedBy>Admin</cp:lastModifiedBy>
  <cp:lastPrinted>2013-05-29T17:30:00Z</cp:lastPrinted>
  <dcterms:modified xsi:type="dcterms:W3CDTF">2013-06-25T02:26:00Z</dcterms:modified>
  <cp:revision>2</cp:revision>
  <dc:subject/>
  <dc:title>การจำแนกแผนงานและรวมกลุ่มงานประจำ</dc:title>
</cp:coreProperties>
</file>