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sz w:val="50"/>
          <w:szCs w:val="50"/>
          <w:lang w:val="en-US" w:eastAsia="en-US"/>
        </w:rPr>
      </w:pPr>
      <w:r>
        <w:rPr>
          <w:rFonts w:cs="TH SarabunPSK" w:ascii="TH SarabunPSK" w:hAnsi="TH SarabunPSK"/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4505</wp:posOffset>
                </wp:positionH>
                <wp:positionV relativeFrom="paragraph">
                  <wp:posOffset>-2032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6pt;mso-position-vertical-relative:text;margin-left:4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แถลงประกอบ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…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46835</wp:posOffset>
                </wp:positionH>
                <wp:positionV relativeFrom="paragraph">
                  <wp:posOffset>297180</wp:posOffset>
                </wp:positionV>
                <wp:extent cx="308610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องค์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.5pt;mso-wrap-distance-left:9.05pt;mso-wrap-distance-right:9.05pt;mso-wrap-distance-top:0pt;mso-wrap-distance-bottom:0pt;margin-top:23.4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องค์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ำเภอ………………………จังหวัด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2605</wp:posOffset>
                </wp:positionH>
                <wp:positionV relativeFrom="paragraph">
                  <wp:posOffset>-55943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0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1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่านประธานสภาฯ และสมาชิกสภา………………………………………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 ถึงเวลาที่คณะผู้บริหารของ……</w:t>
      </w:r>
      <w:r>
        <w:rPr>
          <w:rFonts w:cs="TH SarabunPSK" w:ascii="TH SarabunPSK" w:hAnsi="TH SarabunPSK"/>
          <w:sz w:val="32"/>
          <w:szCs w:val="32"/>
        </w:rPr>
        <w:t>..…...…...…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)……......…..….</w:t>
      </w:r>
      <w:r>
        <w:rPr>
          <w:rFonts w:ascii="TH SarabunPSK" w:hAnsi="TH SarabunPSK" w:cs="TH SarabunPSK"/>
          <w:sz w:val="32"/>
          <w:sz w:val="32"/>
          <w:szCs w:val="32"/>
        </w:rPr>
        <w:t>จะได้เสนอร่าง</w:t>
      </w:r>
      <w:r>
        <w:rPr>
          <w:rFonts w:cs="TH SarabunPSK" w:ascii="TH SarabunPSK" w:hAnsi="TH SarabunPSK"/>
          <w:sz w:val="32"/>
          <w:szCs w:val="32"/>
        </w:rPr>
        <w:t xml:space="preserve">..............(3)………….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ประจำปีต่อสภา……………………</w:t>
      </w:r>
      <w:r>
        <w:rPr>
          <w:rFonts w:cs="TH SarabunPSK" w:ascii="TH SarabunPSK" w:hAnsi="TH SarabunPSK"/>
          <w:sz w:val="32"/>
          <w:szCs w:val="32"/>
        </w:rPr>
        <w:t>.....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……………………….…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ครั้งหนึ่ง ฉะนั้น ในโอกาสนี้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ผู้บริหาร……………</w:t>
      </w:r>
      <w:r>
        <w:rPr>
          <w:rFonts w:cs="TH SarabunPSK" w:ascii="TH SarabunPSK" w:hAnsi="TH SarabunPSK"/>
          <w:spacing w:val="-4"/>
          <w:sz w:val="32"/>
          <w:szCs w:val="32"/>
        </w:rPr>
        <w:t>.…(</w:t>
      </w:r>
      <w:r>
        <w:rPr>
          <w:rFonts w:cs="TH SarabunPSK" w:ascii="TH SarabunPSK" w:hAnsi="TH SarabunPSK"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>)………………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ึงขอชี้แจงให้ท่านประธานและสมาชิกทุกท่านได้ทราบถึงสถานะ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ลอดจนหลักการและแนวนโยบายการดำเนินการ 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ดังต่อไปนี้</w:t>
      </w:r>
    </w:p>
    <w:p>
      <w:pPr>
        <w:pStyle w:val="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ะการค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…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pacing w:val="-2"/>
          <w:sz w:val="32"/>
          <w:szCs w:val="32"/>
        </w:rPr>
        <w:t>.............</w:t>
      </w:r>
      <w:r>
        <w:rPr>
          <w:rFonts w:cs="TH SarabunPSK" w:ascii="TH SarabunPSK" w:hAnsi="TH SarabunPSK"/>
          <w:spacing w:val="-2"/>
          <w:sz w:val="32"/>
          <w:szCs w:val="32"/>
        </w:rPr>
        <w:t>..</w:t>
      </w:r>
      <w:r>
        <w:rPr>
          <w:rFonts w:cs="TH SarabunPSK" w:ascii="TH SarabunPSK" w:hAnsi="TH SarabunPSK"/>
          <w:spacing w:val="-2"/>
          <w:sz w:val="32"/>
          <w:szCs w:val="32"/>
        </w:rPr>
        <w:t>...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…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องค์กรปกครองส่วนท้องถิ่นมีสถานะการเงิน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ฝากธนาคารทั้งสิ้น …………………………… 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เงินสะสม  ……………………………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นสำรองเงินสะสม ………………………………… บาท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การกันเงินไว้แบบก่อหนี้ผูกพันและยังไม่ได้เบิกจ่าย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วม ………………………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ที่ได้กันเงินไว้โดยยังไม่ได้ก่อหนี้ผูกพัน  จำนวน …………… โครงการ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 ………………………… 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งินกู้คงค้าง …………………………… บาท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งบประมาณในปีงบประมาณ 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รับจริงทั้งสิ้น……………………</w:t>
      </w:r>
      <w:r>
        <w:rPr>
          <w:rFonts w:cs="TH SarabunPSK" w:ascii="TH SarabunPSK" w:hAnsi="TH SarabunPSK"/>
          <w:sz w:val="32"/>
          <w:szCs w:val="32"/>
        </w:rPr>
        <w:t xml:space="preserve">.….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ค่าธรรมเนียม ค่าปรับ และใบอนุญาต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สาธารณูปโภคและการพาณิชย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……………………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4505</wp:posOffset>
                </wp:positionH>
                <wp:positionV relativeFrom="paragraph">
                  <wp:posOffset>-48323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8.05pt;mso-position-vertical-relative:text;margin-left:4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งินอุดหนุนที่รัฐบาลให้โดยระบุวัตถุประสงค์ ……………………… 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จริง  จำนวน ……………………… บาท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กลาง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บุคลาก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เงินเดือน ค่าจ้างประจำ และค่าจ้างชั่วคราว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ดำเน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ค่าตอบแทน ใช้สอยและวัสดุ และหมวดค่าสาธารณูปโภค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ค่าครุภัณฑ์ ที่ดินและสิ่งก่อสร้า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รายจ่าย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งบเงินอุดห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ที่จ่ายจากเงินอุดหนุนที่รัฐบาลให้โดยระบุวัตถุประสงค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การจ่ายเงินสะสมเพื่อดำเนินการตามอำนาจหน้าที่ จำนว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ฉพาะ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มีรายรับจริง…………………</w:t>
      </w:r>
      <w:r>
        <w:rPr>
          <w:rFonts w:cs="TH SarabunPSK" w:ascii="TH SarabunPSK" w:hAnsi="TH SarabunPSK"/>
          <w:sz w:val="32"/>
          <w:szCs w:val="32"/>
        </w:rPr>
        <w:t>..….</w:t>
      </w:r>
      <w:r>
        <w:rPr>
          <w:rFonts w:ascii="TH SarabunPSK" w:hAnsi="TH SarabunPSK" w:cs="TH SarabunPSK"/>
          <w:sz w:val="32"/>
          <w:sz w:val="32"/>
          <w:szCs w:val="32"/>
        </w:rPr>
        <w:t>บาท  รายจ่ายจริ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…..…..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ู้เงินจากธนาค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สท</w:t>
      </w:r>
      <w:r>
        <w:rPr>
          <w:rFonts w:cs="TH SarabunPSK" w:ascii="TH SarabunPSK" w:hAnsi="TH SarabunPSK"/>
          <w:sz w:val="32"/>
          <w:szCs w:val="32"/>
        </w:rPr>
        <w:t xml:space="preserve">. /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ืมเงินสะสมจากเทศบา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ไรสุทธิ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ฝากธนาคารทั้งสิ้น ณ 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จำ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………………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มาย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มาย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มีชื่อเรียกต่างๆ ตามกฎหมายของ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-559435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0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จำปีงบประมาณ 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2.1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418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จัดเก็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เก็บแล้วจัดสรรให้องค์กรปกคร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เก็บแล้วจัดสรรให้องค์กร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กครองส่วน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ได้ที่รัฐบาลอุดหนุนให้องค์กรปกครองส่วน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ได้ที่รัฐบาลอุดหนุนให้องค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ปก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งส่ว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</w:t>
            </w:r>
          </w:p>
          <w:p>
            <w:pPr>
              <w:pStyle w:val="Heading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้องถิ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2605</wp:posOffset>
                </wp:positionH>
                <wp:positionV relativeFrom="paragraph">
                  <wp:posOffset>-578485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5.5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อบ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ประจำปีงบประมาณ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 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 xml:space="preserve">2.2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รายจ่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 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่ายจาก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มวดค่าตอบแทน ใช้สอยและ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หมวด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ลงทุ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รายจ่ายอื่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อุดหนุ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จ่ายจากงบป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2605</wp:posOffset>
                </wp:positionH>
                <wp:positionV relativeFrom="paragraph">
                  <wp:posOffset>-483235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8.0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ตราสัญลักษณ์ อป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้อบัญญัติ</w:t>
      </w:r>
      <w:r>
        <w:rPr>
          <w:rFonts w:cs="TH SarabunPSK" w:ascii="TH SarabunPSK" w:hAnsi="TH SarabunPSK"/>
          <w:b/>
          <w:bCs/>
          <w:sz w:val="48"/>
          <w:szCs w:val="48"/>
        </w:rPr>
        <w:t>/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ทศบัญญ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…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46835</wp:posOffset>
                </wp:positionH>
                <wp:positionV relativeFrom="paragraph">
                  <wp:posOffset>297180</wp:posOffset>
                </wp:positionV>
                <wp:extent cx="3086100" cy="438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องค์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.5pt;mso-wrap-distance-left:9.05pt;mso-wrap-distance-right:9.05pt;mso-wrap-distance-top:0pt;mso-wrap-distance-bottom:0pt;margin-top:23.4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องค์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ำเภอ…………………………จังหวัด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Heading5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2605</wp:posOffset>
                </wp:positionH>
                <wp:positionV relativeFrom="paragraph">
                  <wp:posOffset>-483235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8.0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หลักการและเหตุผล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ัญญ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…………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…………………………… จังหวัด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งานทั่วไ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ทั่วไ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สร้างความเข้มแข็งของ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าสนา วัฒนธรรม และนันทนา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ดำเนินงานอื่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งบกล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</w:t>
      </w: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 ที่มีชื่อเรียกต่างๆ ตามกฎหมายของ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8" w:right="1077" w:gutter="0" w:header="709" w:top="1134" w:footer="709" w:bottom="1134"/>
          <w:pgNumType w:start="6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 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Heading4"/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กลาง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"/>
        <w:gridCol w:w="2970"/>
        <w:gridCol w:w="2835"/>
        <w:gridCol w:w="2835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255</wp:posOffset>
                      </wp:positionV>
                      <wp:extent cx="1708785" cy="408305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92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0.65pt" to="132.4pt,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า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…………………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า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42045</wp:posOffset>
                </wp:positionH>
                <wp:positionV relativeFrom="paragraph">
                  <wp:posOffset>443865</wp:posOffset>
                </wp:positionV>
                <wp:extent cx="343535" cy="4006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6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8.35pt;margin-top:34.95pt;width:27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6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งานและงบ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eastAsia="TH SarabunPSK" w:cs="TH SarabunPSK" w:ascii="TH SarabunPSK" w:hAnsi="TH SarabunPSK"/>
          <w:b/>
          <w:bCs/>
          <w:sz w:val="34"/>
          <w:szCs w:val="34"/>
        </w:rPr>
        <w:t xml:space="preserve"> 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 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ผนงา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"/>
        <w:gridCol w:w="2970"/>
        <w:gridCol w:w="2835"/>
        <w:gridCol w:w="2835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255</wp:posOffset>
                      </wp:positionV>
                      <wp:extent cx="1708785" cy="4083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920" cy="40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0.65pt" to="132.4pt,3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า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…………………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งทุ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6306185</wp:posOffset>
                      </wp:positionV>
                      <wp:extent cx="343535" cy="4006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๘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2.95pt;margin-top:496.55pt;width:27pt;height:31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374015</wp:posOffset>
                      </wp:positionV>
                      <wp:extent cx="343535" cy="4006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40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24.55pt;margin-top:29.45pt;width:27pt;height:31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58" w:right="107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5540</wp:posOffset>
                </wp:positionH>
                <wp:positionV relativeFrom="paragraph">
                  <wp:posOffset>4667885</wp:posOffset>
                </wp:positionV>
                <wp:extent cx="343535" cy="4006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90.2pt;margin-top:367.55pt;width:27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แผนงานที่เหลือ ใช้แบบฟอร์มลักษณะเดียวก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8805</wp:posOffset>
                </wp:positionH>
                <wp:positionV relativeFrom="paragraph">
                  <wp:posOffset>-620395</wp:posOffset>
                </wp:positionV>
                <wp:extent cx="4572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8.85pt;mso-position-vertical-relative:text;margin-left:4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้อบัญญัติ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เทศบัญญัติ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(1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รายจ่าย ประจำปีงบประมาณ 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 </w:t>
      </w:r>
      <w:r>
        <w:rPr>
          <w:rFonts w:cs="TH SarabunPSK" w:ascii="TH SarabunPSK" w:hAnsi="TH SarabunPSK"/>
          <w:sz w:val="34"/>
          <w:szCs w:val="34"/>
        </w:rPr>
        <w:t>(2)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 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 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4"/>
          <w:szCs w:val="34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ที่เป็นการสมควรตั้งงบประมาณรายจ่าย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.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ในพระราชบัญญัติ…</w:t>
      </w:r>
      <w:r>
        <w:rPr>
          <w:rFonts w:cs="TH SarabunPSK" w:ascii="TH SarabunPSK" w:hAnsi="TH SarabunPSK"/>
          <w:sz w:val="32"/>
          <w:szCs w:val="32"/>
        </w:rPr>
        <w:t>..…………….………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…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มาตรา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(4)</w:t>
      </w:r>
      <w:r>
        <w:rPr>
          <w:rFonts w:cs="TH SarabunPSK" w:ascii="TH SarabunPSK" w:hAnsi="TH SarabunPSK"/>
          <w:sz w:val="32"/>
          <w:szCs w:val="32"/>
        </w:rPr>
        <w:t xml:space="preserve">…….. </w:t>
      </w:r>
      <w:r>
        <w:rPr>
          <w:rFonts w:ascii="TH SarabunPSK" w:hAnsi="TH SarabunPSK" w:cs="TH SarabunPSK"/>
          <w:sz w:val="32"/>
          <w:sz w:val="32"/>
          <w:szCs w:val="32"/>
        </w:rPr>
        <w:t>จึงตรา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z w:val="32"/>
          <w:sz w:val="32"/>
          <w:szCs w:val="32"/>
        </w:rPr>
        <w:t>ขึ้นไว้โดยความเห็นชอบของ …………………</w:t>
      </w:r>
      <w:r>
        <w:rPr>
          <w:rFonts w:cs="TH SarabunPSK" w:ascii="TH SarabunPSK" w:hAnsi="TH SarabunPSK"/>
          <w:sz w:val="32"/>
          <w:szCs w:val="32"/>
        </w:rPr>
        <w:t>.….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และโดยอนุมัติของ………………</w:t>
      </w:r>
      <w:r>
        <w:rPr>
          <w:rFonts w:cs="TH SarabunPSK" w:ascii="TH SarabunPSK" w:hAnsi="TH SarabunPSK"/>
          <w:sz w:val="32"/>
          <w:szCs w:val="32"/>
        </w:rPr>
        <w:t>..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)………………………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นี้เรียกว่า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งบประมาณรายจ่ายประจำปี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….</w:t>
      </w:r>
    </w:p>
    <w:p>
      <w:pPr>
        <w:pStyle w:val="Normal"/>
        <w:spacing w:before="0" w:after="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ัญญ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ี้ให้ใช้บังคับตั้งแต่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2"/>
          <w:sz w:val="32"/>
          <w:szCs w:val="32"/>
        </w:rPr>
        <w:t>3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งบประมาณรายจ่ายประจำปีงบประมาณ พ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 …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ป็นจำนวนรวมทั้งสิ้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..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าท </w:t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รายจ่าย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จ่ายจากรายได้จัดเก็บเอง หมวดภาษีจัดสรร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เงินอุดหนุนทั่วไป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รวมทั้งสิ้น ……………………</w:t>
      </w:r>
      <w:r>
        <w:rPr>
          <w:rFonts w:cs="TH SarabunPSK" w:ascii="TH SarabunPSK" w:hAnsi="TH SarabunPSK"/>
          <w:sz w:val="32"/>
          <w:szCs w:val="32"/>
        </w:rPr>
        <w:t xml:space="preserve">.…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แยกรายละเอียดตามแผนงานได้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816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หารทั่วไป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วไป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รักษาความสงบภายใ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ชุมช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าสนา วัฒนธรรม และนันทนาการ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เศรษฐกิจ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พาณิชย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ดำเนินงานอื่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-626110</wp:posOffset>
                      </wp:positionV>
                      <wp:extent cx="457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.3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รายจ่ายทั้งสิ้น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2"/>
          <w:sz w:val="32"/>
          <w:szCs w:val="32"/>
        </w:rPr>
        <w:t>5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งบประมาณรายจ่ายเฉพาะการ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จ่ายจากรายได้ เป็นจำนวนรวมทั้งสิ้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……………………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.…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ดังนี้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4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รวม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ค่าจ้างประจำ และค่าจ้างชั่วครา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งบดำเนินงาน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หมวดค่าตอบแทน ใช้สอยและวัสดุ และหมวดค่าสาธารณูปโภค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)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ค่าครุภัณฑ์ ที่ดินและสิ่ง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รายจ่ายอื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เงินอุดหนุ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>6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pacing w:val="-4"/>
          <w:sz w:val="32"/>
          <w:szCs w:val="32"/>
        </w:rPr>
        <w:t>.................................(7)..................................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ฏิบัติการเบิกจ่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ง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บประมาณที่ได้รับอนุมัติให้เป็นไป</w:t>
      </w:r>
      <w:r>
        <w:rPr>
          <w:rFonts w:ascii="TH SarabunPSK" w:hAnsi="TH SarabunPSK" w:cs="TH SarabunPSK"/>
          <w:sz w:val="32"/>
          <w:sz w:val="32"/>
          <w:szCs w:val="32"/>
        </w:rPr>
        <w:t>ตามระเบียบการเบิกจ่ายเงินขององค์การบริหารส่วน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cs="TH SarabunPSK" w:ascii="TH SarabunPSK" w:hAnsi="TH SarabunPSK"/>
          <w:spacing w:val="-4"/>
          <w:sz w:val="32"/>
          <w:szCs w:val="32"/>
        </w:rPr>
        <w:t>.................................(7)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รักษาการให้เป็นไปตามบัญญัตินี้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 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(………………………………………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(7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นุม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ห็นชอ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) ……………………………………..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………….……………………………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(6)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ข้อ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ศบัญญัติ ที่มีชื่อเรียกต่างๆ ตามกฎหมายขององค์กรปกครองส่วนท้องถิ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ชื่อองค์กรปกครองส่วน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8805</wp:posOffset>
                </wp:positionH>
                <wp:positionV relativeFrom="paragraph">
                  <wp:posOffset>-620395</wp:posOffset>
                </wp:positionV>
                <wp:extent cx="4572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8.85pt;mso-position-vertical-relative:text;margin-left:4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พระราชบัญญัติขององค์กรปกครองส่วนท้องถิ่นแต่ละรูปแบ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มาตราที่ของพระราชบัญญัติจัดตั้งของแต่ละรูปแบบขององค์กรปกครองส่วนท้องถิ่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สภา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 ผู้มีอำนาจอนุมัติตามพระราชบัญญัติ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)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 ตำแหน่งผู้บริหาร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58" w:right="1247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ประมาณการรายรั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จำปีงบประมาณ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 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 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417"/>
        <w:gridCol w:w="1276"/>
        <w:gridCol w:w="1276"/>
        <w:gridCol w:w="850"/>
        <w:gridCol w:w="121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ยอดต่า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%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ค่าธรรมเนียม ค่าปรับและใบอนุญา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สาธารณูปโภคและการพาณิชย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368935</wp:posOffset>
                      </wp:positionV>
                      <wp:extent cx="361315" cy="3759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144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4.75pt;margin-top:29.05pt;width:28.4pt;height:29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รายได้จาก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เงินอุดหนุนทั่วไ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701" w:gutter="0" w:header="709" w:top="1758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75090</wp:posOffset>
                </wp:positionH>
                <wp:positionV relativeFrom="paragraph">
                  <wp:posOffset>1718310</wp:posOffset>
                </wp:positionV>
                <wp:extent cx="445135" cy="4578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4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6.7pt;margin-top:135.3pt;width:3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213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รายละเอียด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จัดเก็บเอง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11"/>
        <w:gridCol w:w="2033"/>
        <w:gridCol w:w="607"/>
      </w:tblGrid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ค่าธรรมเนียม ค่าปรับและใบอนุญาต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สาธารณูปโภคและการพาณิชย์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03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31180</wp:posOffset>
                </wp:positionH>
                <wp:positionV relativeFrom="paragraph">
                  <wp:posOffset>-540385</wp:posOffset>
                </wp:positionV>
                <wp:extent cx="4572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2.55pt;mso-position-vertical-relative:text;margin-left:4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ได้ที่รัฐบาลเก็บแล้วจัดสรรให้องค์กรปกครองส่วนท้องถิ่น</w:t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880"/>
        <w:gridCol w:w="2120"/>
        <w:gridCol w:w="630"/>
      </w:tblGrid>
      <w:tr>
        <w:trPr/>
        <w:tc>
          <w:tcPr>
            <w:tcW w:w="56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/>
        <w:t>รายได้ที่รัฐบาลอุดหนุนให้องค์กรปกครองส่วนท้องถิ่น</w:t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880"/>
        <w:gridCol w:w="2120"/>
        <w:gridCol w:w="630"/>
      </w:tblGrid>
      <w:tr>
        <w:trPr/>
        <w:tc>
          <w:tcPr>
            <w:tcW w:w="56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58" w:right="107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ประมาณการ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u w:val="dottedHeavy"/>
        </w:rPr>
      </w:pP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ชื่อ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dottedHeavy"/>
        </w:rPr>
        <w:t>องค์กรปกครองส่วนท้องถิ่น</w:t>
      </w:r>
      <w:r>
        <w:rPr>
          <w:rFonts w:cs="TH SarabunPSK" w:ascii="TH SarabunPSK" w:hAnsi="TH SarabunPSK"/>
          <w:b/>
          <w:bCs/>
          <w:sz w:val="34"/>
          <w:szCs w:val="34"/>
          <w:u w:val="dottedHeavy"/>
        </w:rPr>
        <w:t>)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</w:t>
      </w:r>
      <w:r>
        <w:rPr>
          <w:rFonts w:cs="TH SarabunPSK" w:ascii="TH SarabunPSK" w:hAnsi="TH SarabunPSK"/>
          <w:b/>
          <w:bCs/>
          <w:sz w:val="34"/>
          <w:szCs w:val="34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....................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559"/>
        <w:gridCol w:w="1418"/>
        <w:gridCol w:w="1417"/>
        <w:gridCol w:w="1418"/>
        <w:gridCol w:w="567"/>
        <w:gridCol w:w="143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อดต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104140</wp:posOffset>
                      </wp:positionV>
                      <wp:extent cx="443865" cy="4578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438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ordia New" w:cs="TH SarabunPSK"/>
                                      <w:color w:val="auto"/>
                                      <w:lang w:val="en-US" w:bidi="th-TH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67.65pt;margin-top:8.2pt;width:34.9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ุกแผ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709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81440</wp:posOffset>
                </wp:positionH>
                <wp:positionV relativeFrom="paragraph">
                  <wp:posOffset>1732915</wp:posOffset>
                </wp:positionV>
                <wp:extent cx="343535" cy="4292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7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07.15pt;margin-top:136.45pt;width:27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7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รายละเอียดประมาณการรายจ่ายงบประมาณรายจ่าย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1655</wp:posOffset>
                </wp:positionH>
                <wp:positionV relativeFrom="paragraph">
                  <wp:posOffset>-559435</wp:posOffset>
                </wp:positionV>
                <wp:extent cx="4572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05pt;mso-position-vertical-relative:text;margin-left:4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Heavy"/>
        </w:rPr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จ่ายจากรายได้จัดเก็บเอง หมวดภาษีจัดสรร และหมวดเงินอุดหนุนทั่วไป  แยกเป็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</w:t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811"/>
        <w:gridCol w:w="1868"/>
        <w:gridCol w:w="607"/>
      </w:tblGrid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041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2130</wp:posOffset>
                </wp:positionH>
                <wp:positionV relativeFrom="paragraph">
                  <wp:posOffset>-597535</wp:posOffset>
                </wp:positionV>
                <wp:extent cx="457200" cy="342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7.05pt;mso-position-vertical-relative:text;margin-left:44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3</w:t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บประมาณรายจ่ายเฉพาะ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69005</wp:posOffset>
                </wp:positionH>
                <wp:positionV relativeFrom="paragraph">
                  <wp:posOffset>316230</wp:posOffset>
                </wp:positionV>
                <wp:extent cx="1257300" cy="37909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กิจ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85pt;mso-wrap-distance-left:9.05pt;mso-wrap-distance-right:9.05pt;mso-wrap-distance-top:0pt;mso-wrap-distance-bottom:0pt;margin-top:24.9pt;mso-position-vertical-relative:text;margin-left:2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กิจกา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บประมาณรายจ่าย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เฉพาะการ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..............................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…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46835</wp:posOffset>
                </wp:positionH>
                <wp:positionV relativeFrom="paragraph">
                  <wp:posOffset>297180</wp:posOffset>
                </wp:positionV>
                <wp:extent cx="3086100" cy="4381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ชื่อองค์กรปกครองส่วนท้องถิ่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.5pt;mso-wrap-distance-left:9.05pt;mso-wrap-distance-right:9.05pt;mso-wrap-distance-top:0pt;mso-wrap-distance-bottom:0pt;margin-top:23.4pt;mso-position-vertical-relative:text;margin-left:1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ชื่อองค์กรปกครองส่วนท้องถิ่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อำเภอ…………………………จังหวัด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1655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รับงบประมาณรายจ่ายเฉพาะ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89"/>
        <w:gridCol w:w="1549"/>
        <w:gridCol w:w="1514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แถลง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งบประมาณรายจ่าย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รับจริง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รับ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งบประมาณรายจ่ายเฉพาะ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689"/>
        <w:gridCol w:w="1549"/>
        <w:gridCol w:w="1514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แถลง</w:t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งบประมาณรายจ่าย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จริง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รายจ่าย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9755</wp:posOffset>
                </wp:positionH>
                <wp:positionV relativeFrom="paragraph">
                  <wp:posOffset>-616585</wp:posOffset>
                </wp:positionV>
                <wp:extent cx="457200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8.55pt;mso-position-vertical-relative:text;margin-left:4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งานรายละเอียดประมาณการรายรับงบประมาณรา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จ่าย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เฉพาะการ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ิจการ……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 ..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Heavy"/>
        </w:rPr>
        <w:t>องค์กรปกครองส่วนท้องถิ่น</w:t>
      </w:r>
      <w:r>
        <w:rPr>
          <w:rFonts w:cs="TH SarabunPSK" w:ascii="TH SarabunPSK" w:hAnsi="TH SarabunPSK"/>
          <w:b/>
          <w:bCs/>
          <w:sz w:val="32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 xml:space="preserve">รายงานรายละเอียดประมาณการรายจ่ายงบประมาณรายจ่ายเฉพาะกา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3555</wp:posOffset>
                </wp:positionH>
                <wp:positionV relativeFrom="paragraph">
                  <wp:posOffset>-578485</wp:posOffset>
                </wp:positionV>
                <wp:extent cx="457200" cy="3429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5.55pt;mso-position-vertical-relative:text;margin-left:4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ิจการ………………………………………</w:t>
      </w:r>
      <w:r>
        <w:rPr>
          <w:rFonts w:cs="TH SarabunPSK" w:ascii="TH SarabunPSK" w:hAnsi="TH SarabunPSK"/>
          <w:b/>
          <w:bCs/>
          <w:sz w:val="34"/>
          <w:szCs w:val="34"/>
        </w:rPr>
        <w:t>.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24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ศ</w:t>
      </w:r>
      <w:r>
        <w:rPr>
          <w:rFonts w:cs="TH SarabunPSK" w:ascii="TH SarabunPSK" w:hAnsi="TH SarabunPSK"/>
          <w:b/>
          <w:bCs/>
          <w:sz w:val="24"/>
          <w:szCs w:val="32"/>
        </w:rPr>
        <w:t>. ....</w:t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24"/>
          <w:szCs w:val="32"/>
          <w:u w:val="dottedHeavy"/>
        </w:rPr>
        <w:t>(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dottedHeavy"/>
        </w:rPr>
        <w:t>ชื่อ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  <w:u w:val="dottedHeavy"/>
        </w:rPr>
        <w:t>องค์กรปกครองส่วนท้องถิ่น</w:t>
      </w:r>
      <w:r>
        <w:rPr>
          <w:rFonts w:cs="TH SarabunPSK" w:ascii="TH SarabunPSK" w:hAnsi="TH SarabunPSK"/>
          <w:b/>
          <w:bCs/>
          <w:sz w:val="24"/>
          <w:szCs w:val="32"/>
          <w:u w:val="dottedHeavy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อำเภอ</w:t>
      </w:r>
      <w:r>
        <w:rPr>
          <w:rFonts w:cs="TH SarabunPSK" w:ascii="TH SarabunPSK" w:hAnsi="TH SarabunPSK"/>
          <w:b/>
          <w:bCs/>
          <w:sz w:val="24"/>
          <w:szCs w:val="32"/>
        </w:rPr>
        <w:t xml:space="preserve">.................... </w:t>
      </w:r>
      <w:r>
        <w:rPr>
          <w:rFonts w:ascii="TH SarabunPSK" w:hAnsi="TH SarabunPSK" w:cs="TH SarabunPSK"/>
          <w:b/>
          <w:b/>
          <w:bCs/>
          <w:sz w:val="24"/>
          <w:sz w:val="24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24"/>
          <w:szCs w:val="32"/>
        </w:rPr>
        <w:t>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จ่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่ายจากรายได้จัดเก็บเอง และ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่วยเหลือจากงบทั่ว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1843"/>
        <w:gridCol w:w="709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-597535</wp:posOffset>
                      </wp:positionV>
                      <wp:extent cx="457200" cy="3429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8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7.05pt;mso-position-vertical-relative:text;margin-left:3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จ่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ชี้แจง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5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้อบัญญัติ</w:t>
      </w:r>
      <w:r>
        <w:rPr>
          <w:rFonts w:cs="TH SarabunPSK" w:ascii="TH SarabunPSK" w:hAnsi="TH SarabunPSK"/>
          <w:b/>
          <w:bCs/>
          <w:sz w:val="34"/>
          <w:szCs w:val="34"/>
        </w:rPr>
        <w:t>/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ทศบัญญัติ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037"/>
        <w:gridCol w:w="2025"/>
        <w:gridCol w:w="2025"/>
        <w:gridCol w:w="2025"/>
      </w:tblGrid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240</wp:posOffset>
                      </wp:positionV>
                      <wp:extent cx="3773170" cy="50736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3160" cy="5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.2pt" to="293.6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ลงท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รุภัณฑ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รายจ่ายอื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อื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รายจ่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2900</wp:posOffset>
                </wp:positionH>
                <wp:positionV relativeFrom="paragraph">
                  <wp:posOffset>321945</wp:posOffset>
                </wp:positionV>
                <wp:extent cx="343535" cy="4292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8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6.95pt;margin-top:25.35pt;width:27pt;height:33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8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134" w:right="1134" w:gutter="0" w:header="709" w:top="175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</w:tabs>
      <w:ind w:right="-3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">
    <w:name w:val="ตัวข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05:00Z</dcterms:created>
  <dc:creator>Windows Millennium</dc:creator>
  <dc:description/>
  <cp:keywords/>
  <dc:language>en-US</dc:language>
  <cp:lastModifiedBy>Admin</cp:lastModifiedBy>
  <cp:lastPrinted>2013-06-25T10:58:00Z</cp:lastPrinted>
  <dcterms:modified xsi:type="dcterms:W3CDTF">2013-07-17T04:10:00Z</dcterms:modified>
  <cp:revision>12</cp:revision>
  <dc:subject/>
  <dc:title>ที่  มท 0808</dc:title>
</cp:coreProperties>
</file>