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pt;height:329.55pt" filled="f" o:ole="">
            <v:imagedata r:id="rId3" o:title=""/>
          </v:shape>
          <o:OLEObject Type="Embed" ProgID="PowerPoint.Show.12" ShapeID="ole_rId2" DrawAspect="Content" ObjectID="_598874088" r:id="rId2"/>
        </w:object>
      </w:r>
      <w:r>
        <w:rPr/>
        <w:drawing>
          <wp:inline distT="0" distB="0" distL="0" distR="0">
            <wp:extent cx="5582285" cy="392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4613275</wp:posOffset>
                </wp:positionV>
                <wp:extent cx="5594350" cy="302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 w:val="88"/>
                                <w:szCs w:val="88"/>
                              </w:rPr>
                              <w:t>รูปแบบและการจำแน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 w:val="88"/>
                                <w:szCs w:val="88"/>
                              </w:rPr>
                              <w:t>ประเภทรายรับ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emboss/>
                                <w:color w:val="006600"/>
                                <w:sz w:val="88"/>
                                <w:szCs w:val="8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 w:val="88"/>
                                <w:szCs w:val="88"/>
                              </w:rPr>
                              <w:t>รายจ่า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 w:val="88"/>
                                <w:szCs w:val="88"/>
                              </w:rPr>
                              <w:t>งบประมาณรายจ่ายประจำป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emboss/>
                                <w:color w:val="006600"/>
                                <w:sz w:val="88"/>
                                <w:sz w:val="88"/>
                                <w:szCs w:val="88"/>
                              </w:rPr>
                              <w:t>ขององค์กรปกครองส่วนท้องถิ่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238.5pt;mso-wrap-distance-left:9.05pt;mso-wrap-distance-right:9.05pt;mso-wrap-distance-top:0pt;mso-wrap-distance-bottom:0pt;margin-top:363.2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Cs w:val="8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 w:val="88"/>
                          <w:szCs w:val="88"/>
                        </w:rPr>
                        <w:t>รูปแบบและการจำแนก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Cs w:val="8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 w:val="88"/>
                          <w:szCs w:val="88"/>
                        </w:rPr>
                        <w:t>ประเภทรายรับ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emboss/>
                          <w:color w:val="006600"/>
                          <w:sz w:val="88"/>
                          <w:szCs w:val="8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 w:val="88"/>
                          <w:szCs w:val="88"/>
                        </w:rPr>
                        <w:t>รายจ่าย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Cs w:val="8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 w:val="88"/>
                          <w:szCs w:val="88"/>
                        </w:rPr>
                        <w:t>งบประมาณรายจ่ายประจำป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emboss/>
                          <w:color w:val="006600"/>
                          <w:sz w:val="88"/>
                          <w:sz w:val="88"/>
                          <w:szCs w:val="88"/>
                        </w:rPr>
                        <w:t>ขององค์กรปกครองส่ว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7664450</wp:posOffset>
                </wp:positionV>
                <wp:extent cx="582803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45pt;mso-wrap-distance-left:9.05pt;mso-wrap-distance-right:9.05pt;mso-wrap-distance-top:0pt;mso-wrap-distance-bottom:0pt;margin-top:603.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color w:val="0000FF"/>
        </w:rPr>
        <w:drawing>
          <wp:inline distT="0" distB="0" distL="0" distR="0">
            <wp:extent cx="5771515" cy="4076065"/>
            <wp:effectExtent l="0" t="0" r="0" b="0"/>
            <wp:docPr id="4" name="irc_m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4245610</wp:posOffset>
                </wp:positionV>
                <wp:extent cx="5604510" cy="1103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110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 xml:space="preserve">สำนักบริหารการคลังท้องถิ่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 xml:space="preserve">กรมส่งเสริมการปกครองท้องถิ่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>กระทรวงมหาดไท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>ถนนนครราชสีม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 xml:space="preserve"> แขวงดุสิต เขตดุสิต กรุงเทพมหานค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  <w:t>10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 xml:space="preserve">โท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  <w:t xml:space="preserve">0-2241-900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 xml:space="preserve">ต่อ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  <w:t>1524 - 1526, 0-2241-9049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 w:val="36"/>
                                <w:szCs w:val="36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  <w:t>0-2241-55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aps/>
                                <w:emboss/>
                                <w:color w:val="00660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86.9pt;mso-wrap-distance-left:9.05pt;mso-wrap-distance-right:9.05pt;mso-wrap-distance-top:0pt;mso-wrap-distance-bottom:0pt;margin-top:334.3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 xml:space="preserve">สำนักบริหารการคลังท้องถิ่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 xml:space="preserve">กรมส่งเสริมการปกครองท้องถิ่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>กระทรวงมหาดไท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>ถนนนครราชสีม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 xml:space="preserve"> แขวงดุสิต เขตดุสิต กรุงเทพมหานค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  <w:t>103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 xml:space="preserve">โท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  <w:t xml:space="preserve">0-2241-900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 xml:space="preserve">ต่อ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  <w:t>1524 - 1526, 0-2241-9049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 w:val="36"/>
                          <w:szCs w:val="36"/>
                        </w:rPr>
                        <w:t xml:space="preserve">โทรสาร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  <w:t>0-2241-5516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aps/>
                          <w:emboss/>
                          <w:color w:val="006600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1134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6">
    <w:name w:val="คำอธิบายเฉพาะ"/>
    <w:basedOn w:val="Normal"/>
    <w:next w:val="Normal"/>
    <w:qFormat/>
    <w:pPr/>
    <w:rPr>
      <w:b/>
      <w:bCs/>
      <w:sz w:val="20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www.google.co.th/url?sa=i&amp;rct=j&amp;q=&#3629;&#3634;&#3648;&#3595;&#3637;&#3618;&#3609;&amp;source=images&amp;cd=&amp;cad=rja&amp;docid=WHGRNKYuQuksgM&amp;tbnid=xfzgIX2tJht_aM:&amp;ved=0CAUQjRw&amp;url=http%3A%2F%2Fdadrang.blogspot.com%2F2012%2F07%2Fblog-post_9100.html&amp;ei=iK-AUY_gMYmKrQeL9YDYAw&amp;bvm=bv.45921128,d.bmk&amp;psig=AFQjCNHP2SU1ce_LAkfDGze5y6Ixm7Adxw&amp;ust=1367474404927546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33:00Z</dcterms:created>
  <dc:creator>Admin</dc:creator>
  <dc:description/>
  <cp:keywords/>
  <dc:language>en-US</dc:language>
  <cp:lastModifiedBy>Admin</cp:lastModifiedBy>
  <cp:lastPrinted>2013-05-02T09:18:00Z</cp:lastPrinted>
  <dcterms:modified xsi:type="dcterms:W3CDTF">2013-07-16T08:49:00Z</dcterms:modified>
  <cp:revision>3</cp:revision>
  <dc:subject/>
  <dc:title> </dc:title>
</cp:coreProperties>
</file>